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updates to the Vibrant Load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D-Studio Release 3 and Releas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IS VERSION FOR SHIPMENT WITH 3D STUDIO RELEASE 4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.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performance problems have been report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ropean-based graphics boards.  Unde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1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10/07/94                                  VDM/VDC: 3.3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THIS VERSION NOT SUPPORTED BY VIBRANT GRAPHIC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C4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10/03/94                                  VDM/VDC: 3.3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.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have been cleaned up.  Several of the fonts had an '_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'-' in character 45, which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1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06/06/94                                   VDM/VDC: 3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X Support.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s were made for the upcoming release of 3D Studio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2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04/08/94                                   VDM/VDC: 3.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terials font.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efault font was chosen for 1152x882 modes (Hercules 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trox MGA), resulting in the configuration program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6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02/28/94                          VDM/VDC: 3.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5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02/23/94                          VDM/VDC: 3.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4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02/18/94                          VDM/VDC: 3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S Extentions.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ere added to the driver to support some 3D Studio v3.01 I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3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02/04/94                          VDM/VDC: 3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2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01/31/94                          VDM/VDC: 3.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1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12/30/93                          VDM/VDC: 3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Studio Bugs.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were added to the configuration to warn the us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ue to errors in the first version of 3D Studio Releas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a hi-color or true-color mode for display results in X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ing incorrect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using dual-screen and the secondary rendering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igh or true color (ie 16 or 256 colors), t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rash during a 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A Character display problems.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 were not appearing in status dialogs on TIGA boa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ixed by syncing the TIGA board on each charact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creen layout.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ere made to the screen layout for foreign language 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6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10/01/93                          VDM/VDC: 3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 playing with XGA.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lics left streaking of colors as objects moved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5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09/29/93                          VDM/VDC: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 playing with XGA.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horizontal lines drawing during FLIC playback using XG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causing 'holes' in the flic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4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09/27/93                          VDM/VDC: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/Dual note problem.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/Dual screen note window was not removed if ESC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SINGLE/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3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09/24/93                          VDM/VDC: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ode problems.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A Automode was not properly supported for the Rendering displ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termine the actual information about an Automode,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ully initialized.  It is recommended that you DO NOT use Aut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a last resort.  Mixing Automode with direct mod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.  Warnings about Automode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2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09/23/93                          VDM/VDC: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640x400 driver error.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SA640x400 driver was incorrectly called VESA649x4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 resolution configuration list.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lic resolutions is maintained in sorted order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listboxes--sorted on colors, x-resolu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-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creen help box.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larify the usage of the Screen Mode SINGLE/DUAL sett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ox is now displayed when ENTER is pressed while in th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under the Render Device settings.  In addition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mode to a different card resets the Screen Mode to SI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RANT only indicators.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rify the usage of the various configuration settings, a notic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elds which only affect the VIBRANT device driver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spelling errors.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spelling errors in the configuration program we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1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09/20/93                          VDM/VDC: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roduction release of Vibrant's In-line video driver for 3D-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  This driver provides support for 250+ boards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VGAs and EGAs, S3, TIGA, P9000, XGA, 8514, and othe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The Vibrant driver provides full support for independ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for display, materials, and render with configurable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-color materials editor; dual-screen support; and flic-play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upported cards.  More boards will be added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New versions will be distributed via CompuSer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FT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vlm.doc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