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ASHIMA (R) Tablet Test Utility                                      1996.0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ETCH.EXE test the tablet and let you use the basi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t.  After you issued SKETCH command under DOS prom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has follow message that means your tablet i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SHIMA (R) Tablet Test Utility Version 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AASHIMA Technology Inc. 1988, 1996. 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IZER at CO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rate = 9600 bps ...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D parity check ...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 PACKED BINARY format ...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fine, and ready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bove screen you will enter drawing screen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's button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1(tip)      dra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2(barrel)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3(or 1+2)   like an e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4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5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6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                                            AASHIMA Technology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