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adds information to and corrects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Information for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dditional printers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inter Disks. See pages 18-19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listed there, the disks contain drivers for: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cartridges K, L, R, T, U, V, and downloadabl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+; the LaserJet Z cartridge, ASCII charact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4216 non-resident fonts; and the Businessland 45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arallel printer to print long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clude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pt1:,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SUPPORT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P5200 (NECP5200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Font selection supports fixed-pit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in 10, 12, and 17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ro Collection Cartridge for the HP LaserJ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PRO.PRD -- Portrait, HPPROL.PRD -- 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Pageprinter II -- Install a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POSTSCRP.PRD and POSTSCRP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vailable in all sizes between 2 and 12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TurboLaser (ASTURBO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.Itoh C-715A (CITOH715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raw 12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.Itoh CIE LIPS 10 Plus (LIPS10-1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onts are supported only on the CIE LI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Math8[J] is not available in siz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PS10-2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artridges F and K. Math8[K]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BJ-130 Bubble Jet (CANONBJ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orders and shading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BP-8A1/A2 (CANON.PRD &amp; CANON-L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not supported in landscape. Bold and ital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Builtin 14, 14.5; Pica 14; and Lin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nd 1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BP-8II, LBP-8IIR, and LBP-8IIT (CANON8-L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not supported in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MSP-10/15 (CITMSP10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character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LNO3R - for downloading fonts use PSDOWN.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DOWN.INI and DECDOWN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2934A (HP2934A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 has limited graphics support. Graphic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2276A (HPDESK1.PRD-HPDESK4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wo or more boxed graphics side by si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Use consistent line spacing when f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82, add "TmsRmn 8, 10" and "LineDraw 8.5, 12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nts for the LaserJet 2000. Both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PLASER1.PRD) Also supports the M and N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PLASMS.PRD) Also supports the Z1A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(HPPAINT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hen printing boxed graphics, use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QuietJet Plus (HPQUIET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 has limited graphics support. Graphic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smann Tally 330 (MT330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P321, P321SL/341SL (TOSHP321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PS 15, OutlinePS 16, and ScriptPS 15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2700 Laser Printer (X2700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Graph cartridge is required to print graphics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limited. Graphics always print at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020 (X4020.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flow text around graphics or print box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inter. For best results, insert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graphic and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89: Word will search your DOS path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. If you keep the PRD file separate from th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font directory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3: The second message should read: "Download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Enter Y to read a:&lt;filename&gt;, N to skip,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Y, put the disk with the font file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continue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N, you skip downloading this fo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nt has not been downloaded, text will pr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e printer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D.EXE is on the Utilities/Printers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