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ORD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 CON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certain limitations on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cuments formatted in Microsoft Wo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DCA-RFT format. It also explain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 mapping files for use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file explains how to creat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cument margins if you have changed Wo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by selecting the "use as default" option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before running the convers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CONFIG.SYS file includ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aginate your document before yo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version from Word to DCA-R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repaginate the converted DCA-RF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you view or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tached a style sheet to your Wor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convert the correct formatting to the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style sheet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cument file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DC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Microsoft Word 5.0 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ersion utility or the DCA-RF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alic becomes normal text in DCA-R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uble Underline becomes single underline.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text on the 5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all Caps becomes text in regular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dden Text become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tch: DCA-RFT permits only pitch changes of 5.0, 8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, 12.0, 15.0, 17.1 and proportio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 pitches are rounded to the near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-RF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 Colo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 from specific Word fonts to DCA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with the font mapping file MSDCA.F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ight-aligned text becomes lef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ft and right indents become marg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nging Indents are constructed in DCA-RFT.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Tabs are used to maintain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Together and Keep Follow form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de-by-Side paragraphs become sequential para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ge. The original indent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ly .5, 1, 1.5, 2, 2.5, and 3 line spac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solutely positioned objects do not transla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regular in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space between columns (in Format Division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reater than .2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newspaper-style columns, changes to line spac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tch changes are not supported in newspa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The first pitch found in the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pitch for the columns in the DC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o translate exact column breaks, insert a h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at the end of each column (press Ctrl+Alt+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text translates as one column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numbering outside of running hea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tter Margins or Mirror Marg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rmal and non-breaking hyphens beco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s. Optional hyphens become syllable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lossary text (e.g., (dateprint), (timepri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))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ading characters for tab stop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en explicitly numbered footnotes are conve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otnote is attached. The converte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rge documents are not supported. All speci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xes and tables of conte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ecial marks bec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lossary file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lin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en converting to 5520 DCA, underlin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ing, and strikethrough text become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 do not convert.  The tag conver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utter margin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okmark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utosave files (.SVD) will not convert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fully saved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select the "use as default" option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default margins, you should us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_DCA.DEF when converting. WORD_DCA.DE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WORD_DCA.EX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RD_DCA.DEF i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nversion from DCA-RFT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repaginate the DCA-RFT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DisplayWrite 3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conversion utility or Microsoft Wo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cument comments become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ypestyle is partially supported. It i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SDCA.FNT and DCAMS.FNT font m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s per inch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lf justification becomes full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gin and End Keep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numbering outside of header tex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rge Documents are not supported. All speci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ymbols not resident in the IBM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lated to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en converting from 5520 DCA, required back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en converting from 5520 DCA, bold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en converting from 5520 DCA, any bol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alf up key converts as plain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ext; the text entered after the half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onverts as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otnotes become page image. They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strike converts to strike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lumns in tables must be separated by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to conve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ont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ont-mapping tables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uilt-in font convers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 All of the mapping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you can create in Word.  You save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ransfer Save and selecting the "Text-only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reak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two ASCII files:  MSDCA.FNT, to ma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DCA fonts, and DCAMS.FNT, to map DCA fonts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CA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SDCA.FNT fil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,font size,comments:DCA GFID,,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nt number" is the number assigned to the font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 you are using (for information about Word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ystem, see pages 251-253 in "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ord"). "Font size"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" can be any text without punctuation. "DCA GF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CA GFID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MS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to map DCA fonts to Word font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CAMS.FNT must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D,,comments:Font number,font size,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FID" is the DCA GFID font number. "Comments" ar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nctuation. "Font number" is the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the Word PRD file you are using (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rd's font numbering system, see pages 251-25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Information for Microsoft Word"). "Font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nt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the "use as default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vision Margins command, you should creat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D_DCA.DEF to convert the margins you se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's preset margins.  This file is needed to tell WORD_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new margins are if you do not have a divis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document.  Make sure WORD_DCA.DE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WORD_DC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ile format for WORD_DCA.DE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:value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eldnames in the following sampl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n the order they appear.  Th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onversion to use.  Comment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they must be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ORD_DCA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:11: This is the page leng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:8.5: This is the page wid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-1:Starting page number (-1)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:1: This is top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:1: This is bottom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:1.25: This is left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:1.25: This is right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op:0.5: This is running head positio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ottom:0.5: This is running head position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1: This i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ap:0.5: Intercolum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:437: This is the codepage to be used going to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Char:".": Decimal alignment character enclosed in 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