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SOFT WORD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 (CONVERSION LIMITATIONS AND CUSTOMIZABLE FONT MA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certain limitations on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ocuments formatted in Word and thos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 (Rich Text Format). It also explains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font mapping files for use with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or from RTF affects the following Wo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Headers and footers must appear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 in the Word document in order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a header is formatted to appear on odd or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rst page, the conversion generat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 with the same text in the RTF fil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is formatted as odd/even, the second as 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TF headers and footers are assumed to run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s of the document.  In Word, they must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very division.  This does not affect Word-to-RT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-Word conversions, but it may affect conver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to RTF, and then on to othe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op and bottom margins can be set only once in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op and bottom margin settings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determine the RTF margins for the entire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  Subsequent margin changes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age length and width can be set only once in RT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age length and width set for the firs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RTF page length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Shading and B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aragraph shading is ignored when converting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old Word borders are translated to thick RTF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ick RTF borders become bold when converted into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Font color is not translated in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raphics do not convert.  The tag converts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FONT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font-mapping tables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the built-in font conversion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y.  The tables are two ASCI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-PCW.DAT, to map RTF fonts to Word font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-RTF.DAT, to map Word font numbers to RTF fo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in the same directory as the doc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y.  You can create an ASCII file in W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ransfer Save and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-only-with-line-break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in the file map Word font number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 fonts.  The names of fonts are not case-sensit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the tables must run in ascending ord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each line (a-z, 0-9).  Com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the file with a "#" character, eit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line or after the font mapp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-PCW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p RTF fonts to Word format, you can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-PCW.DAT. Each line of the file must b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Name;WordFon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;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roman;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 this example changes all RT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to Word characters in font 8 (Helvetica)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verts all RTF characters in Times Roman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font 16 (Roman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Word font numbers and what they mea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nt table near the top of every RTF file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ord's font number system, see pages 2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 in "Printer Information for Microsoft 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W-RT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p Word font numbers to RTF fonts and font famil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the file PCW-RTF.DAT. Each line of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following format (brackets indicat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FontNumber;FontName[,FontFami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8;courier,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;timesroman,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 this example changes all Wo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nt 8 (Helvetica) into RTF characters in Couri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converts all Word characters in font 16 (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o RTF characters in Times Rom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