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color w:val="800000"/>
          <w:sz w:val="28"/>
        </w:rPr>
        <w:t xml:space="preserve">Motorola </w:t>
      </w:r>
    </w:p>
    <w:p>
      <w:pPr>
        <w:pStyle w:val="Normal"/>
        <w:bidi w:val="0"/>
        <w:jc w:val="center"/>
        <w:rPr/>
      </w:pPr>
      <w:r>
        <w:rPr>
          <w:rFonts w:ascii="Times New Roman" w:hAnsi="Times New Roman"/>
          <w:b/>
          <w:color w:val="800000"/>
          <w:sz w:val="28"/>
        </w:rPr>
        <w:t>SM56 AC-L Soft Modem</w:t>
      </w:r>
    </w:p>
    <w:p>
      <w:pPr>
        <w:pStyle w:val="Normal"/>
        <w:bidi w:val="0"/>
        <w:jc w:val="center"/>
        <w:rPr/>
      </w:pPr>
      <w:r>
        <w:rPr>
          <w:rFonts w:ascii="Times New Roman" w:hAnsi="Times New Roman"/>
          <w:b/>
          <w:sz w:val="28"/>
        </w:rPr>
        <w:t>Build 82.2</w:t>
      </w:r>
    </w:p>
    <w:p>
      <w:pPr>
        <w:pStyle w:val="Normal"/>
        <w:bidi w:val="0"/>
        <w:jc w:val="center"/>
        <w:rPr/>
      </w:pPr>
      <w:r>
        <w:rPr>
          <w:rFonts w:ascii="Times New Roman" w:hAnsi="Times New Roman"/>
          <w:b/>
          <w:sz w:val="28"/>
        </w:rPr>
        <w:t>Revision History Log</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This file lists the main functional enhancements, additions, and bug fixes for the different versions of the SM56 AC-L Mod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800000"/>
          <w:sz w:val="28"/>
        </w:rPr>
        <w:t>Known Incompatibilities</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0000"/>
          <w:sz w:val="24"/>
        </w:rPr>
        <w:t>Crystal Clock Accuracy</w:t>
      </w:r>
    </w:p>
    <w:p>
      <w:pPr>
        <w:pStyle w:val="Normal"/>
        <w:bidi w:val="0"/>
        <w:jc w:val="left"/>
        <w:rPr/>
      </w:pPr>
      <w:r>
        <w:rPr>
          <w:rFonts w:ascii="Times New Roman" w:hAnsi="Times New Roman"/>
          <w:color w:val="000000"/>
          <w:sz w:val="24"/>
        </w:rPr>
        <w:t xml:space="preserve">Proper modem operation requires the 24.576 MHz crystal    clock frequency to be accurate to +/-50ppm (0.005%) or better. This crystal is located on the modem riser board if it is configured as a primary codec on the AC-Link. If it is configured as a secondary codec on the AC-Link, the modem clock is derived from the AC-Link BIT_CLK signal. In this case, the crystal drives the AC '97 audio codec (which is either down on the motherboard or on the riser board if it is a true AMR combo card).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numPr>
          <w:ilvl w:val="0"/>
          <w:numId w:val="1"/>
        </w:numPr>
        <w:bidi w:val="0"/>
        <w:ind w:left="360" w:hanging="360"/>
        <w:jc w:val="left"/>
        <w:rPr/>
      </w:pPr>
      <w:r>
        <w:rPr>
          <w:rFonts w:ascii="Times New Roman" w:hAnsi="Times New Roman"/>
          <w:b/>
          <w:color w:val="000000"/>
          <w:sz w:val="24"/>
        </w:rPr>
        <w:t>Modem I/O Base Address</w:t>
      </w:r>
    </w:p>
    <w:p>
      <w:pPr>
        <w:pStyle w:val="Normal"/>
        <w:bidi w:val="0"/>
        <w:jc w:val="left"/>
        <w:rPr/>
      </w:pPr>
      <w:r>
        <w:rPr>
          <w:rFonts w:ascii="Times New Roman" w:hAnsi="Times New Roman"/>
          <w:color w:val="000000"/>
          <w:sz w:val="24"/>
        </w:rPr>
        <w:t xml:space="preserve">Make sure the AC-Link modem I/O base address is aligned on a 100 hex boundary after installation. Earlier versions of the AC-Link silicon and BIOS's did not ensure this automatically. Release versions of the motherboards should enforce this at install time. You can check the I/O base address of the modem via the Modem Resources tab in Device Manager. The I/O base address must be xx00. </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numPr>
          <w:ilvl w:val="0"/>
          <w:numId w:val="1"/>
        </w:numPr>
        <w:bidi w:val="0"/>
        <w:ind w:left="360" w:hanging="360"/>
        <w:jc w:val="left"/>
        <w:rPr/>
      </w:pPr>
      <w:r>
        <w:rPr>
          <w:rFonts w:ascii="Times New Roman" w:hAnsi="Times New Roman"/>
          <w:b/>
          <w:color w:val="000000"/>
          <w:sz w:val="24"/>
        </w:rPr>
        <w:t>Intel 440MX Mobile Systems</w:t>
      </w:r>
    </w:p>
    <w:p>
      <w:pPr>
        <w:pStyle w:val="Normal"/>
        <w:bidi w:val="0"/>
        <w:jc w:val="left"/>
        <w:rPr/>
      </w:pPr>
      <w:r>
        <w:rPr>
          <w:rFonts w:ascii="Times New Roman" w:hAnsi="Times New Roman"/>
          <w:color w:val="000000"/>
          <w:sz w:val="24"/>
        </w:rPr>
        <w:t xml:space="preserve">If you freshly install or re-install Win 9x on 440MX mobile platforms, especially if using 440MX silicon earlier than Rev. B0,    the PnP subsystem will not detect the presence AC-Link peripherals. The reason is that PCI device enumeration defaults to "Use Hardware". You must go into the Device Manager, double click System Devices, then double click PCI bus. In the PCI bus Properties window select the </w:t>
      </w:r>
      <w:r>
        <w:rPr>
          <w:rFonts w:ascii="Times New Roman" w:hAnsi="Times New Roman"/>
          <w:b/>
          <w:color w:val="000000"/>
          <w:sz w:val="24"/>
        </w:rPr>
        <w:t xml:space="preserve">Settings </w:t>
      </w:r>
      <w:r>
        <w:rPr>
          <w:rFonts w:ascii="Times New Roman" w:hAnsi="Times New Roman"/>
          <w:color w:val="000000"/>
          <w:sz w:val="24"/>
        </w:rPr>
        <w:t xml:space="preserve">tab and select "Use BIOS" under the Device Enumeration box. Now restart the PC. </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numPr>
          <w:ilvl w:val="0"/>
          <w:numId w:val="1"/>
        </w:numPr>
        <w:bidi w:val="0"/>
        <w:ind w:left="360" w:hanging="360"/>
        <w:jc w:val="left"/>
        <w:rPr/>
      </w:pPr>
      <w:r>
        <w:rPr>
          <w:rFonts w:ascii="Times New Roman" w:hAnsi="Times New Roman"/>
          <w:b/>
          <w:sz w:val="24"/>
        </w:rPr>
        <w:t>Power Management and TAPI Applications</w:t>
      </w:r>
    </w:p>
    <w:p>
      <w:pPr>
        <w:pStyle w:val="Normal"/>
        <w:bidi w:val="0"/>
        <w:jc w:val="left"/>
        <w:rPr/>
      </w:pPr>
      <w:r>
        <w:rPr>
          <w:rFonts w:ascii="Times New Roman" w:hAnsi="Times New Roman"/>
          <w:sz w:val="24"/>
        </w:rPr>
        <w:t>Some communication applications that use Window's Telephony Application Programming Interface (TAPI) function calls may experience problems when the computer goes into standby/suspend mode. One example of this is Hyperterminal, supplied with Windows. Testing with various internal soft, controllerless, and DSP based hardware modems has shown that with the application open (communicating with the modem), after the PC returns from suspend/standby state, the application can no longer communicate with the modem. Closing and re-opening the application restores the modem communication link. While various issues are still being investigated, the problem source points to the TAPI layer in Windows. When the PC goes to sleep, somehow the device thread gets severed and not restored on waking. The OS does not signal this to the application layer, which is why the application thinks it can still communicate with the modem...but it cannot. This problem has been reproduced with various modems from various vendors. It is not specific to the SM56 AC-L. It is also erratic, in that sometimes the communication link with the modem stays up after the PC wakes up.</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sz w:val="24"/>
        </w:rPr>
        <w:t>Wake On Ring (WOR)</w:t>
      </w:r>
    </w:p>
    <w:p>
      <w:pPr>
        <w:pStyle w:val="Normal"/>
        <w:bidi w:val="0"/>
        <w:jc w:val="left"/>
        <w:rPr/>
      </w:pPr>
      <w:r>
        <w:rPr>
          <w:rFonts w:ascii="Times New Roman" w:hAnsi="Times New Roman"/>
          <w:sz w:val="24"/>
        </w:rPr>
        <w:t>All the code is in the SM56 AC-L modem to support wake on ring. For WOR to function you must make sure you have a BIOS that fully and correctly supports it, as well as making sure the feature is turned on in the BIOS and in the OS. If all system components do not fully support WOR, it will no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800000"/>
          <w:sz w:val="28"/>
        </w:rPr>
        <w:t>Build by Build Detail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82.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February 15,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00"/>
          <w:sz w:val="24"/>
        </w:rPr>
        <w:t>1) Updated Install, Uninstall and Tray app.</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82.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February 01,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00"/>
          <w:sz w:val="24"/>
        </w:rPr>
        <w:t>1) Fix for VT1611A audio codec problem on suspend.</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2) Fixed a problem causing NT4 to blue screen.</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82</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January 12, 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00"/>
          <w:sz w:val="24"/>
        </w:rPr>
        <w:t>1) Fixed problem with direct play gaming applications. SCR #198, 199.</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2.) Power management updates. SCR #74.</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3.) Fixed problem with negotiating EC/DC.    SCR #23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4.) Fixed problem when making a V.90 connection on a loaded loop.    SCR #231.</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5.) Win2000 RTM install, uninstall cleanup.    SCR #243, 246.</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6.) V.17 FAX fixe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8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December 01,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color w:val="000000"/>
          <w:sz w:val="24"/>
        </w:rPr>
        <w:t xml:space="preserve">1) Tray app DirectX3/6 fix.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2) Eliminated read callback of 20</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3) Fixed a compatibility problem with Korean communication app.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4) K56 performance enhancement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5) V.90 performance enhancements on PBX line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 xml:space="preserve">6) Fixed Prodigy ISP connect problems.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7) Fixed country specific call progress issues.</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rPr>
        <w:t>8) Circular buffer fix.</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sz w:val="24"/>
        </w:rPr>
        <w:t>9) Fixed CCITT override problem.</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80.5</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October 7,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Changed the install to use the RunOnce Registry key, per new Microsoft Logo requirement.</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80.4</w:t>
      </w:r>
    </w:p>
    <w:p>
      <w:pPr>
        <w:pStyle w:val="Normal"/>
        <w:bidi w:val="0"/>
        <w:jc w:val="left"/>
        <w:rPr>
          <w:rFonts w:ascii="Times New Roman" w:hAnsi="Times New Roman"/>
          <w:color w:val="000080"/>
          <w:sz w:val="28"/>
        </w:rPr>
      </w:pPr>
      <w:r>
        <w:rPr>
          <w:rFonts w:ascii="Times New Roman" w:hAnsi="Times New Roman"/>
          <w:color w:val="000080"/>
          <w:sz w:val="28"/>
        </w:rPr>
      </w:r>
    </w:p>
    <w:p>
      <w:pPr>
        <w:pStyle w:val="Normal"/>
        <w:bidi w:val="0"/>
        <w:jc w:val="left"/>
        <w:rPr/>
      </w:pPr>
      <w:r>
        <w:rPr>
          <w:rFonts w:ascii="Times New Roman" w:hAnsi="Times New Roman"/>
          <w:sz w:val="24"/>
        </w:rPr>
        <w:t>September 29,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Initial build for NT5</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