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_____________________________________________________</w:t>
      </w:r>
    </w:p>
    <w:p>
      <w:pPr>
        <w:pStyle w:val="Normal"/>
        <w:spacing w:lineRule="auto" w:line="240"/>
        <w:jc w:val="center"/>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IMPORTANT INFORMATION for Windows 95/98 ATI RAGE enhanced display driver</w:t>
      </w:r>
    </w:p>
    <w:p>
      <w:pPr>
        <w:pStyle w:val="Normal"/>
        <w:spacing w:lineRule="auto" w:line="240"/>
        <w:jc w:val="center"/>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r>
    </w:p>
    <w:p>
      <w:pPr>
        <w:pStyle w:val="Normal"/>
        <w:spacing w:lineRule="auto" w:line="240"/>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Release Notes</w:t>
      </w:r>
    </w:p>
    <w:p>
      <w:pPr>
        <w:pStyle w:val="Normal"/>
        <w:spacing w:lineRule="auto" w:line="240"/>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t>June 1999</w:t>
      </w:r>
    </w:p>
    <w:p>
      <w:pPr>
        <w:pStyle w:val="Normal"/>
        <w:spacing w:lineRule="auto" w:line="240"/>
        <w:rPr>
          <w:rFonts w:ascii="Arial" w:hAnsi="Arial" w:eastAsia="Arial" w:cs="Arial"/>
          <w:color w:val="000000"/>
        </w:rPr>
      </w:pPr>
      <w:r>
        <w:rPr>
          <w:rFonts w:eastAsia="Courier New" w:cs="Courier New" w:ascii="Courier New" w:hAnsi="Courier New"/>
          <w:color w:val="0000FF"/>
          <w:sz w:val="28"/>
          <w:szCs w:val="28"/>
        </w:rPr>
        <w:t>___________________________________________________</w:t>
      </w:r>
    </w:p>
    <w:p>
      <w:pPr>
        <w:pStyle w:val="Normal"/>
        <w:spacing w:lineRule="auto" w:line="240"/>
        <w:jc w:val="center"/>
        <w:rPr>
          <w:rFonts w:ascii="Arial" w:hAnsi="Arial" w:eastAsia="Arial" w:cs="Arial"/>
          <w:i/>
          <w:i/>
          <w:iCs/>
          <w:color w:val="000000"/>
        </w:rPr>
      </w:pPr>
      <w:r>
        <w:rPr>
          <w:rFonts w:eastAsia="Arial" w:cs="Arial" w:ascii="Arial" w:hAnsi="Arial"/>
          <w:i/>
          <w:iCs/>
          <w:color w:val="000000"/>
        </w:rPr>
      </w:r>
    </w:p>
    <w:p>
      <w:pPr>
        <w:pStyle w:val="Normal"/>
        <w:spacing w:lineRule="auto" w:line="240"/>
        <w:jc w:val="center"/>
        <w:rPr>
          <w:rFonts w:ascii="Times New Roman" w:hAnsi="Times New Roman" w:eastAsia="Times New Roman" w:cs="Times New Roman"/>
          <w:i/>
          <w:i/>
          <w:iCs/>
          <w:color w:val="FF0000"/>
        </w:rPr>
      </w:pPr>
      <w:r>
        <w:rPr>
          <w:rFonts w:eastAsia="Times New Roman" w:cs="Times New Roman" w:ascii="Times New Roman" w:hAnsi="Times New Roman"/>
          <w:b/>
          <w:bCs/>
          <w:i/>
          <w:iCs/>
          <w:color w:val="FF0000"/>
        </w:rPr>
        <w:t>READ THIS FILE COMPLETELY BEFORE ATTEMPTING TO USE THIS PRODUCT!</w:t>
      </w:r>
      <w:r>
        <w:rPr>
          <w:rFonts w:eastAsia="Times New Roman" w:cs="Times New Roman" w:ascii="Times New Roman" w:hAnsi="Times New Roman"/>
          <w:i/>
          <w:iCs/>
          <w:color w:val="FF0000"/>
        </w:rPr>
        <w:t xml:space="preserve"> </w:t>
      </w:r>
    </w:p>
    <w:p>
      <w:pPr>
        <w:pStyle w:val="Normal"/>
        <w:spacing w:lineRule="auto" w:line="240"/>
        <w:rPr>
          <w:rFonts w:ascii="Arial" w:hAnsi="Arial" w:eastAsia="Arial" w:cs="Arial"/>
          <w:i/>
          <w:i/>
          <w:iCs/>
          <w:color w:val="000000"/>
        </w:rPr>
      </w:pPr>
      <w:r>
        <w:rPr>
          <w:rFonts w:eastAsia="Courier New" w:cs="Courier New" w:ascii="Courier New" w:hAnsi="Courier New"/>
          <w:color w:val="0000FF"/>
          <w:sz w:val="28"/>
          <w:szCs w:val="28"/>
        </w:rPr>
        <w:t>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ontent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tab/>
        <w:t xml:space="preserve">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w:t>
        <w:tab/>
        <w:t xml:space="preserve">Adapter Instal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w:t>
        <w:tab/>
        <w:t xml:space="preserve">Windows 95/98 ATI RAGE enhanced display driver probl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w:t>
        <w:tab/>
        <w:t xml:space="preserve">Windows 95/98 property page probl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w:t>
        <w:tab/>
        <w:t>Windows 98 specific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0</w:t>
        <w:tab/>
        <w:t xml:space="preserve">Introductio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file contains last-minute updates that are not found in the User's Guide or in any addendum accompanying the display adapter.  Please read this file before proceeding with the instal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river supports Microsoft Windows 95 and Microsoft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0</w:t>
        <w:tab/>
        <w:t xml:space="preserve">Adapter Installatio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er to the User's Guide for information on adapter installation.                                                                                                                                                    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0</w:t>
        <w:tab/>
        <w:t>Windows 95/98 ATI RAGE enhanced display driver problem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indows 95/98 ATI RAGE enhanced display driver is capable of using monitor timing data contained within Windows 95/98.  This data is selected by configuring a monitor type at Windows 95/98 installation time, or via the Settings page of the display properties sheet.  If you change the selected monitor type via the Settings page of the display properties sheet, the new timing data may not take effect until after you restart Windows 95/98. A solution to this problem: always restart Windows 95/98 after changing the monitor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indows 95/98 ATI RAGE enhanced display driver is capable of using monitor timing data contained within Windows 95/98.  This data is selected by configuring a monitor type at Windows 95/98 installation time, or via the Settings page of the display properties sheet.  The Windows 95/98 ATI RAGE enhanced display driver may incorrectly interpret Windows 95/98 monitor timing data for some older monitors that require interlaced modes.  This may cause some options to be disabled. A solution to this problem:  select one of the (Standard monitor types) available via the Settings page of the Display Properties 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Windows 95/98, display drivers can be installed via the Add New Hardware wizard (although the procedure detailed in section 3.0 is recommended). When the Windows 95/98 ATI RAGE enhanced display driver is installed via the Add New Hardware wizard, the Settings page is not installed into the ATI RAGE display adapter property 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Windows 95/98, Rapid Resuming with the Virtual Desktop on causes loss of the Virtual Desktop.  This is because Windows 95/98 reinitializes the video mode on an APM resume.  No data loss occurs. The desktop size is reduced to the screen size.  Windows 95/98 also reinitializes the video mode when Windows is restarted on systems with Rapid Resume.  Again, no data loss occurs, and the desktop size is reduced to the screen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0</w:t>
        <w:tab/>
        <w:t>Windows 95/98 property page problem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adjust monitor settings in the Adjustment page of the Display Properties sheet, your monitor could become unreadable.  If this occurs, press the ESC key to return to your previous monitor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5.0</w:t>
        <w:tab/>
        <w:t>Windows 98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r machine has multiple video cards from multiple vendors, and you wish to use the Multiple Monitor feature of Windows 98, all installed video drivers must be Multi-monitor compatible.  ATI's 5.2 and higher drivers are multi-monitor compatible.  Check with your other card manufacturer's to determine what version of their drivers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multiple monitor configurations with both a PCI and an AGP card in the system Windows 98 will define the PCI card as primary and the AGP as secondary display unless your system BIOS supports AGP as primary.  Please check with your system manufacturer, to determine if you system support AGP as pri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TI Property Pages are accessible via the Display Properties, Settings, Advanced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