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Flash version 1.2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2001 Rainbow Software (Ondrej Z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 by Pascal Van Leeuwen and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just saved the d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use AWDFLASH.exe to flash my new Shuttle HOT-603 v2.0(AMD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603WWQ07.bin BIOS and it did! The only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file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is destroyed the boot block too. I tried 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to that EEPROM on a HOT-565(430TX) with all the othe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could get my hands on to no avail. I was able to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603's EEPROM to 565WIQ0E.bin and it worked just fine on the HOT-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ew the chip it's self was still good. I finally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a replacement chip this morning. This evening while surf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a  reference to you'r program on http://ping.be and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Expert' mode I was able to properly flash the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9EE011-15 chip on the HOT-565 for the HOT-6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MUNICATES WITH THE CHIPSET AND FLASH ROM CHIP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. USING THIS PROGRAM MAY BE DANGEROUS TO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ONTAIN BUGS AND MOST OF THE SUPPORTED HARDWA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AT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XCEPT YOU IS RESPONSIBLE FOR ANY DAMAGE THIS PROGRAM MAY CA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     COPYRIGHT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do whatever you want with it: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rip it, modify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, it would be great if you credi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UniFlash? UNIFLASH??? What the HELL is it 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a flash program, used to write a new BIOS on your FLASH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ere? , you may ask, there are already program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de by BIG BRANDS like AMI, AWARD or MR. Well..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: COMPLETE, WORKING SOURCE CODE IN PASCAL IS GIVEN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made to be universal - this can be useful when you're hot-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n anoth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is flasher is mainly destinated for fearles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 If it's your first adventure with flashing your BI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trongly using these brand flashers. You'll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experienced computer users/programmers and we haven'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test every routine and chips we haven't. 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lease it. We hope people may help us in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PvL: Brand name flashers have a tendency to be uns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true for AWDFLASH, which f*cked up my BIO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, leaving me no other choice than to hot-flash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ppen to be the lucky owner of one of the TEST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I can really recommend using UNIFLASH inst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Rain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 IS REALLY BAD. When I was flashing BIOS on Abit SA6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I retried flashing about 20 times, then it succeeded. But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fter reboot. Luckily, after powering down and back up, BootBloc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nd I was able to flash the BIOS correct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What hardware do I need for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 you need to ru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 least a 386 (The whole thing works in flat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M at least 2 times bigger than Flash ROM size, but less than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 DOS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own Flash ROM chip (see sect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ed chipset (see below) - note that all of them are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forget to disable "Flash write protect" - either in system BIO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a jumper on the motherboar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hipsets suported by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et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g     | Chipset(s)           | Com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|----------------------|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   |*430FX                | No comments It works in 99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HX                | 450 &amp; 434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VX                | 440GX and 440FX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T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30M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40F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40LX/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50KX/G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34LX/N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440BX/Z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40G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                 | Hub architecture chipsets (i8x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                |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E(P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E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30M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5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    | Appollo Master       | Only VP2 has been tes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VP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MVP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MVP4          | &lt;- Support for newer VIA chip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pollo Pro           |    version 1.20 (they're 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pollo Pro Plus/133  | They don't work unless you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pollo Pro 133A      | "Flash Write protect" in BIO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Media      | it, disable it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133Z/PM133| VT8233: No datashe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X133         |         (KT266 and Pro 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T133(A)      | These North Bridges are de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T266         | aren't used in any VIA's chipset (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266       | VT8653, VT8662, VT8615, VT8361, VT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     |*AMD 640 (same as VIA | Wor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50              | UniFlash supports true AMD chipse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MD 760              | version 1.20. Their regis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60MP            | similar to VIA. All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AMD 760 should work with both 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AMD (does it really exist?) sou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     | Vendetta             | Not tested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     | 85C496+497           | I got the datasheets, but not from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501/5101/55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11                 | These chipsets are really crapp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71                 | support 12 chipsets, I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591/5592            | 5 different methods of enabling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96                 | write access. (The more co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97/5598/5581/5120  |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30                  | All SiS South Bridg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40                  | device ID $0008 (SiS 540 and 630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00                  | either $0008 or $0018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20                  | configured(!!!) throug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30                  | SiS 5591/5592 works, 501/5101/5501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      |*Aladdin Pro II       | All chipsets with M1533/M1543/M153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V            | Bridge should work - I think t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Pro IV       | all ALi chipsets. Unlisted chip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iMAGiK 1           | not fully detected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Aladdin Pro II was tested and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C     | VictoryBX-66         | i82443BX North Bridge with SMSC SLC9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South Bridge (UDMA-66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ond/ | W83C553F South Bridge| I don't know if this one was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hony |                      | (No known chipset with this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s     |                      | Untes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      | IT8871F/2F and       | Don't know where used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8888F South Bridges| (No known chipset with these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nce/| OSB4 South Bridge    | No north bridges for now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|                      |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00 BXCel is relabelled ALi Aladdin Pro II on PC Chips M726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16d+ includes support for AMI's Flash Interfac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even if you have an unknown chipset (new AMI WinBIO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). Starting from version 1.24, you must forc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by giving the -AMI parameter. This is nec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doesn't work and hangs, preventing users from making BI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What flash chips are supported by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supports the following flash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, DON'T US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 are not tested (note that a lot of chip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ough, so if one of them works then the res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sh ROM                       | Siz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|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Semicondu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A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A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A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A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10(A/B)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40(B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80(B)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6(B)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7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32B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T/B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B/B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T/B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B/B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T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B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T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B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0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4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7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65D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81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T/DT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B/DB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T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B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P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40 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29002(1)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2(1)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T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B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1008 = Winbond W29EE011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2008 = Winbond W29C020(C)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256 or AT29C257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29C010(A)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20(A)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256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10(A)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20 series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40A series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512 series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T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N)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49x002(N)T series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2(N) series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A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(A) series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10 series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20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40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T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4096(A) series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T series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 series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T/321T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/321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icroelectron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040  = Hyundai HY29F040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T = Hyundai HY29F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B = Hyundai HY29F400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20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T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B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T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B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40C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T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B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T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B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561 = Macronix MX28F1000P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032T = Macronix MX28F1000P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unda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56(A)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512 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20 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01BX/BN-T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1BX/BN-B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T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B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8F004-T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-B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T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B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Sx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x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x series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5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5 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3A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5 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3A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128J3A                       | 16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B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2AC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ni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100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8F1000P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P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16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2(N)T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2(N)B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0A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5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81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8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G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3211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w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9F040 = AMD Am29F040(B)/5V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T = Intel 28F004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B = Intel 28F004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T = Intel 28F400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B = Intel 28F400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T = Intel 28F008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B = Intel 28F008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T = Intel 28F800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B = Intel 28F800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l Viteli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T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B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0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1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2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Flash Technologi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X29F010  = AMD Am29F010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29F400B = AMD Am29F400B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512R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010R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T or Pm29LV104T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B or Pm29LV104B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EE010/011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EE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x040(A) series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512 series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10 series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20 series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30                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80 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2(A) (Firmware Hub)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3A (Firmware Hub)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A (Firmware Hub)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A (Firmware Hub)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10(A)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SF020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512 series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0 series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20 series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40 series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80 series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6 series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croelectronic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56 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1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2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80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6B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(N)T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T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T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160BB/DB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40 (FWH)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80 (FWH)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80 (LPC)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MO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T = Mosel V29C51001T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B = Mosel V29C51001B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T = Mosel V29C51002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B = Mosel V29C51002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T = Mosel V29C5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B = Mosel V29C5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T = Mosel V29C3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B = Mosel V29C3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400T = Mosel V29C31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Instrum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xF040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T = Intel 28F002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B = Intel 28F002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T = Intel 28F004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B = Intel 28F004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T = Intel 28F008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B = Intel 28F008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T = Intel 28F800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B = Intel 28F800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10A/B = Intel 28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20    = Intel 28F020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512A   = Intel 28F512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T  = AMD Am29F002T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B  = AMD Am29F002B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10    = AMD Am29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40    = AMD Am29F040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T   = AMD Am29F400A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B   = AMD Am29F400A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T  = AMD Am29LV008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B  = AMD Am29LV008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T  = AMD Am29LV800BT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B  = AMD Am29LV800BB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x010/011 series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C020(C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C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EE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49F002U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F(A) (Firmware Hub)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Flash ROM pinou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12V Flash ROMs require 12V voltage not only to flash, but also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flash 12V chip, first check that you have 12V on the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n the socket on motherboard. Flash write protect jumper usu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 from thi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arts of the chip are write protected, 12V on VPP/RESET p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ow these protected parts to 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Flash ROM is inserted the correct way in the socket (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ust match with key on the socket) BEFORE powering up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flashing, double check chip orientation before inserting it into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t wrong way will DESTROY the chip - VCC will be swapped with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's 12V on the VPP pin, it will be connected to Q3 data p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pinout (32-pin D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KE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 -|     \_/     |- VCC     VPP = Programming voltage (1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 -|             |- /WE     VCC = Operating voltage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-|             |- A17     GND =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 -|             |- A14     A0..A17 = Address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-|             |- A13     Q0..Q7  = Data input/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-|             |- A8      /WE =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-|             |- A9      /OE = Outpu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-|             |- A11     /CE = Chi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 -|             |- /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-|             |-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-|             |- /CE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-|             |- Q7        - some chips have RESET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|             |- Q6        - this is 256KB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-|             |- Q5        - 512KB chips have A18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2 -|             |- Q4        - 128KB chips have NC instead of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|_____________|- Q3        - 64KB chips have NC instead of A17 &amp; 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Help! I don't understand the sourc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nderstanding something mail me (addres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lso on the ADDCHIP.FAQ file. It explains how to add new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ADVANC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DVANCED submenu in UniFlash, which contains possib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're just a user don't enter it (unless you have to 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ains functions that allow you to overwrite the bootblo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EVER overwrite the bootblock if you're not sure if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in UniFlash is working! If you're trying to fix a bad-flashe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first to FLASH WITHOUT OVERWRITING THE BOOTBLOCK! If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successfully (no verify errors) but BIOS doesn't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incompatibility with the BIOS, THEN overwrite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Making an emergenc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ice to have an emergency disk handy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see, most flash BIOS's incorporate something called a 'boo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LASH will not normally overwrite it so i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 contains just enough code to boot up your comput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ort to enable you to flash in a working BIO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mergency disk on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DOS (or Win95/Win98, NOT ANY OTHER) system disk using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uniflash to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a working bios image (preferably a backup that was mad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ill a-ok)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AUTOEXE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IFLASH -E &lt;name of BIOS im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ever you do, do *NOT* load HIMEM.SYS. The boot block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at HIMEM.SYS requires, resulting in very nic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know from experience ... !! In general, keep the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as possible, remove drvspace.bin and dblspac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NIFLASH and the BIOS image are on the disk as the boo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loppy drive, you won't be able to access any harddr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from this emergency disk the working BIO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thout any intervention by you) be flashed into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FLASH. This is very convenient as the boot block has no support f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P video cards, so you won't be able to SEE anything in the proc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your PCI videocard with an old ISA one (hint!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with i815(E) chipset and you're using onboard vide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 in boot block mode (because graphics BIOS is stored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chip) - try to put an AGP card in (there are no ISA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will give you some audible feedback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rt beep: UNIFLASH invoked, reading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rt beep: done reading BIOS image, start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hort beep: done flashing, re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tinuous beep: some error occured, press any key to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How to support Uni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 in adding support for new chips, in tes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r bugfixing, mail me, I'll put your name in cred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r opinions &amp; experiences to make flashing BIOS an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ere you doesn't need tons of flashers (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psets by the number of Flash ROM memories availab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 what we'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Zary (Rainbow Software) - Continues to develop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below) stopped the development. Done all that is new after v1.1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ns of Flash ROMs and chipsets, fixed a lot of bugs, got data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an Leeuwen - Made first design, chipset handling routines,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for SST, WINBOND and INTEL, added flat real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ST &amp; Winbond routines, made AMD routines work, added Atm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&amp; lots of flash chips (of which most are currently unt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liability improvements (backup of old BIOS, verify afte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oth Winbond &amp; SST chips, became an expert at hot-flas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kowski Adam - Initiated the UniFlash project, made modular structur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sign, added functions handling DMI, PnP and bootblock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made the previous crappy AMD support, wrote this doc, tested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ad multiple rendez-vous with "Award BootBlock 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Rainbow Software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t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rainbow.hos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www.geocities.com/rn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ersions should be on all the 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rnbw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reports that something doesn't work, always send the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  -added support for some ALi chipsets: Aladdin Pro IV and ALiMAG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256KB and 512KB support for ALi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Apollo VP3 with VT82C596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mplemented Redetect Flash 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MI Flash Interface is no longer automatically enab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s. You must use "-ami" paramet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wo more IDs for Macronix MX28F1000P - $4B and $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detection routine - removed support for multip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s and removed all 16-bit wide ROMs, clea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ing Q in -chiplist will quit (like MO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acronix MX29F002(N)T slow era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liance/ServerWorks OSB4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  -added Italian language support (by Enrico Antongiovan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imeout to GenPageProgB and GenPageProgW (to preven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ot block protection enabled on Winbond Flas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uto-logging feature (-LOG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30MP and 845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ew keyboard handler doesn't use BIOS - this allows Uni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under Award BootBlock BIO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imple help on the bottom of scree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program/erase routines for Winbond Sectored Flas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fix Winbond W29F002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fix but still not fixed SiS 501/5101/550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VIA reverse engineering (reserved registers seems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ew VIA/AMD chipsets still not working (if you hav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" option in BIOS, your chipset will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  -added error messages: running under Windows, PCI bu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write protect enable/disable - fix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et registe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delay routine based on Time Stamp Counter (TSC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all CPUs that supports TSC (Pentium+), old CP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routine. This fixed all problems with slow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waiting times for Page Write Flash ROMs (most of At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T and Winbond Flash ROMs) to prevent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i430MX South Bridge detection (thanks to Josh Littl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hard for that - his notebook doesn't work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8F004-T suppor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_VERY_ NASTY BUG in Bulk Erase/Need Blanking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was there probably from the beginning of Uni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caused the same byte to be flashed to entire c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ed almost all Bulk Erase/Need Blank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ils Emil P. Larsen tested these Bulk Erase/Need Blanking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working CAT28F010, MX28F1000P, Intel 28F010 and also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1561 (which is actually MX28F10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60 chipset (Xeon) and ALi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1MB Flash ROMs with VIA VT82C596(A|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2C686(A) South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oesn't exit when no Flash ROM detected in PCI Option 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iplist now pauses after each screen (no need for exte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 but not when stdo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corruption when using -chiplist (thanks to Marusc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iu Fl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eep after successfu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avy menu modifications, removed expert and debug modes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ed anymore, add Home,PgUp/End,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BIOS info (I haven't seen it working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008-T series and 28F008-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Flash ROMs: M28F256, M28F512, M28F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8F102, M28F201, M29F512B, M29F010B, M29F040(B), M29F08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016B, M29F002(B)(N)T, M29F002(B)B, M29F100(B)T, M29F100(B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200(B)T, M29F200(B)B, M29F400(B)T, M29F400(B)B, M29F800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800AB, M29F160BT, M29F160BB, M29W512B, M29W010B, M29W022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22BB, M29W040(B), M29W200BT, M29W200BB, M29W400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400(B)B, M29W800(A)T, M29W800(A)B, M29W160BB/DB, M29W004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04(B)B, M29W008(A)T, M29W008(A)B, M50FW040 (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0FW080 (FWH) and M50LPW080 (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exas Instruments Flash ROMs: TMS28F210, TMS29xF0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bout the others in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Fujitsu Flash ROMs: MBM29F002TC, MBM29F002BC, MBM29F200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F200BC, MBM29F400TC, MBM29F400BC, MBM29F040C, MBM29F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LV160TE, MBM29LV160BE, MBM29PL160TD and MBM29PL16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Mosel support for SyncMOS chips F29C31004B and F29C31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it PCI Option ROM enabling (for AGP cards), bu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does not work (looks like writes to ROM are ignored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ion, the Flash ROM is not responding t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the detection routine (note: new one is still 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 -added support for SiS chipsets: 85C496+497, 85C501/5101/5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1, 5571,5591/5592, 5596, 5597/5598/5581/5120, 530, 54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and 630 (all untested). It's unbelievable, but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(!) different methods to enable Flash ROM write and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ir south bridges have the same device ID - $0008 (S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630 can have either $0008 or $0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SMSC VictoryBX-6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Winbond/Symphony Labs W83C553F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TE South Bridges IT8871F/2F and IT888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detection - Device IDs can have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d sector structure array - can now hold more sectors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65535), 128b to 8MB each (see addchip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liance Semiconductor Flash ROMs: AS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002T, AS29F002B, AS29LV400T, AS29LV400B, AS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200B, AS29LV800T and AS29LV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MD Flash ROMs: Am29LV001BT, Am29LV001BB, Am29LV0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04BT, Am29F004BB, Am29LV040B, Am29LV081B, Am29LV008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008(B)B, Am29LV800BT, Am29LV800BB, Am29SL800CT, Am29SL800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16(B), Am29F017B, Am29LV017B, Am29LV116BT, Am29LV116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160DT, Am29F160DB, Am29LV160BT/DT, Am29LV160BB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SL160CT, Am29SL160CB, Am29PL160CB, Am29F032B, Am29LV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320DT, Am29LV320DB, Am29LV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tmel Flash ROMs: AT29LV512, AT49x512, AT49x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001(N)T, AT49x001(N), AT49x002(N)T, AT49x002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2048(A), AT49x4096(A), AT49x008AT, AT49x8192(A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8192(A), AT49x8011T, AT49x8011, AT49x160/161(4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160/161(4), AT49BV320T/321T, AT49BV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Catalyst Flash ROMs: CAT28F010, CAT28F020, CAT28F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EON Flash ROMs: EN29F040, EN29F080, EN29F800T, EN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F002T, EN29F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yundai Flash ROMs: HY29F002T, HY29F002B, HY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F040A, HY29F080, HY29F400T, HY29F400B, HY29F800T, HY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LV160T, HY29LV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MT Flash ROMs: IM29F001T, IM29F001B, IM29F002T, IM29F00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29F004T, IM29F004B, IM29LV004T, IM29LV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256A, 28F512, 28F004Sx, 28F00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008SA, 28F016Sx, 28F016S5/SA, 28F320J3A, 28F320J5, 28F640J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640J5, 28F128J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SSI (Integrated Silicon Solution) Flash ROMs: IS28F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Macronix MX28F1000PC and MX28F1000PPC (not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Macronix chips: MX28F2000P, MX28F2000T, MX29F1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100B, MX28F002T, MX28F002B, MX29F001T, MX29F0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002(N)T, MX29F002(N)B, MX29F022T, MX29F022B, MX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200B, MX29F004T, MX29F004B, MX29F400T, MX29F400B, MX29LV004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04B, MX29LV400T, MX29LV400B, MX29F040, MX29LV040, MX29F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81, MX29F800T, MX29F800B, MX29LV008T, MX29LV8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800B, MX29F016, MX29L1611, MX29L1611G, MX29F16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160T, MX29LV160B, MX29F1615, MX29L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osel Vitelic Flash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0T, V29C51000B, V29C51001T, V29C51001B, V29C51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2B, V29C51004T, V29C51004B, V29C51400T, V29C51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31004T, V29C31004B, V29LC51000, V29LC51001, V29LC5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PMC Flash ROMs: Pm39LV512R, Pm39LV010R, Pm29F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9F002B, Pm29F004T/5V or Pm29LV104T, Pm29F004B or Pm29LV1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ST Flash ROMs: 29SF512, 29VF512, 29SF010, 29V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SF020, 29VF020, 29SF040, 29VF040, 39SF512, 39xF512, 39S010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010, 39SF020(A), 39xF020, 39SF040, 39xF040, 39xF080, 39xF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200A, 39xF400A, 39xF800A, 39xF160, 49LF002(A), 49LF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04, 49LF004A, 49LF008, 49LF008A, 49LF020, 49LF030, 49L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Winbond Flash ROMs: W29C040, W49F002U, W49V002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49V002F(A), W29F102 or W49F102, W49L102, W49F201, W49L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code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-added support for these AMIC chips: A29001(1)T, A29001(1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10, A29002(1)T, A29002(1)B, A29400T, A29400B and A2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all sectored and use AM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Matt Choudoir's broken ABIT KT7A with AMIC A2900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02(1)T tested and works correctly, others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newer VIA chipsets (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MVP4, Apollo Pro, Apollo Pro Plus/133/1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ProMedia, Apollo Pro 133Z/PM133, Apollo KX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KT133(A), Apollo KT266, Apollo Pro 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Bridges: VT8501, VT82C691/693(A)/694X, VT82C693(A), VT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605, VT8371, VT8363(A), VT8366, VT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Bridges: VT82C686(A), VT8231, VT8233 (last tw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because I don't have data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some north bridges that aren't used anywhere (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's INF file) - VT8653, VT8662, VT8615, VT8361, VT3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MD 750, 760 and 760MP chipsets (751,7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2 north bridges, 756 and 766 south bridges).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same as VIA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   -added support for Intel 8xx chipsets (Hub Archite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10, 810E, 810E2, 815, 815E(P), 815EM, 820, 820E, 840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I/O controller 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801AA(ICH), 82801AB(ICH0), 82801BA(ICH2), 82801BAM(ICH2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're all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Li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1543 now support 512KB ROMs, but only some revisions of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lly support them (and according to ALi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ay to detec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-I (Rainbow Software) am continuing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was abandoned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440BX/ZX and i440GX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M1543 south bridge and ALi M162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(ALi Aladdin Pro II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fo about ASD chips in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2802AB(4Mb)/AC(8Mb)Firmwar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tmel AT49F002(N)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  -fixed a bug in the -FORCE option,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till having trouble correctly detecting flash chip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 we can get on which chips are and are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UNIFL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-pre-1.20 release because of some important fixes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things we promised for 1.2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ing problems with Macronix &amp; AM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grated English &amp; French version into one execut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keep 2 version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ned up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nown bugs: chip detection still no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're working on it, this will be fix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d      -Added AMI Flash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"Additional BIOS Inf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Macronix MXIC 28F1000PPC/12V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officially released by Adam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c      -Made the detection routin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  -Removed some (debugging?) code that messed u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-Fixed a stupid bug in the chip detection part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identify Atmel chip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add TI chips and after long hours of wor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datasheets figured out that TI chip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marked" AMD &amp; Intel chips (the same Mfg &amp; Id numbers), s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will be recognised as AMD or Int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the source code clearer. Wrote a FAQ explaining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Intel 28F010/12V and 28F020/12V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anslation of the whole thing to french. The english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french 1.00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-Fixed problems with AMD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82C57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ested Intel 28F001BX-T/28F001BN-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before final release of V1.15: fix extended memory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ork ok on a friends'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-Added Macro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ST 28EE011 flas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Am28F010, Am28F010A, Am28F020, Am28F020A, 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8F256A, Am28F512 and Am28F512A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valid PCI ROM check so it is possible to flash a R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I card that does not (yet) contain a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afet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che disabled during flashing (having the cache enable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problem with some Cyrix chips (or chip/chipset combo's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rupts now fully disabled during actual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 chip for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ultiple flash chips/single ROM image support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-Added Cataly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chipset support (for 82C750 'Vendet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28F400/28F004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mpletely rewrote PCI option ROM support (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-Fixed problem ID-ing Intel chip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first attempt at supporting PCI option ROM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-Added Atm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Fixed memory allocation bug with sectored (Intel,AMD)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28F004-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I Option ROM Flashing (-pcior parameter) doesn't work -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write protected (not responding to commands)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isable the protection - please help me if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6KB BIOSes doesn't work on some i430VX/HX boards (AWDFLASH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bond W49F002U doesn't work - looks lik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er VIA and AMD chipsets don't work - Flash ROM can't be detec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no bug in the code, sent e-mails to VIA but they are ign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ally I got reply that they can't help 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age on screen instead of flashing - on Asus P5A board with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56K Flash ROM, but it works OK on Micronics C200 (same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Flash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lso one report before, but I don't remember it exactly (so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, 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   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Block on Winbond W29C020 can be flashed even if the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is enabled on the chip - AMIFLASH v8.15.02 can do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lash can't (I don't know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erverWorks, UMC, new VIA, new AMD and new SiS chipse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heets are unavailable (these companies are simply ignoring e-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do much with only "unofficial"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ome exotic Flash ROMs like Intel 82802AA 2mbit Firmware 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BM29FS040 (no datashee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ested &amp; working motherboards/Flash ROM chip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| Model + revision  | Chipset       | Flash ROM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T2P4 rev 2 &amp; 3.10 | Intel 430H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board   | 8661              | Intel 430V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TA2              | Intel 430F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9           | Intel 430TX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5           | Intel 430T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603           | AMD 640 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| Intel 440B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 rev. 2        | Intel 440BX 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E6-R2            | Intel 440BX 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| P2-XLX            | Intel 440L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          | Intel 430VX   | Intel 28F001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CAT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| Intel 440BX   | Intel 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n         | AP5C/P            | Intel 430FX   | SST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     | GA586SG           | SiS 5591+5595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tech     | 5IFM0             | Intel 430HX   | Macronix MX29F001B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| Intel 440BX   | Atmel AT4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cs     | C200              | Aladdin V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| Intel 430FX   | H.T. M21032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| Aladdin Pro 2 | Macronix MX29F002(N)T/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Beta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extend our thanx to the following people who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ith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e on this list too! All you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ystem where UNIFLASH doesn't work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in making UNIFLASH the universal and reliable too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we started this project.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roes gallery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ico Ant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m Berv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. C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vios Sim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David S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Choud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s Emil P. Larsen (really big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Schulz (BIG thanks - provided 5 chips and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of them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ha Ovc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B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at the various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pset manufacturers for their support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Chen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ene Browne at Acer Laboratories, Inc., (USA)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l Smith, Application Engineering Manager, AL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ry Ho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Solinas at Silicon Storage Technology, Inc. (SST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lip Chang at Megawin Technology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Intel - all datasheets are freely available on thei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lease of new hardware. Guess why are Intel chipset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the list below should take this as an example of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NOT to THANK TO following COMPANIES for providing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pendent developers and NOT REPLYING TO E-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echnologies (finally, they replied, but only some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Integrated Systems (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Microelectronics Corporation (U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END OF DOCUMENT 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