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 Multiple Format/Copy/Verify fo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yde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oice:    (503)  683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AX:      (503)  683-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ata:     (503)  683-1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CopyQM?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QM Operation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QM Command Line Syntax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Operating Options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ing A Different Drive for Reading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Sounds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ing Between Formats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Usage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ting and Verifying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Image Files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nd Mode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helling Out" Between Copies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Options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QM Environment Variable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ng Temporary Files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Examples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s from Earlier Versions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Usage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Image Files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Modes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Conversion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Verification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ing Copies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dible Signals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mart" Formatting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Mode Copying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Color Set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Messages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COMMENT Utility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Diskette Configuration.........................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pyQ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Quick Diskette Duplicator for Multipl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19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dex,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ugene, OR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503) 683-6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opyQ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eager to get going with CopyQM,  skip  to  the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d "Getting Star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, CopyQM duplicates diskettes in a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in 1987,  CopyQM has been continually improved and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d.   It now boasts the largest number of features of any 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diskette duplicat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 reads a master diskette and formats,  writes and ver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of the master diskette.   Copying can be perform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six drives in a single session;  copies are written 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rive at a time.   "No Hands"  operation  is  featured--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started things, you needn't touch the keyboard again;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diskettes in driv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basic operating mode, the basic CopyQM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onversion between different formats.  Unlike compe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s  which  just copy the same format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, CopyQM actually rebuilds the diskette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the drive.   It's possible to convert from a 360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to a 1.44M format.   And the result is a "rea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44MB  diskette with 1.44MB worth of diskett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Support of diskette image files.  An image fil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opyQM is a complete description of th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 a diskette.   A comment may be includ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opyQM's built-in editor.  The image file is check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ed with a 32-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opying of Apple Macintosh HD and DOS diskettes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processing.   CopyQM will copy most PC-read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s regardless of format with the "Blind"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 CopyQM will not copy low-density Apple Mac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sh 800K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Formatting of diskettes only when needed  with  "SMAR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Faster  copying  by copying only active data--the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on a partially-filled diskette is no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Verifying of copies can be performed in several  m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ing  from  none  to  a  byte-by-byte  comparis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 data with the mast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Selection of menu or command-line interface  with 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t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Choice  of  direct hardware controller access or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is also offered in a commercial "Plus"  package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Support of ASCII or binary serial numbering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nsertion of copy-protection information into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Maintenance of a diskett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Diskette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Creation of self-extracting diskette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Execution of DOS commands or custom code overlays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 copy  for  support  of  labeling  or  auto-fee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Introd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will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Write copies on more  than  one  drive 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 Sydex does offer SyDupe,  which will writ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three diskette drives at the same time. 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SyDupe, please contact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py proprietary (e.g., Amiga, Apple ][,  Atari 820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-protecte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py  individual files.   The smallest unit of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that CopyQM can deal with is an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py one hard disk to another.   CopyQM is a  diskett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py individual files from a hard disk to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 is  fast--in  most  cases  it  will copy at the best-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 speed.  The primary limitation in any diskette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the time that it  takes  the  diskette  to  complete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olution.    Our timings indicate that CopyQM can format,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erify a full 360K diskette in  about  50  seconds.   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diskettes will, of course, require mor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a minimum,  the following four files are necessary for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CopyQ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NSTALL.EXE installs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QM.EXE implements the primary functions needed for 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QMENU.EXE contains a menu interface and all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CONF.EXE is a utility to display the diskette configu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information being used by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ntroduction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text  and  program files may be present which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CopyQM or support additional features,  but th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entioned above are essential for successfu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most  all cases,  CopyQM will be able to determine the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ation of a system without any sort of intervention.  Un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pecial disk drive configurations,  however,  may requi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be explicitly specified. 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w to construct a configuration file for all Sydex util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the section titled "Specifying a Diskette  Configur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 requires  the  following operating environment for exe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n IBM PC-compatible with  an  8088,  80286,  80386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0486 processor.   Other system operating environmen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PC emulation on non-PC systems (e.g., Commod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iga or Apple Macintosh) may work, but operation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is not supported by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C-DOS or MS-DOS Version 3.3 or later.  CopyQM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ly tested in a DOS session under IBM OS/2 V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ons 1.3 and 2.1, but  OS/2 operation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Sydex.     Other  DOS-compatible  systems  such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vell's  DR-DOS  or  The  Software  Link's  PC-MO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in successful operation, but these have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y tested by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t least  256K  of  available  base  memory, 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red to as "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A  hard  disk  with at least 2MB of free space for te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ary files created by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At least one diskette drive local to the system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.  Network diskette driv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does not require, but can make us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Extended memory that is managed  by  an  XM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  manager   such  as  Microsoft's  HIMEM.SYS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rterdeck's Q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Requir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Expanded memory,  or LIM (Lotus-Intel-Microsoft),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managed by a a driver that is compliant with EMS 4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dditional  diskette  adapters.    Sydex has tes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 Solutions Compaticard I, II and IV adapters.  C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in non-standard diskette adapters,  such as  the  IB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/2  5.25"  Diskette  Adapter/A or the Micro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pack tm drive may require that the  BIOS 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of CopyQM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 will operate under Microsoft's Windowstm or Quarterdec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tm.  However, because diskette copying is a time-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, performance under any multi-tasking environ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graded somewhat.   The  actual  amount  of  the  degra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 on several factors,  including the scheduling algorith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multitasking software.  Use of the BIOS interface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more than one copy of CopyQM under control of a 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ing  executive,  such as Windows is not recommended.   Sev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degradation will result.   If two  sets  of 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 are  required,  running two CopyQM sessions consecu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significantly better performance  than  attem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xecute the sessions concurrently.   For efficient con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n several diskette drives,  contact  Sydex  ab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Dupe duplicat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 will  support  a total configuration of up to twelv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 drives.   A CopyQM session can make use of up to seven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 drives--one for reading and six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CopyQM,  execute the CINSTALL program.   CINSTAL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necessary files and perform several  system  checks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d to CopyQM execution.   For example,  if CopyQM is to b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ed from drive A:,  enter the following command  at 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:C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quirements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using a portable computer with an LCD display,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 select  a  monochrome  color  set  to  improve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:CINSTALL 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, this is all that will be required to get CopyQM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-time users should execute CopyQM through the menu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nished by CQMenu.  Entering the following command at a DO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prompt will initiate execution of CQ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Q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Menu displays a menu and translates the menu choices into a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 line  for  CopyQM.    After  all selections have been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.EXE is located and read into memory overlaying CQ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Menu also contains a full on-line  help  facility  for  CopyQ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related to the current selected menu item can be obta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F1.    In  addition,  a  general  help  facility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command-line syntax and configuration file setup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y pressing F1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eatures of CopyQM are not available through  CQMenu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    Some of the more obscure facilities  are acce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rough the DOS command line interface to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help is available for the command-line syntax  of  CopyQ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nter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QM 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Getting Sta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menu  selections  have been made from CQMenu or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CopyQM has been entered, CopyQM begins execution.  Ope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CopyQM is divided into two phases, reading the master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 or image file,  and writing the copies  or  diskette 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CopyQM  continuously  accesses diskette drives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perating status, diskette changes are permitted when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s are illuminated.   In addition,  since CopyQM is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rive  changes,  it may be necessary to remove a disket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-insert it into the same drive to indicate to CopyQ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nge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iskette or image file is being read,  a box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rive currently being accessed is shown containing a 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 indicating the status of the current operation.   If the 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e key is pressed before CopyQM is able to read the master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, execution terminates and CopyQ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mmary of information relating to the diskette is also 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  size  indicates  the  size  in  bytes  of  each  sec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/track specifies the number of sectors that occur o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.  Sides reports either 1 for single-sided formats, or 2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sided.   Density can show values of low for double-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60K and 720K),  high for high density (1.2M and 1.44M),  or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ed  for 2.88M media.   Data cylinders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inders containing active data.    The amount of memory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data from the diskette is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volume label name, or the first 11 characters of an Ap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intosh  volume  label  is  shown.    If no volume label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, "** NONE **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reation of a diskette image file has been requested,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after the diskette has been completed.  If the con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option has been specified,  a temporary diskette imag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written and the requested conversion will be perform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file is read 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pying to diskettes has been requested,  the following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pyQM Operation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copy count (ESCape to exit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 and 9,999 copies may be requested;  after  the 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entered,  the Enter key is pressed.   If the ESCap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essed instead, CopyQM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master  diskette  or  image  file  has  been  rea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, CopyQM begins the writing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to  six  drives  can  be shown on the writing status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ly those drives which support the diskette format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ly being copied are shown.   For example,  if a  high-dens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 (1.2M)  master  diskette  were  being copied,  only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high-density support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hermometer" bar displayed when writing diskettes show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of the copy operation.   A solid, red bar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data is being transferred; a hatched,  green bar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 inactive area is being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requested copies have been completed, the following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copies done.  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SCape key is pressed before all copies have been writ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pressed.  Press any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ESCape key is pressed again,  CopyQM exits to DOS.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key causes CopyQM to request the next master  diskett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get an idea of how to use CopyQM, consider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hypothetical PC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CopyQM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A: is a 1.44M 3.5"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B: is a 1.2M 5.25"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ive C: is a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D: is a 1.44M 3.5" diskett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 E: is a 1.2M 5.25" diskett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commands  illustrate how to construct comm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most common copy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Copy a 3.5" diskette using on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PYQM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Copy a 5.25" diskette using one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PYQM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opy a 5.25" diskette using two drives for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PYQM B: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Copy a 5.25" 360K diskette to 3.5" 720K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QM A: SOURCE=B: CONVERT=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Copy a 3.5" diskette using pre-formatted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QM A: S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Make an image file (MYIMAGE) of a 3.5"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QM A: RECORD=C:MY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Make a 3.5" diskette from an image file (MYIM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QM A: PLAYBACK=C:MY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Make one copy each of a set of 3.5"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QM A: COUNT=1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mmand Line Syntax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, the format of a CopyQM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QM &lt;drives&gt;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drives&gt; are drive letters (each followed by a  colon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ptions&gt; are either single words or a word followed by an eq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(=) and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ptions are available with CopyQM. What follows is a descr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all options,  grouped by function.   For more exampl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s, consult the section titled COMMAND LIN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ptions require a value; others do not.   A value may be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 to  an option by following the option with an equals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=) and the value.  For example, the COUNT option, which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opies to be made,  requires  a  value.    COUNT=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10 copies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ptions also have an abbreviation which can be used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ull spelling.  Thus, WRITEPROTECT, which causes CopyQ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master diskette is write-protected, can be a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viated as W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Opera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change, in a basic way,  the manner in which CopyQ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  specifies that the system BIOS should be used for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tte access.   Normally,  the controller  hardwar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 accessed by CopyQM,  but operation under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tasking environments,  such as Microsoft 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 require  that this option be specified.  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 can be abbreviated as B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IND specifies that CopyQM should not consider the  cont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 diskette  to  be copied,  but only its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useful when the diskette  to  be  cop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not created on a DOS or Apple Macintosh system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a non-standard boot sector.  Caution:  If a DOS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tte produces the Not a DOS  Diskette  error 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y indicate that the diskette contains a boot se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Command Line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r virus.   Before switching to BLIND copying, us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ommercially available virus  scanning  pack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determine  that  the  diskette  does  not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IND may be abbreviated as BL.  To control the way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IND mode processes a diskette,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DISKETTE PARAMETERS IN BLI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disables the writing of copies and enables a  byte-by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te comparison of copies with a master diskette. 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to verify that a diskette is  a  true 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of the original master.   CHECK may b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or /HELP gets this on-line help display.  H and /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activate the CopyQM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Different Drive for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normally uses the first drive specified to read th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   However,  there are some situations where  the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reading should not be used for writing th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specifies the drive to be used to read the master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tte.    For example SOURCE=A: indicates that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used to read the master diskette.  Unl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drive occurs in the  drive  list  por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  command line,  it will not be used for wri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may be abbreviated t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d S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control the appearance of the display 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's spea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 forces CopyQM to use a monochrome color set for all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s.   Normally,  CopyQM will detect the presenc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-only  displays  and change its operation a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dingly.   However,  some lap-top systems with LC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sma  displays  may  give  a more readable displa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used.  MONO may be abbreviated as 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mmand Line Syntax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G activates a "wake-up!" audio signal.   If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  seconds  of inactivity occur,  a short ton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ed every 20 seconds until  some  action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LENT specifies that no audible signaling should be use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.    This is useful in environments where noise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kept to a minimum,  such as  in  a  crowded  off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LENT may be abbreviated as 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PAUSE disables a "Press any key to continue" message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master diskette has been read and between each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pies.   The pause is normally inserted to gi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 an  opportunity to read any important status m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ges before the screen is erased.   NOPAUSE may be a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viated to N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Between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VERT  option may be used to change the format of a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may be used with all copying modes;  NORMAL,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specifies that the data on the master diskette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converted  to a different format.   A targe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specified with this option  and  can  be  360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K,  1.2M,  1.44M or 2.88M.   The diskette driv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writing must be capable of  supporting  the  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   Thus,  specifying  CONVERT=360K when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" DSDD master diskette will cause the data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 to be re-formatted for writing to a 5.25" DS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60K)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act nature of the re-formatting operation dep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whether or not the BLIND option has been 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normal DOS-mode copy is being done,  the boot sec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r and file allocation tables from the master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modified to conform  to  the  new  format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 will be a readable DOS diskette.   It is imp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nt that the amount of data on the master diskette f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format.   In other words,  don't try to pour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rt of data into a pint-siz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Command Line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,  on the other hand,  the BLIND copy op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 no alteration of the  data  read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 diskette  is  performed.    Data is simply "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d" into the appropriate-sized tracks on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.   In this context,  Apple Macintosh  HD 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ttes are considered to be "blind"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arget format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0K      40 tracks, 5.25" DSDD, 9 512-byte sec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20K      80 tracks, 3.5" DSDD, 9 512-byte sec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M      80 tracks, 5.25" DSHD, 15 512-byte sec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4M     80 tracks, 3.5" DSHD, 18 512-byte sec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88M     80 tracks, 3.5" DSED, 36 512-byte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may be abbreviated as 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ptions control how memory is used by CopyQM.   Norm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stores data from the master diskette first in main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 after main memory has been used up,  XMS (extended mem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if it is present.   If no XMS is present, or if i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remainder of the diskette data, EMS (expanded mem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   Finally,  a hard disk file is created to hold any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.    The location of this hard disk file can be control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either the TEMP or CQTEMP environment  variable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name of a hard disk subdirectory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that  CopyQM  should  create  its temporary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MYDIR on the C: drive,  the following DOS sta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could be placed 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CQTEMP=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tting  of the CQTEMP environment variable takes preced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setting of 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EMS option specifies that EMS (expanded  memory) 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be  used by CopyQM.   This option can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 is to be reserved for use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XMS specifies that XMS (extended memory) must not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mmand Line Syntax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th NOEMS and NOXMS are specified, all data that will not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main memory is written to hard disk.   If hard disk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vailable, an Insufficient Memory erro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and Ver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ptions are available to  control  the  manner  in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formats and verifies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  indicates  that CopyQM should assume th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 is formatted and bypass the formatting  ope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.    Should an error occur while writing or forma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ng,  CopyQM will format the remainder of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writing to it.   SMART may be abbreviated as S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errors in the existing format have been 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point where the last cylinder of active data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 written,  CopyQM  will end processing of the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tte without checking the remainder of the diskett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if it is formatted.   However,  if CopyQM has beg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 after detecting an error in the existing f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,  the area between the last cylinder of activ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end of the diskette will  be  formatted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QUICK   option  (see  following)  has  also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specifies that CopyQM should write copies only as  f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last cylinder containing active data.   If QU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pecified,  no formatting is performed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cylinder of data and the end of the diskette,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 diskette is not formatted.   This will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ffect reading from the diskette,  but will inhi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 any large amount of data to the diskette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not been pre-formatted.   QUICK may be 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Q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E  changes  the  way  in  which  data  just writte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ed.   Normally,  CopyQM simply reads the 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back without inspecting its actual content.  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system's hardware is operating correctly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ility of an undetected error is vanishingly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should  suffice for all but the most demanding a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ications.  If COMPARE is specified, data is read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Command Line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opy and  compared  with  the  data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 diskette.    The  performance of CopyQ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graded somewhat if this option is  specified 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added CPU overhead.   COMPARE can be abbreviat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Y specifies the extent and type of verification of wri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n data that should be performed.    Normally,  CopyQ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ies  data  that lies between the start of the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tte and the last cylinder of data,  but  not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cylinder of data and the end of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 VERIFY=ALL,  will cause the entir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verified by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VERIFY=NONE  will  bypass  the 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for the entir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Y=DATA  is  the  default which specifies tha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data will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IFY may be abbreviated as VE; ALL, NONE and DATA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bbreviated as A, N and 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unique features of CopyQM is its ability to 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which represents the exact image of a diskette. 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OS  file  from  a  diskette,  one records the diskette. 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the diskette from an image file is called playback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that can be read by CopyQM can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 the ability to add a comment to the image  fi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ed.    An  image  file's  integrity is assured by a cycl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ndancy checksum (CRC) of the contents of the entire 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 image  files may be treated just as if they were m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be converted to other formats (see the CONVERT  optio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be serial-numbered (CopyQM Plu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mmand Line Syntax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ORD option specifies that a diskette image file i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created.    A file name must be given with this o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; for example, RECORD=MYFILE would cause a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to be written to the file called MYFILE.   A sp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al  case  occurs  when  the file name contains on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question marks (?).  CopyQM starts by substitu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zero (0) for each  question  mark.  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 diskette  image  file is recorded,  the right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mark position is  increased  by  one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ing  file  name  used to record the next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.  In other words,  a file name of A?B?C?D? 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     in     image     files    named    A0B0C0D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B0C0D2...A9B9C9D9.   Thus many diskette  imag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 be created in a single session.   If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for RECORD is /ASK, a prompt for a file nam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isplayed after each master has been read.  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abbreviated to 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BACK  does  exactly  the  opposite of what RECORD does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 creates diskettes from the diskette image 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least one file name is required,  but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specified if the file names are separated by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 (,).  Thus, PLAYBACK=AFILE,BFILE,CFILE would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iskettes being created from the files AFILE,  B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FILE.  File name "wild card" characters of "*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?"  are  permitted  to  specify  more  than  on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 builds a list of all  matching  file  name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s  the  list  by  file  name and extent.   Thus,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of  PLAYBACK=B,A,D,C would result in rea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the specified files in the order A, B, C and 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name given for PLAYBACK is /ASK, a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onscreen for a file name whenever a master 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tte is required. PLAYBACK may be abbreviated to 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COMMENT  suppresses both the prompt for and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ent record associated with an image file. 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words,  if NOCOMMENT is used,  a commen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quested when an image file is  created,  nor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 be  displayed when an image file is "played back"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the image file has a  comment  associat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 NOCOMMENT can be abbreviated to N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Command Line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  entry  is not enabled with unregistered cop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pyQM.  However, a comment may be added to an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 the ICOMMENT utility which accompanies reg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ed copies of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SQUEEZE disables the run-length  encoding  used  on 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    If  a very slow (PC XT-class) system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,  this option may significantly improve the  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which  a diskette image file is created.  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disk space benefits gained by compression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st.  NOSQUEEZE can be abbreviated to 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BLIND copying option is specified,  (see "Basic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" above),  CopyQM will attempt to determine the forma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diskette automatically.  However, if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 diskette  is  sufficiently  different  from "normal"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s, it may not be possible to correctly determine the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parameters which  can  be  used  to  explici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various aspects of a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S  specifies  the  number  of tracks or cylinder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d.   Normally,  CopyQM assumes  either  40  or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s,  depending  on  the  diskette density and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.   However,  there are some diskette forma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 a  different  number  of  tracks.  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S=41 specifies that 41 tracks are  to  be  cop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S may be abbreviated to 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S  explicitly  specifies the number of diskette sid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opied.   Often,  a single-sided format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related  data from another system on its second si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S=1 will override CopyQM's determination that a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tte is double-sided.   SIDES may  be  abbreviated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specifies  the number of the first sector on a trac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, this sector is assumed to be 1, but some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tte formats use non-standard values,  such as 0,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 sector.    FIRST=128 would specif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sector on a track is number 128.   FIRST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breviated to F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mmand Line Syntax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elling Out" Between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al processing of copies,  such as creation of label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of a copy log,  CopyQM Plus offers facilities to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ute DOS commands after each copy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 Plus  also  has a facility for serial numbering; 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dex for details about upgrading a standard  license  to  CopyQ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 Plus  offers  a method to insert copy-protection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Contact Sydex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options  do  not  fit  neatly  into  any  of 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 and are describ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  specifies that a CopyQM command is continued in a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file.   Within such a file,  line boundaries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 and  a  statement  may be up to 512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QM A: CMD=MOREP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that extra command information  is 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 file MOREPARS.   A command file may itself 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ude a CMD option; however,  a "circular" comm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 is not detected by CopyQM and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ver-ending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S specifies that CopyQM writes be retried a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 number  of  times.    For  example  RETRIES=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 that  write  operations  that  fail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d up to 13 times.   Normally,  write failur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d a maximum of three times.   RETRIES may be  a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viated to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Command Line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N  requires  no  value  and  specifies  that random volu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numbers should be placed in the boot  secto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 DOS diskette copy made by CopyQM.   For this o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to take effect, the boot sector of the master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tte must have been generated by a  DOS  system  l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PROTECT  ensures  that  every master diskette is writ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.   If a master is read by CopyQM that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  (either  by adhesive tab for 5.25"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rotect "slider" on 3.5" diskettes),  an error  m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ge  is generated and the master diskette is rejec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PROTECT may be abbreviated to W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is used where diskette drives without hardwar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lines are used.  Drives without this featu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marily 5.25" 360K  drives,  though  some  3.5"  720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s also lack the change-detection capability. 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 involving  drives  without change status lin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ed and the BIOS option is specified,  a tes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  change  is not made until the comple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.   STATUS can be used to  override  this  mod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and specifies that drives must be check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changes  after  a specified number of cylin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 written.    Thus,  STATUS=8  specifies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checking  is  performed after every 8 cylin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QM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above options may be assigned to the environment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"COPYQM"  for use by all CopyQM sessions.    However,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qual  sign  "=" is illegal inside of an environment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requiring values must use the semicolon ";" instead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sign.  Thus, to specify by default that all CopyQM 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to  verify all data and sound a 20-second inactivity sig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DOS command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COPYQM=NAG VERIFY;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mmand Line Syntax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ng 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 COPYQM  environment  variable,  the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TEMP  can  be used to explicitly specify a drive and path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hold copy data that exceeds the  limit  of  memory. 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 cannot find the CQTEMP environment variable,  it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e named TEMP.   If neither variable is  defined,  the 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the first hard disk is used.  The following DO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 specifies  that  all hard disk overflow data be kep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FILE subdirectory on 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 CQTEMP=G:\TEMP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more examples of CopyQM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PYQM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the master diskette in A:, writes copies in A: and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QM SOURCE=B: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the master in B:, writes copies in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QM SOURCE=A: B: COUNT=1 REPEAT CONV=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a set of master diskettes in A:,  converts it to  720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, writes one copy of each master in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QM SOURCE=A: RECORD=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 a  master  diskette in A:,  produces a diskette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lled M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QM A: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a master diskette in A:,  reads and compares disket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in A:.  No diskette writ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Command Line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QM A: SMART COMPARE 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a master diskette A:,  writes copies in A:, skips 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ing of the copies if possible,  performs verifi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pies  by  reading  back copies and comparing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aster.  Expanded Memory, if available,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QM A: PLAY=DISK* COUNT=3 REPE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diskette image files  whose  names  satisfy  th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of DISK* and makes three copies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previous versions of CopyQM will notice many differ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Version 3.1.   A few of the more significant ones are as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mproved display.   More information  has  been  inc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ated into an easier-to-rea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Image file embedded comments.  A comment can now be 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ed  at image file creation time or added later to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file with the ICOMMENT utility.   Image file c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s  are  displayed  when  the  image file is rea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Choice of direct or BIOS interfaces.   All version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 prior to version 3.00 directly accessed the d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tte controller hardware for operation.  Versions 3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 3.05  used the computer BIOS to accomplis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thing.   Version 3.1 offers a choice of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or BIOS interface, with the direct interface a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ed  to  be the default.   Many users have fou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 hardware interface provides superior perf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ce over the BIO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Persistent CQMenu options.  CQMenu now "remembers"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more common option choices made during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mmand Line Syntax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presents  only  a  partial  list;  there  are 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refinements and additions to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reads a master diskette or image file in one uninte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.   Because most diskette formats can hold more data th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ontained  in conventional memory on a system,  CopyQM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methods to store the "overflow"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s much data as can be contained in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irst read.  Sufficient memory must b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 execution; this can be as little as 25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 test for extended memory is then performed.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, if it is to be used by CopyQM,  must be mana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 a   high  memory  manager,   such  as  Microsof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MEM.SYS.   Unmanaged high memory will not be used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QM.    If  the  NOXMS  command line op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no check is made for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fter extended memory has been filled,  or if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could not be located, a test for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erformed.  Expanded memory, or EMS, must confor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tus/Intel/Microsoft Expanded Memory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 4.0  or  later.    If  the NOEMS op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on the command line, no check is made for ex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Finally,  after expanded and extended memory have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,      a  search  for an environment variabl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QTEMP is performed.  If found,  it is taken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drive and directory on which a temporary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.   If the CQTEMP variable cannot be located,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 for  an environment variable named TEMP is p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ed and the drive and path specified by it is 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neither  environment  variable is found,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isk partition is used that has enough free 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or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Differen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If  sufficient  memory or disk space cannot be loca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ster diskette or image file is rejected by CopyQ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 NOT ENOUGH MEMORY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nverting between formats,  CopyQM writes a temporary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then reads it back into memory.   A sufficient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space must be available for the  temporary  imag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overflow storage required for the master diskett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m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has the ability to save the information contained on a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  in  the  form  of a hard disk file called a diskett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Diskette image files contain all of the data tha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in the course of a diskette copy,  along with other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ion necessary to construct a copy.  After an image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reated, it can be read later by CopyQM to produc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mast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 image  files  are  unlike  "archive"  files in that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ual diskette files cannot be manipulated.    However, 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f non-DOS diskettes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pyQM options are called out using the DOS command lin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face, the RECORD and PLAYBACK options respectively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creation and reading of diskette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onversion can be performed when creating a diskett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s well when reading it as a master image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image  file  corresponding to a 2.88M diskette can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360K diskette,  even though the system used to cre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oes not support 2.88M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on-screen  editor is provided for adding comments to a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Image files contain a 32-bit Cyclical Redundancy Check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RC)  which  is computed from the data read from the master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.   This checksum is re-computed and verified when the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 image file is rea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Memory Us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 limited amount of data compression is perform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diskette  image  file,  it is recommended that sufficient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be reserved equal to the capacity of the  master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 when diskette image files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contains logic to optimize copying of DOS and Apple Mac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h  high-density diskettes.   A master diskette is proces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only as far as  the  highest  cylinder  containing 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 While this ensures that all active data is copied, 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ette which contain erased data may not be copied.  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y,  this  presents no problem and the result is a fully fun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diskette.    However,  some  copy-protected  product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their protection information as eras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DOS  utility DISKCOMP is used to compare a master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 with a copy, it may report mismatches when erased data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diskette is compared with the corresponding  area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areas of a diskette are to be copied, "blind" mode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pecified.  In this mode of operation, CopyQM does not 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t  to  interpret the data being copied and no "shortcu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.   Usually,  "blind" mode is specified when a diskette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reated by a DOS or Apple Macintosh system.  However, "bli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may also be used for DOS and Macintosh diskettes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that all data contained on a master  diskette  be 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red to th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format  conversion,  described  below,  operates d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ently in "blind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Image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can be used to translate one diskette format  to 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 a  360K  5.25" diskette can be converted to a 3.5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M diskette.   This conversion can be specified  by  a  CQ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choice or by the CopyQM CONVERT 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DOS diskettes are being copied,  CopyQM adjusts track siz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Allocation Table (FAT) lengths and updates the 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contained in the boot sector.   The resulting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data and new system tables must  fit  on  the  new 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 Thus,  a 1.44M diskette containing less than 360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an be copied to a 360K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non-DOS diskettes are being copied in "blind" mode,  con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 is performed differently.   Data from the master disket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-packed" to fit the new track size;  no other adjustm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pecial  case  occurs  when  conversion of a DOS 1.2M or 1.44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 to a 2.88M format is specified.  Because of limita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version process,  the result will exhibit  only  2.04M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data space, rather than the entire 2.88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 also supports non-conversion copies between some form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pability,  undocumented in previous versions, allows cop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of some smaller formats to larger ones without any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ta.  For example, a 1.2M 5.25" diskette can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1.44M 3.5" diskette.  The result is a 3.5" 1.2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Ver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methods of checking the accuracy of data are  offer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.    CQMenu  offers  a menu selection for each ve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CopyQM checks the part of a diskette known to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data for readability by reading the copy diskette and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ing the data.   The part of the copy  not  containing 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s not checked.  This corresponds to the VERIFY=DAT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ormat Conversion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ntire  diskette can be checked for readability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IFY=ALL option on CopyQM's command line.   Note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 of  the  copied  data  is  not  checked,  but 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-back  checks  can  be  completely  disabled  by  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=NONE.    This option is usually selected when the spe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operation is more important than  the  accurac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yte-by-byte  compare can also be specified by use of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 command-line option.   Comparison is performed only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diskette containing active data.   Inactive area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ecked for reada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 not covered by a  CQMenu  selection  alters  the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 of  CopyQM.    If the CHECK option i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command line,  copies are not formatted or written.  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ad  each  copy  is compared with the data from the master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.   This option is useful when the validity of a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needs to be checked against a master stand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bl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provides several audible "cues" during its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  high-pitched  "warble" that indicates that an ope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 has been successfully completed.    This  ton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ed  after  a master diskette has been read, 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ach copy has been written,  and  after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ies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  low-pitched  "beep" that signals an error cond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ne is sounded after unsuccessful  disk  read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operations,  and when an erroneous keyboard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Verifi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 medium-pitched "warble" that signals a need for att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.   This tone can be selected as an option  and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ed  after  intervals  of 20 seconds of in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 option for this tone is N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udible signaling may be disabled by CQMenu menu sele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ILENT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mart"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 CopyQM  formats  all  copies  before  writing 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it  is  possible  to  direct  CopyQM  to check for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media before writing.   This option is available 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QMenu choice, or by the SMART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mart"  mode  attempts  to write data without first forma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  If writing and verification succeed,  the inactive are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is skipped.  However, if an error is detected while wr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 active  data,  all remaining tracks on the diskette are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d before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mart" mode can result in substantial time savings  over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-then-wri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Mode Cop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copies  of  partially  full DOS diskettes are made,  a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rable increase in copying speed can be obtained by spec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command-line option.   When this  option  is 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part of the master diskette that contains active dat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or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when using unformatted blank diskettes, it is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lize that tracks at the end of each diskette  will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.    This may make it impossible for users of the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uccessfully write to the copies or duplicate them 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SKCOP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not available from within CQ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udible Signals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olo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ome  instances,  it may be desired that CopyQM show all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with a black-and-white (monochrome) color  palette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pecified by means of the MONO command line option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not available from CQMenu,  but if  CQMenu  is 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"MONO"  command-line option,  the monochrome col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for CopyQ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nochrome color set is particularly useful when portable 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s with liquid crystal displays (LCD) are used.   Many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support color as  shades  of  gray,  rather  than 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 A monochrome color set will be found to be more read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  displays the following status messages during the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ading and writing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The drive has become not ready during  reading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.    This  is usually the result of opening the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or removing the diskette from the drive.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 or  write  operation  is canceled and the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d from it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SERT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CopyQM is awaiting insertion of  the  master 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.    If  there  is  a  diskette already in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,  the diskette should be removed and re-inserted 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rive  to signal that the correct diskette has been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Y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CopyQM has noticed that the last diskette 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drive has been removed.  A blank diskette may be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ted  in the drive,  but the message will not change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QM is ready to write to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Quick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ERT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CopyQM is awaiting insertion  of  the  next 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 diskette.   This message persists after the blank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 has been inserted and is changed only when writing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un o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ERT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This message occurs only when CopyQM is being 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e  CHECK  option.    The  next  diskette  copy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ified should be inserted.   This message is  not  re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verification of the copy has actually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ALY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  CopyQM has begun reading the master disket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valuating its structure and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The structure of  the  master  diskette  has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d and data is being read and stored for later wri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  CopyQM is in the process of writing a copy. 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is being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ING WITH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CopyQM is formatting and writ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A diskette image file is being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atus Messages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VE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Diskette data is being converted to the 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This message occurs only in CHECK mode.  CopyQ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 a  diskette  copy  and  comparing the data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MOVE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CopyQM has finished reading the  master  disk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ette should be removed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-INSERT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  The  current diskette should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inserted again.   CopyQM is attempting  to  en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iskette in the drive is,  in fact, the diskett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The master diskette did not read  without  err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 of  the same diskette can be attempted again, 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master diskette may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 DOS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The boot sector on the master  diskette  does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orm to any DOS standard layout.   If the diskett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andard DOS format,  it may be possible to copy the 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 by specifying the BLIND option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 if the diskette contains a computer virus in its 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.   Diskettes infected  with  the  so-called  "Ston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will cause this messag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Status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  Not enough memory and hard disk storage c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to contain the data from the master  diskette. 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possible to avoid this message by explicitly specif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he location of the overflow hard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  The specified diskette image file has been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lank diskette can be inserted into the drive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The WRITEPROTECT option has been specifie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 diskette is not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LETE -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A diskette copy has  been  successfully  comp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 be removed from th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K UNU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  Writing  the  diskette  failed because of an u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verable error.   Either the wrong media type (high  d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y  instead  of low density) has been used or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permanent f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IFIED -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This message occurs only when CopyQM is being 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HECK option.   The diskette copy has been succe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verified and may be removed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TECTED--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Writing has failed on a diskette because the 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  was  write  protected.     The diskette should be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after the diskette has been writ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atus Messages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D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CopyQM has detected an error in the diskette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eing read.   No recovery from the error  is  poss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ssage can occur if a version of CopyQM prior to 2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used to create th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L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The requested diskette image file has been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master diskette can be removed from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UT OF FIL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There was not enough hard disk space  to  succe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 create the requested diskette image file.   This m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ge also occurs when there is insufficient hard disk 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hold temporary files when format conversion has been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RGETTE TOO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:  After the requested  format  conversion  was  p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ed, CopyQM determined that the data from the master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tte  would  not  fit on a single diskette o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OMMEN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MMENT can be used to add comments to diskette image  file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comments  already  contained in image files. 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MMENT adds or  re-computes  the  Cyclical  Redundacy  Check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RC) for image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ICOMMENT, the following command format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COMMENT file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 Status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"file-list"  represents  a diskette image file name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several diskette image files.   Wildcard file  specif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*" and "?" are allowed.   In addition, the switch "/MONO"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. 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COMMENT /MONO MYIMAG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a monochrome color palette and processes all imag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ying the file specification "MYIMAGE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MMENT  is  included  only with registered and Plus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Diskett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 CopyQM can determine a system's configuration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ention.    However,  there  are cases where add-on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s make it impossible to accurately sense the syste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if CopyQM has correctly sensed  your  system's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ation,  use  the  VIEWCONF  command  that  is  inclu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cessary,  a text file,  named DISKETTE.CFG can  be  prep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any text editor or word processing program in non-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his file can be placed anywhere in the DOS command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will be automatically located by CopyQ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yout of the configuration file is  straightforward.  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in  the  file  begins with the letter of the diskett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described,  followed by a colon (:).   The rest of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keywords and numeric values which specify the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for that drive.   Each item on the line is separated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spaces.  In most cases, keywords can be 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 line  can  contain  any  of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.   The minimum abbreviation for each keyword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0K (3) specifies a 5.25" 360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20K (7) specifies a 3.5" 720K drive.   Most utilities 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 less common 5.25" 720K quad-densit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ICOMMMENT Utility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M (1.2) specifies a 5.25" 1.2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4M (1.4) specifies a 3.5" 1.44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88M (2.8) specifies a 3.5" 2.88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INCH (8) specifies an 8"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drive typ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 (B) specifies the BIOS drive number for the driv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BIOS is followed by a  a  number  between  0  and  12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number is also the same one used for the /D: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RIVER.SYS is used to support the drive in the syste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(P) specifies the base I/O port  of  the  adapter 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ted to the drive.  The first or primary adapter i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 by the number 3F0H (observe the "H"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exadecimal number.)  Secondary adapters are  usually  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essed  by  the  number 370H and sometimes by 360H or 3E0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a PORT value of 3F0H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(U) specifies the physical unit number of the drive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apter.  This unit number must be within the range of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3 and should not be confused with the BIOS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A  (DM)  specifies  the Direct Memory Access channel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the adapter.  If omitted, DMA channel 2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(I) specifies the system interrupt which 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apter. If omitted, interrupt 6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K  (S)  specifies the track-to-track stepping ti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in milliseconds.   If omitted,  6 milliseconds is  a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 (CH)  specifies  that  the  drive possesses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detection circuitry.  If this term  is  omitted,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is assumed not to support change detection.   Usu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M,  1.44M and 2.88M drives  have  change  detection  ci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itry; 360K, 720K and 8 inch drive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  Specifying a Configu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AL (DU) is applicable for 1.2M 5.25"drives only. Some inex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sive  secondary adapters require that 1.2M drives be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d for dual-speed operation in which the spindle  mo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ns  at 360 revolutions per minute for high-density ope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and 300 revolutions per minute for  low-density  ope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. If omitted, normal single-speed operatio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CARD  (CO) specifies that the drive is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lutions Compaticard Itm or Compaticard IItm  adap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paticard IVtm is being used,  this term shoul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A (DA) indicates that the drive is  connected  to  an 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/2 Diskette Adapter/A. This adapter is present on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on Microchannel systems only and is assumed no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is required to follow the following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umber is assumed to be a decimal value unless suffix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"H" which indicates a hexadecimal quantity.    Thus, 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E8H refer to the sam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of a DISKETTE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 BIOS 0 UNIT 0 1.44M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: BIOS 1 UNIT 1 1.2M 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: BIOS 4 PORT 370H UNIT 0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other items which may start a configur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  initializes  the configuration to the values t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btained if automatic configuration sensing were  to  be 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ed.    Use of DEFAULT is useful if automatic sensing has c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ecifying a Configuration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ly sensed all but one or two  drives.  For  example,  sup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nfiguration given above is correctly sensed,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drive Q:. The DISKETTE.CFG file could be st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: BIOS 4 PORT 370H UNIT 0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ust appear as the only item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auses the remainder of a line to be ignored.  Comment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inserted into the DISKETTE.CFG file in this manner.   For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Automatic sensing gets everything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drive Q: connected to a special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adap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: BIOS 4 PORT 370H UNIT 0 360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is is the end of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erms used in this document are trade  marks  of  on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f the following companies:  Apple Computer,  Microsoft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ation,  International Business Machines Corporation,  Quar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k,  Inc.,  Microsolutions,  Inc.,  Digital Research Inc.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Lin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 Specifying a Configurati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