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the Use of NO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 is a utility that allows you to place many of your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 on a hard disk and run the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backup "KEY" diskette in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py protected software is supported with NO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expand NOKEY to cover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support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wor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gon III (will need to reboot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ECTED SOFTW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every case, we suggest that before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protected software to your har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sub-directory for that software. A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ve as most publishers are with their progra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found. If you do not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it is possible that you could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other. Later, you might find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y your softwar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were to install SIDEKICK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we would perform the following steps.  Star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SIDEKICK diskette into your A: drive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replace all occurances of SIDEK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, and all occurances of SK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o actually star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not necessary to understand the comment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listed under the "YOU TYPE:" COLUMN.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: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&lt;return&gt;                 'C' is your hard disk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SIDEKICK &lt;return&gt;       Create the sub-directory for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IDEKICK &lt;return&gt;       Change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&lt;return&gt;         Copy the SIDEKICK file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t the original SIDEKICK disk in a: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               Change back to the "roo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w remove the SIDEKICK diskette from the A: drive and re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PY II PC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NOKEY.COM &lt;return&gt;   Put NOKEY on your hard disk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now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ECTED SOFTWARE FROM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tected software you have installed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: 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KEY &lt;return&gt;          install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IDEKICK &lt;return&gt;   change to the new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 &lt;return&gt;             run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           when done, change back to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 can even make this easi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do these steps for you.  For example, to ma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as easy as typing SK, you can create a batch file called S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: SK.B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IDEKIC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'F6' above means press the F6 function key.  You will see a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un SIDEKICK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KE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&gt; prompt.  If you have already typed NOKEY since you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you do not need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that requires an extra added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Project Manager. It looks for fi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run HPM, add an ASSIGN comman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drive A to your hard drive. When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needs to be removed. You would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 the following eithe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ARVAR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A=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after initializing SIDEK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EY will not allow some of the program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EY diskette (like PROKEY or FRAMEWOR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e problem, after initializing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OKEY again. Then all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/// and FRAMEWORK must be run from drive A or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if run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and TRIVIA FEVER must be run using NOKE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OPY II PC will not make a working back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