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rcoSoft Windows for Workgroup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Lan-2x adapter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LAN-2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bo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SETUP.INF file contains selections for the following LAN-2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1 = "Lan-1x (NOVELL's NE1000 Compatible)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2 = "Lan-2x (NOVELL's NE2000 Compatible)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WD1 = "Lan-3x (WD8003 Compatible)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WD2 = "Lan-4x (WD8013 Compatible) adap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LAN-2x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LAN-2x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SuperLan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the LAN-2x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LAN-2X network adapter, Window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LAN-2x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LAN-2x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at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No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interrupt selected can not conflict with other interface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I/O base selected can not conflict with other interface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You could refer to your menu to select interrupt and I/O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in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