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is diskette contains the newest LANSET program Ver 3.05 [Date:1994.11.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at is LANSET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setup program for jumperless LAN cards in a very eas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tegrated setup for multiple kinds of LAN cards and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when setup startup, it also implements onboar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up to 4 LAN cards may con-currently installed in a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for bridge/router multi-LAN-cards systems, testing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to try to rescue from some common I/O port collisio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move any hardwar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at kinds of LAN cards are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etup 16-bit jumperless LA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2Nx  - LAN Chipset: NS DP8390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2Ux  - LAN Chipset: UMC 90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2Mx  - LAN Chipset: MYSON's MTD900F EE/EF, MTD90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View setting only for jumper LA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2x   - LAN Chipset: DP8390x / other NE2000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bout 10-Base series: (Line-interface)        (Line-distance for maxim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0-BaseT      Twisted-pair UTP        10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0-Base2      BNC / Thin-Coaxial      20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0-Base5      AUI 9-pins transfer     50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I needs external transfer connect to Thick Ethernet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istories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5] . Fixed: LAN2Mx Diagnostic's loopback test skipped level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4] . Fixed: Diagnostic test fails when lin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3] . Improve rescue process of LAN2Ux/LAN2Nx: auto fix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(16/8-bit mark) for it maybe due to auto-de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 /RESCUE command-line option to force start rescu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2] . Fixed: Un-selectable for each third item of setup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ark un/selectable item of Rescue menu'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2MX-HIPORT I/O ports {for Chipset MTD900F E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1] . More support rescue LAN2Mx for chipset MTD900F 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3.00] . Support auto boot-up rescue-menu select whe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found any LAN card for rescue from I/O collisio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5] . Enhance Onboard DMA RAM buffer testing (upto 6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4] . Enhance auto-detect procedure for LAN2Nx/LAN2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move LAN-2Nx media-select (hardware/UTP auto-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3] . Enhanced LAN-2Nx {NS83906} stablity (fix some EEPRO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2] . Add a LAN-2Ux cards Diagnostic item: Onborad Buffer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1] . Support LAN-2Nx &amp; other NE2000 Ethernet compatible c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for onboard DMA RAM buffe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-bus 8/16 bits number iden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90] . Support LAN-2Nx cards (LAN chipset: NS DP83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 switches: /N /N=port (see LANSET /?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ixed v2.82 LAN-2Ux's IRQ select "IRQ 14" --&gt; "IRQ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creen hardware cursor make more smooth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82] ( Bugs fixed since last released version v2.8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or LAN-2Mx card (LAN-Chipset: MYSON's MTD900F vEE or v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effective for NE2000/NE1000 mode selection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ixed LAN-2Ux sometime rejects to enter the ma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maybe can skips by using /UFO switch for la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81] . In order to make more stable for LAN chipset: MTD900 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et Polarity to Off and Disable Media's Auto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80] . Support MTD908 chipset (one of LAN-2Mx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 switches: /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7]  . Completed supported for both UMC9003x and MTD900F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mpleted setup-data load/save for above bo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upport Mono-V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 switches: /U /U=port /M /M=port /M=E /M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6]  . Tested usable for both UMC9003x and MTD900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5a] . Support menu color / underline in color /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plits common ETHERNET I/O menu and LANChipset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move Link-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12] . Support command line option to set MYSON chipset version /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1]  . More support a new chipset: MYSON900F EF (old was 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ly one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urn off BNC DC-converter power when use UTP (twisted-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more power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01] . Let Onboard RAM buffer size checking result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urring RAM checking, it also receive broadcast pack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common problem for most LAN card setup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2.0]  . Enhanced internal card reset logic for faster &amp;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nternal IRQ-testing add EOI before iret (interrup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9]  . Fixed problem: Set IRQ 2/9 will fail (v1.4 &amp; before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nge internal I/O timming rate double (*2) to triple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some critica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upport CPU typ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dentifies for IRQ 2 or 9, if enable IRQ 9 ~ IRQ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8]  . Enhance link test: stablity, Tx/Rx OK res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7]  . Add more detail inter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6]  . More user message, smaller main-menu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5]  . More testing/updated for Multi-Cards lin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4]  . Add Multi-card transmitting/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3]  . Add transmitting/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2]  . Fixed interrupt share (ISH)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upport /B: Enable to set Boot ROM address under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or more stablity, dou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store physical addr when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1.0]  .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ppend for about LANSET command lin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t is normally NO need any command line options for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t can display belows text by only enter the "LANSET /?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-bit jumperless&gt; LANcard SETup v3.03  NE2000 ETHERNET Compatible [2N/2U/2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&gt;  LANSET  [/Options see below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: /RESCUE Force startup RESCUE menu {for I/O collision} (Default: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M     Specifies to use colors for Mono-VGA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rate Specifies I/O timming rate on un-stable machines (Default /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Do NOT mask IRQ interrupts. (Default mask card's IRQ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2Nx: /N      Only allow to setup LAN2Nx {chipset: NS DP83906x}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port Find &amp; Set a LAN2Nx card to the specifie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2Ux: /U      Only allow to setup LAN2Ux {chipset: UMC9003x}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=port Find &amp; Set a LAN2Ux card to the specifie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2Mx: /M      Only allow to setup LAN2Mx {chipset: MTD90x}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port Find &amp; Set a LAN2Mx card to the specifie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E    Assign all LAN2Mx cards' chipset to MTD900F version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F    Assign all LAN2Mx cards' chipset to MTD900F versio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8    Assign all LAN2Mx cards' chipset to MTD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C    Assign all LAN2Mx/LAN2MC cards' connect media to BNC/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T    Assign all LAN2Mx/LAN2MT cards' connect media to UTP/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ort:           A heximal number for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amp; Set:     This may helps to rescue from some collisio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for those from non-operativ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is option, it needs to power-off and re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 setup adapter cards , a set of parameter valu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 address         300,320,340,3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SON Series)          200,220,240,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MC Series : *)        300,320,340,3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,280,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umber              3,4,5,9,10,11,1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d                 Set Ethernet nod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address        C000 to DC00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type              BNC(AUI), RJ-45 or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              Adjust threshold, from 125mV to 37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              Enable or disable polari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RDY Control           From IO R/W or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O16 Control            Address Decode  or After IO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ast Read              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FOR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              37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       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 address       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umber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address        C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             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DY Control           From IO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16 Control            Address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Read        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