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PCI Ethernet Card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Readme file for Drivers/Utilitie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lease v2.5a SEP.09.1998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Network Operation Syst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LAN SERVER   ( For DOS / O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MS-Clien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MS-Lan Manager   ( For DOS / O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NOVELL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DOS   ( ODI and IP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NOVELL NetWare Client32 ( For Win9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NOV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er Guide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UAL.HTM          USER'S GUIDE for PCI Ethernet Card.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UAL.TXT          USER'S GUIDE. (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DOC         Version of this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.TXT        SETUP.EXE menu contents. Locat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wit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       This program is used to set up the adapte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,  running diagnostics  and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's profile and showing  the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supported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-PCI.EXE        DIAG-PCI.EXE program set up the adapte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and  running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EC.INF           Information file for Windows 95B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INT.SYS           NDIS4 driver for Windows NT4.0/95B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SETUP.INF        Information file for Windows NT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INTHLP.HLP        Help file for NT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er Guide for Driver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e the installation gui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text files (*.TXT) in subdirectory \TXT. For exa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Windows 95, please read the text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\TXT\MS\MSWIN95.TXT for installation inform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ecute the SETUP.EXE program , select the function "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Guide " , you can see the whole installation gu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pported NOS easi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Contents of subdirectory \TXT ( Installation Gu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DIRS.TXT    All subdirectory contents about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disk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FILES.TXT   All files abstract in this driver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SVR2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SVR4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CLI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LANM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NT3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NT3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NT4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WFW3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WIN9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ODIOS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ODID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3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31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4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CLIENT3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TAS4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TAS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TAS6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PACK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PCNF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PATHWOR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nd of Readme Fil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