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enius LAN GE2500III SE  PCI Slave Ethernet Card Window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for Workgroups 3.11 Drive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 3.11 driver for Genius LAN GE2500III SE PCI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urn your computer off, then Install the GE2500III SE PCI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Adapter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fter the adapter installation,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tart your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Windows Start OK, Select "Network" ic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twork  Setup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lick on the "Drivers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are replacing a previous LAN adapter select th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to delete tha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lick on the "Add Adap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lect "Unlisted or Updated Network Adapter" item bar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Insert the driver diskette into drive A: or B: and enter A:\WF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:\WFW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"Genius LAN GE2500III SE PCI Ethernet Adapter"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it,then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"PCI Slave Ethernet Adapter [NDIS3/NDIS2]" bar appea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NDIS driver has been copied into your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elect "Close" bar and then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Windows prompts you to insert several WFW syste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When message "Windows Setup has modified your SYSTEM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INI...    ....." appears,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Select "Restart Computer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Now, the Windows for Workgroup 3.11 is ready for you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