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nius LAN GE2500III SE Ethernet Card Windows for Workgroups 3.1 Driv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v3.1 driver for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driver when WFW 3.1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installing Windows for Workgroups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. Select the "Unlisted or Updated Network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a dialog screen is displayed on the screen to as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Advanced options, and make sure the parameter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ettings. The installation program copie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eates PROTOCOL.INI for use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inue the installation per Windows for Workgroup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driver when WFW 3.1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your Windows For Workgroups and ope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nsert the adapter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a dialog screen is displayed on the screen to ask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Enter "A:\WFW31" or "B:\WFW31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Windows stores the setting, You can restar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O AD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the "Control Panel" icon in the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"Network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Novell Netware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OK" and close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reboot computer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