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DIS Driver Installation Guide for Banyan VINES Clie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Banyan VIN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river (NDIS 2.01) for Genius LAN GE2500III SE PCI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py all files from \VINES subdirectory on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RTL802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TL802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NDIS workstation screen appears.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PCI Slav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