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setup the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LAN GE2500III SE PC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PKTDRV\PCI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 the packet driver using the software interrup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witch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PCIPKT [options] &lt;software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CIPKT -i 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d parameter is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access it.  The recommended interrupt 0x7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options listed below, place them befo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- Force driver to report itself as 802.3 instead of Ethern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-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- NetWare conversion.  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-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- Promiscuous mod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command,C:\PCIPKT 0x60, the screen will app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 [345]86 processor, PCI bus, Two 825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driver software interrupt is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number is 0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 is 0x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thernet address is 52:54:4C:29:29: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ultiple network cards on the main boar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IPKT 0x60 directly, then the screen will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driver for RTL8029, PC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(c), Realtek Semiconducto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network cards on your main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1. IRQ= 0x9  I/O= 0x6100  NodeID= 52:54:4C:29:29: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2. IRQ= 0xA  I/O= 0x6000  NodeID= 52:54:4C:29:29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a Card No.(1-2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 [345]86 processor, PCI bus, Two 825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driver software interrupt is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number is 0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 is 0x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thernet address is 52:54:4C:29:29: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