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procedure to setup NDIS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6.0 operation system for Genius GE2500III SE PCI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ARTISOFT\6.X\PCI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LANTASTI\PROTMAN.DOS /I: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LANTASTI\PCI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NE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LANtastic  Version 6.00  installed 95/05/23 14:11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If LANtastic is disabled, skip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ISABLED GOTO :STARTNET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===== Begin LANtastic configuration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:\LANTASTI;C:\LANTASTI\NW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AN_DIR=C: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WDBPATH=C:\LANTASTI\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Please obtain the NETBEUI.EXE program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HIGH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HIGH AI-NDIS BIND_TO=PCIND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LANBIO @START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 TEST @START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NOSHARE GOTO :NO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C:\LANTASTI.NET @START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LOGIN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LANtastic server was installed bu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If CONNECT.BAT exists, run it to set u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CONNECT.BAT GOTO :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Otherwise set up connections specified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:CONNECT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Setting up LANtastic connections from CONNE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Build CONNECT.BAT like this: "NET SHOW/BATC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ANTASTI\CONNEC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(or run the batch file SETNE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NNE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ONNECT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PO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===== End LANtastic configuration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ARTNET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PROTOCOL.INI for LANtastic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----------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CIND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NAME = PC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s=RTL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ID=@01234567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Genius drivers for LANtastic 6.0 : (Using NDI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stallation  procedure  will  transfer  files  to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the workstation and modify exist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your specific needs.  The installation utility INSTAL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on LANtastic Network Software Disk 1.   Run INSTALL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1  and  the  LANtastic  Install program screen will appe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complete each of the questions.  These options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ompt you to enter a unique Compu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sk you to  select  the drive that you want LANta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stalled on. The default is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sk  you  to  specify  a  directory  where 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astic files to be installed. The default is \LANT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sk  you  if you want to Share your Computers Driv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sk  you  to  select  the  Maximum  Number 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rompt  you  to  select any other LANtastic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 summary  screen of the  options you will appea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 correct  continue  with  the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Prompt  you  to select a  network  adapter  to 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astic software on. From the list of adapters 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DIS SUPPORT FOR NETWORK ADAP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Ask  you to insert the  manufacturers   driver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driver files. Insert the  RTL8029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to drive A:  and  specify the sourc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files as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Ask you if you want to Set Up Permanent Driv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Another summary screen of the  options  will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oks correct then select Perfor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Ntastic will now inst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