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nius LAN GE2500III SE PCI Ethernet Adapter  -- NetWare Driv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nstallation Guide for NetWare OS2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Netware OS2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procedur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properly installed and configured.  Similar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NetWare Requester for OS/2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"Novell NetWare Requester for OS/2"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iled  Requester and Utilitie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 PCIOS2.SYS  file into the NETWARE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from the Driver Diskette A:\NETWARE\OS2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or replace the PCIOS2.SY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NET.CFG file that you copied over. Edit the file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(see examples above).  If there are two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, whichever frame type is listed first, that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will load.  See abov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boot your system to get service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ETWARE\LSL.SYS          ; OS/2 Reque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ETWARE\DDAEMON.SYS      ; OS/2 Reque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ETWARE\PCIOS2.SYS       ; Manufactur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ETWARE\IPX.SYS          ; OS/2 Reque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NET.CF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PCI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