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Driver for 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procedure to install the NetWare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driver for Genius LAN GE2500III SE PCI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Driver:     \NETWARE\NW311\PCISRV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start with the installation  process,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vell NetWare 386 v3.11 server is 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ly, your adapter should also be properl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you can log into the server as a supervisor, copy PCISRV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 files from the Genius LAN GE2500III SE Diskette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\NETWARE\NW311 into the NetWare 386 subdirectory SYSTE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. (If some files exists, rename the  exist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 SERVER.EXE  from  your  server.  You will se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are messag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When the NetWare 386 prompt appears (indicated by a colon),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erver driver.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LOAD LSLEN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LOAD PCISRV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you can directly load file from Genius GE2500III SE drive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LOAD A:\NETWARE\NW311\LSLEN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LOAD A:\NWSERVER\NW311\PCISRV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Bind IPX to the adapter driver. At the NetWare serv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BIND IPX TO PCISRV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After pressing &lt;Enter&gt; the computer prompts you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For details on how to assign this number,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etWare 386 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Add the load and bind statements you require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NCF file so that the LAN driver will lo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time the server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stalling Multiple LAN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word "EtherID" is the ethernet address of a adap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is provided for multiple LAN adapters in a sing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driver PCISRV.LAN.  So, add EtherID in LOAD comman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CISRV EtherID=0123456789AB FRAME=Ethernet_802.2 NAME=LAN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IPX TO LAN_A NET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CISRV EtherID=1234567890AB FRAME=Ethernet_802.3 NAME=LAN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IPX TO LAN_B NET=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stalling One LAN Adapter with Multiple Fram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binding multiple frame types to one adapter, enter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IND statement for each frame type. Each LOAD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different network number is required on the bi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 to supply  a name on each load line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 prompted  for which  board to bind IPX to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name option in the AUTOEXEC.NCF , it will not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without user interven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PCISRV FRAME=ETHERNET_802.3 NAME=IEE8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 IPX TO IEE8023 NET=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PCISRV FRAME=ETHERNET_802.2 NAME=IEE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 IPX TO IEE8022 NET=88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roblems occur during the binding process, your  screen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th error  messages.  Please refer to your NetWare 386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these mess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