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MAY 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 Windows for Workgroups Installation With UMC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diskette includes an OEMSETUP.INF file for Windows for Work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EMSETUP.INF file, the user can select whichever UM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are to be installed based on Windows dialog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EMSETUP.INF file contains selections for UMC UM9008 network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ceed to install Windows for Workgroups.  If you already have a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for Workgroups, open the Control Panel Window to change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Windows asks for the type of network adapter, it will show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etwork adapters supported by Windows.  You must select 'Unlis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Network Adap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indows will ask for an OEMSETUP.INF file. Since the UMC OEMSETU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included in the UMC driver diskette, insert the driv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the full path name where the UMC OEMSETUP.INF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 A:\NDIS2\OEMSETUP.I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ou will see a Windows dialog menu listing all UMC network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e OEMSETUP.INF file.  Select the network adapter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fter selecting the type of UMC network adapter, Windows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DIS driver of the network adapter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time, the UMC driver diskette should still be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the full path name where the UMC NDIS driver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 A:\NDIS2\DOS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indows will copy the NDIS driver file and update the Windows networ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  Be sure to configure the network adapter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port or IRQ other than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, you can finish the installation or continu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MC NDIS PROTOCOL.INI User Gu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uide lists the available PROTOCOL.INI keywords for all UMC NDIS device</w:t>
      </w:r>
    </w:p>
    <w:p>
      <w:pPr>
        <w:pStyle w:val="PreformattedText"/>
        <w:bidi w:val="0"/>
        <w:jc w:val="left"/>
        <w:rPr/>
      </w:pPr>
      <w:r>
        <w:rPr/>
        <w:t>drivers.  Most of the keywords are optional and have default values.  The</w:t>
      </w:r>
    </w:p>
    <w:p>
      <w:pPr>
        <w:pStyle w:val="PreformattedText"/>
        <w:bidi w:val="0"/>
        <w:jc w:val="left"/>
        <w:rPr/>
      </w:pPr>
      <w:r>
        <w:rPr/>
        <w:t>asterisk symbol (*) indicates the list of UMC adapters where the keyword is</w:t>
      </w:r>
    </w:p>
    <w:p>
      <w:pPr>
        <w:pStyle w:val="PreformattedText"/>
        <w:bidi w:val="0"/>
        <w:jc w:val="left"/>
        <w:rPr/>
      </w:pPr>
      <w:r>
        <w:rPr/>
        <w:t>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OBASE    - This keyword specifies the base I/O port address 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the UMC Network Interfac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 - This keyword specifies the interrupt line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MC N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NAME- This keyword specifies the NIC driver's name.  The NI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river name follows the NIC adapter type. (i.e. UM900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APTERID - This keyword specifies the node address (hex)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network interface card.  This option is used 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want to override the node address burned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IC.  In this case, the specified address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ead of the NIC's actual nod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