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-Reader, 9/94, Seite 228, (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-CDs via ASPI digital aus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CDREAD.PAS </w:t>
        <w:tab/>
        <w:tab/>
        <w:t>Pascal-Quelltext fuer 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CDREAS.EXE</w:t>
        <w:tab/>
        <w:tab/>
        <w:t>Kompi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Programm ist es moeglich, Audio-CDs von SCSI-CDROM-Lauf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irmen Hitachi, Sony, NEC und Toshiba. Ein ASPI-Treiber ist Voraus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ltige Version:  ASPIxDOS V2.12 in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CDREAD 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