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RIVE CD-ROM/DVD-ROM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STRUZIONI PER L</w:t>
      </w:r>
      <w:r>
        <w:rPr>
          <w:rFonts w:eastAsia="2OcuAe" w:cs="2OcuAe" w:ascii="2OcuAe" w:hAnsi="2OcuAe"/>
          <w:b/>
          <w:bCs/>
        </w:rPr>
        <w:t>'U</w:t>
      </w:r>
      <w:r>
        <w:rPr>
          <w:rFonts w:eastAsia="Times New Roman" w:cs="Times New Roman" w:ascii="Times New Roman" w:hAnsi="Times New Roman"/>
          <w:b/>
          <w:bCs/>
        </w:rPr>
        <w:t>SO REV. 2.2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nterfaccia: IDE/ATAPI</w:t>
      </w:r>
    </w:p>
    <w:p>
      <w:pPr>
        <w:pStyle w:val="Normal"/>
        <w:spacing w:lineRule="auto" w:line="240"/>
        <w:rPr>
          <w:rFonts w:ascii="2OcuAe" w:hAnsi="2OcuAe" w:eastAsia="2OcuAe" w:cs="2OcuAe"/>
          <w:b/>
          <w:b/>
          <w:bCs/>
        </w:rPr>
      </w:pPr>
      <w:r>
        <w:rPr>
          <w:rFonts w:eastAsia="2OcuAe" w:cs="2OcuAe" w:ascii="2OcuAe" w:hAnsi="2OcuAe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u w:val="single"/>
        </w:rPr>
        <w:t>IND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</w:t>
        <w:tab/>
        <w:t>INTRODU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1</w:t>
        <w:tab/>
        <w:t>CARATTERISTI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2</w:t>
        <w:tab/>
        <w:t>MODO DI POWER S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3</w:t>
        <w:tab/>
        <w:t>MISURE PRECAUZIONA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</w:t>
        <w:tab/>
        <w:t>PRECAUZIONI PER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ZIONE, L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ERAZIONE E PER 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MPIE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1</w:t>
        <w:tab/>
        <w:t>PRECAUZIONI PER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2</w:t>
        <w:tab/>
        <w:t>PRECAUZIONI PER L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ERA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3</w:t>
        <w:tab/>
        <w:t>PRECAUZIONI PER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MPIE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</w:t>
        <w:tab/>
        <w:t>PEZZI E FUNZIO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</w:t>
        <w:tab/>
        <w:t>PANNELLO ANTERI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2</w:t>
        <w:tab/>
        <w:t>DESCRIZIONE DEI PULSANTI DI FUN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3</w:t>
        <w:tab/>
        <w:t>PANNELLO POSTERI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</w:t>
        <w:tab/>
        <w:t>DATI TECNICI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1</w:t>
        <w:tab/>
        <w:t>PRESTA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2</w:t>
        <w:tab/>
        <w:t>RATA DI ERROR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3</w:t>
        <w:tab/>
        <w:t>PRESTAZIONE AU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4</w:t>
        <w:tab/>
        <w:t>CARATTERISTICHE GENERA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5</w:t>
        <w:tab/>
        <w:t>CONDIZIONI AMBIENTA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</w:t>
        <w:tab/>
        <w:t>INSTALLAZIONE DELL</w:t>
      </w:r>
      <w:r>
        <w:rPr>
          <w:rFonts w:eastAsia="2OcuAe" w:cs="2OcuAe" w:ascii="2OcuAe" w:hAnsi="2OcuAe"/>
        </w:rPr>
        <w:t>'H</w:t>
      </w:r>
      <w:r>
        <w:rPr>
          <w:rFonts w:eastAsia="Times New Roman" w:cs="Times New Roman" w:ascii="Times New Roman" w:hAnsi="Times New Roman"/>
        </w:rPr>
        <w:t>ARD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</w:t>
        <w:tab/>
        <w:t>INSTALLAZIONE DEL DRIVE CD-ROM/DVD-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2</w:t>
        <w:tab/>
        <w:t>INSTALLAZIONE DEL CAV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</w:t>
        <w:tab/>
        <w:t>ISTRUZIONE PER L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ERAZION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1</w:t>
        <w:tab/>
        <w:t>REQUISITO PER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2</w:t>
        <w:tab/>
        <w:t>INSTALLAZIONE DEL DRIVER CD-ROM/DVD-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3</w:t>
        <w:tab/>
        <w:t>LISTA DI PARAMETRI DEL DRIVER  (ATAPICD.SY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4</w:t>
        <w:tab/>
        <w:t>PARAMETRI DI ESPANSIONE MICROSOFT CD-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5</w:t>
        <w:tab/>
        <w:t>SERIE WINDOWS 95/98, NT &amp; OS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</w:t>
        <w:tab/>
        <w:t>MANUTENZIONE &amp; DIAGNOST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1</w:t>
        <w:tab/>
        <w:t>PROBLEMI INCONTRATI FREQUENTEMENTE E LORO SOLUZIO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1. INTRODU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1 CARATTERISTI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velocit* di trasmissione dei dati</w:t>
        <w:tab/>
        <w:t>4.8MBytes/s (321D, 322D), 5.4MBytes/s (361D, 362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</w:rPr>
        <w:t>6.0MBytes/s (400D, 401D), 6.6MBytes/s (450D, 452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</w:rPr>
        <w:t>7.2MBytes/s (480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6.75MBytes/s for DVD, 3.6MBytes/s for CD (DM-822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Medio di alta forma, 5.25 poll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. Carrello di caricamento motorizzato, pulsante di chiuso/aperto controllato dal pulsan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JECT o da  comando softw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Compatibile a CD-DA, CD-ROM/XA, Photo-CD (sessione multipla), CD-I/VIDEO CD,CD Pl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DM-822D compatible with DVD-ROM (single and dual lay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Possibilit* di Audio  playback  - controllato da un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 xml:space="preserve">tilit* di softwa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Conforme allo standard MPC livello 3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. Connettore per cuffia dotata di controllo del volume al pannello anterior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2 MODO DI POWER SAVE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Quando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nit* di drive aspetta un comando dal host per pi* di cinque minuti, entrer* nel modo di power save.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l motore mandrino ed il laser si fermeran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nit* di drive verranno rimessi in moto automaticamente ricevendo un comando ho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3 MISURE PRECAUZIONALI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Non mettere il drive CD-ROM/DVD-ROM mai in contatto con acqua o altri liquidi per evitare il rischio di elettroshock.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Il coperchio del drive CD-ROM/DVD-ROM protegge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ente dal elettroshock e dalla radiazione di laser invisibile.  Non tentare di togliere questo coperchio.  Non ci sono pezzi utili al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terno per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ente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2.PRECAUZIONI PER L</w:t>
      </w:r>
      <w:r>
        <w:rPr>
          <w:rFonts w:eastAsia="2OcuAe" w:cs="2OcuAe" w:ascii="2OcuAe" w:hAnsi="2OcuAe"/>
          <w:b/>
          <w:bCs/>
          <w:u w:val="single"/>
        </w:rPr>
        <w:t>'I</w:t>
      </w:r>
      <w:r>
        <w:rPr>
          <w:rFonts w:eastAsia="Times New Roman" w:cs="Times New Roman" w:ascii="Times New Roman" w:hAnsi="Times New Roman"/>
          <w:b/>
          <w:bCs/>
          <w:u w:val="single"/>
        </w:rPr>
        <w:t>NSTALLAZIONE, L</w:t>
      </w:r>
      <w:r>
        <w:rPr>
          <w:rFonts w:eastAsia="2OcuAe" w:cs="2OcuAe" w:ascii="2OcuAe" w:hAnsi="2OcuAe"/>
          <w:b/>
          <w:bCs/>
          <w:u w:val="single"/>
        </w:rPr>
        <w:t>'O</w:t>
      </w:r>
      <w:r>
        <w:rPr>
          <w:rFonts w:eastAsia="Times New Roman" w:cs="Times New Roman" w:ascii="Times New Roman" w:hAnsi="Times New Roman"/>
          <w:b/>
          <w:bCs/>
          <w:u w:val="single"/>
        </w:rPr>
        <w:t>PERAZIONE E PER L</w:t>
      </w:r>
      <w:r>
        <w:rPr>
          <w:rFonts w:eastAsia="2OcuAe" w:cs="2OcuAe" w:ascii="2OcuAe" w:hAnsi="2OcuAe"/>
          <w:b/>
          <w:bCs/>
          <w:u w:val="single"/>
        </w:rPr>
        <w:t>'I</w:t>
      </w:r>
      <w:r>
        <w:rPr>
          <w:rFonts w:eastAsia="Times New Roman" w:cs="Times New Roman" w:ascii="Times New Roman" w:hAnsi="Times New Roman"/>
          <w:b/>
          <w:bCs/>
          <w:u w:val="single"/>
        </w:rPr>
        <w:t>MPIE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1 PRECAUZIONI PER L</w:t>
      </w:r>
      <w:r>
        <w:rPr>
          <w:rFonts w:eastAsia="2OcuAe" w:cs="2OcuAe" w:ascii="2OcuAe" w:hAnsi="2OcuAe"/>
          <w:b/>
          <w:bCs/>
        </w:rPr>
        <w:t>'I</w:t>
      </w:r>
      <w:r>
        <w:rPr>
          <w:rFonts w:eastAsia="Times New Roman" w:cs="Times New Roman" w:ascii="Times New Roman" w:hAnsi="Times New Roman"/>
          <w:b/>
          <w:bCs/>
        </w:rPr>
        <w:t>NSTALLAZIONE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Non installare il drive CD-ROM/DVD-ROM in ambienti dove la temperatura pu* sorpassare la temperatura massima fissata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Non installare in amienti eccessivamente polverosi o sudici siccome ci* potr* sporcare la lente rivelatore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2 PRECAUZIONI PER L</w:t>
      </w:r>
      <w:r>
        <w:rPr>
          <w:rFonts w:eastAsia="2OcuAe" w:cs="2OcuAe" w:ascii="2OcuAe" w:hAnsi="2OcuAe"/>
          <w:b/>
          <w:bCs/>
        </w:rPr>
        <w:t>'O</w:t>
      </w:r>
      <w:r>
        <w:rPr>
          <w:rFonts w:eastAsia="Times New Roman" w:cs="Times New Roman" w:ascii="Times New Roman" w:hAnsi="Times New Roman"/>
          <w:b/>
          <w:bCs/>
        </w:rPr>
        <w:t>PERA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Non spostare il drive CD-ROM/DVD-ROM mentre viene azionato per evitare error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Non usare il drive CD-ROM/DVD-ROM in ambienti di alta temperatura o di alta umidit*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. Non toccare o grattare la superficie del disco mettendolo sul carrello di caricamen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3 PRECAUZIONI PER L</w:t>
      </w:r>
      <w:r>
        <w:rPr>
          <w:rFonts w:eastAsia="2OcuAe" w:cs="2OcuAe" w:ascii="2OcuAe" w:hAnsi="2OcuAe"/>
          <w:b/>
          <w:bCs/>
        </w:rPr>
        <w:t>'I</w:t>
      </w:r>
      <w:r>
        <w:rPr>
          <w:rFonts w:eastAsia="Times New Roman" w:cs="Times New Roman" w:ascii="Times New Roman" w:hAnsi="Times New Roman"/>
          <w:b/>
          <w:bCs/>
        </w:rPr>
        <w:t>MPIEGO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Prima di spostare il drive CD-ROM/DVD-ROM, accertarsi che il disco viene tolgo ed il carrello di caricmento * chiu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Per evitare di sporcare la superficie del disco, prenderlo per il bordo esterno per estrarl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. Non piegare o esporre mai il disco ai raggi solar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3.  PEZZI E FUNZIO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1 PANNELLO ANTERI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426" w:hanging="284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3265170" cy="147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6" w:hanging="284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) PRESA PER CUFFIA - Accoglie una spina mini stereo da 3,5 mm.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 CONTROLLO VOLUME - Per la regolazione del livello uscita cuffia.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3) LED DI INDICATORE - Accende quando i dati sul disco vengono accessi o quando il drive sta suonando  il disco audio.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4 ) CARRELLO DI CARICAMENTO - Apra e chiude per mettere su e togliere il disco.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5) PULSANTE DI PLAY/NEXT-TRACK - Per suonare un disco Audio o per passare al brano successivo sul disco Audio. (Optional)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6) PULSANTE DI STOP/APERTO/CHIUSO - Per fermare il suonamento del disco Audio o per aprire o chiudere il carrello di caricamento.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7) APERTO MECCANICO - Rende possibile una terza possibilit* di aprire il carrello di caricamento, come durante il PC non * acceso.</w:t>
      </w:r>
    </w:p>
    <w:p>
      <w:pPr>
        <w:pStyle w:val="Normal"/>
        <w:spacing w:lineRule="auto" w:line="240"/>
        <w:ind w:left="450" w:hanging="360"/>
        <w:rPr>
          <w:rFonts w:ascii="2OcuAe" w:hAnsi="2OcuAe" w:eastAsia="2OcuAe" w:cs="2OcuAe"/>
          <w:b/>
          <w:b/>
          <w:bCs/>
        </w:rPr>
      </w:pPr>
      <w:r>
        <w:rPr>
          <w:rFonts w:eastAsia="2OcuAe" w:cs="2OcuAe" w:ascii="2OcuAe" w:hAnsi="2OcuAe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</w:rPr>
      </w:pPr>
      <w:r>
        <w:rPr>
          <w:rFonts w:eastAsia="Times New Roman" w:cs="Times New Roman" w:ascii="Times New Roman" w:hAnsi="Times New Roman"/>
          <w:b/>
          <w:bCs/>
        </w:rPr>
        <w:t>3.2 DESCRIZIONE DEI PULSANTI DI FUNZIONE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1) PULSANTE DI PLAY/NEXT-TRACK (Optional)</w:t>
      </w:r>
    </w:p>
    <w:p>
      <w:pPr>
        <w:pStyle w:val="Normal"/>
        <w:spacing w:lineRule="auto" w:line="240"/>
        <w:ind w:left="27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l PULSANTE DI PLAY/NEXT-TRACK serve da suonare un disco Audio o da passare al brano successivo sul disco Audio.  </w:t>
      </w:r>
    </w:p>
    <w:p>
      <w:pPr>
        <w:pStyle w:val="Normal"/>
        <w:spacing w:lineRule="auto" w:line="240"/>
        <w:ind w:left="27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ando il drive * pronto ed un disco Audio * inserito sul carrello di caricamento, premete su questo pulsante per avviare il suonamento del disco Audio. </w:t>
      </w:r>
    </w:p>
    <w:p>
      <w:pPr>
        <w:pStyle w:val="Normal"/>
        <w:spacing w:lineRule="auto" w:line="240"/>
        <w:ind w:left="27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 passare al brano successivo durante il suonamento del disco Audio, premete su questo pulsante.</w:t>
      </w:r>
    </w:p>
    <w:p>
      <w:pPr>
        <w:pStyle w:val="Normal"/>
        <w:spacing w:lineRule="auto" w:line="240"/>
        <w:ind w:left="90" w:hanging="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90" w:hanging="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 PULSANTE DI STOP/APERTO/CHIUSO</w:t>
      </w:r>
    </w:p>
    <w:p>
      <w:pPr>
        <w:pStyle w:val="Normal"/>
        <w:spacing w:lineRule="auto" w:line="240"/>
        <w:ind w:left="27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l PULSANTE DI STOP/APERTO/CHIUOS serve da fermare un suonamento di un disco Audio o per aprire o chiudere il carrello di caricamento.  </w:t>
      </w:r>
    </w:p>
    <w:p>
      <w:pPr>
        <w:pStyle w:val="Normal"/>
        <w:spacing w:lineRule="auto" w:line="240"/>
        <w:ind w:left="27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er fermare un suonamento del disco Audio, premete su questo pulsante.  </w:t>
      </w:r>
    </w:p>
    <w:p>
      <w:pPr>
        <w:pStyle w:val="Normal"/>
        <w:spacing w:lineRule="auto" w:line="240"/>
        <w:ind w:left="27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ndo il drive si trova nel modo di Stop, premete su questo pulsante per aprire o chiudere il carrello di caricamento.</w:t>
      </w:r>
    </w:p>
    <w:p>
      <w:pPr>
        <w:pStyle w:val="Normal"/>
        <w:spacing w:lineRule="auto" w:line="240"/>
        <w:ind w:left="720" w:hanging="6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20" w:hanging="6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Nota: Se il suonamento del disco Audio viene eseguito dal programma di applicazione (utilit* Windows Media Play) per la prima volta, il carrello di caricamento viene aperto immediatamente premendo sul PULSANTE DI STOP/APERTO/CHIUSO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3.3 PANNELLO POSTERI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426" w:hanging="426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3981450" cy="110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6" w:hanging="426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) LINEA AUDIO - CONNETTORE CD-AUDIO - Formato del connettore per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scit* digitale (DIGITAL OUTPUT) dei dati audio per una trasmissione a basso rumore.</w:t>
      </w:r>
    </w:p>
    <w:p>
      <w:pPr>
        <w:pStyle w:val="Normal"/>
        <w:spacing w:lineRule="auto" w:line="240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 LINEA AUDIO - CONNETTORE PER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SCIT* ANALOGA - Due canali, connettori per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scit* audio a sinistra ed a destra.</w:t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1158875" cy="84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3) MODO DRIVE PER SELEZIONARE I JUMPER - Per definire il modo drive (Master o Slave)</w:t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3049905" cy="1239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ota: Il valore di default * il modo Sla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4) CONNETTORE DI INTERFACCIA - Per collegare alla scheda adattatore host col cavo dati da 40 conduttori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(5) CONNETTORE DI ENTRATA DC - Da collegare ad un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limentazione stand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4.  DATI TECNICI</w:t>
      </w:r>
      <w:r>
        <w:rPr>
          <w:rFonts w:eastAsia="Times New Roman" w:cs="Times New Roman" w:ascii="Times New Roman" w:hAnsi="Times New Roman"/>
          <w:b/>
          <w:bCs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1 PRESTA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3345" w:leader="none"/>
          <w:tab w:val="left" w:pos="777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) Diametro del disco</w:t>
        <w:tab/>
        <w:t>12cm, 8cm</w:t>
      </w:r>
    </w:p>
    <w:p>
      <w:pPr>
        <w:pStyle w:val="Normal"/>
        <w:tabs>
          <w:tab w:val="clear" w:pos="720"/>
          <w:tab w:val="left" w:pos="3345" w:leader="none"/>
          <w:tab w:val="left" w:pos="7773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3345" w:leader="none"/>
          <w:tab w:val="left" w:pos="777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2) </w:t>
      </w:r>
      <w:r>
        <w:rPr>
          <w:rFonts w:eastAsia="Times New Roman" w:cs="Times New Roman" w:ascii="Times New Roman" w:hAnsi="Times New Roman"/>
          <w:color w:val="000000"/>
        </w:rPr>
        <w:t>Capacità del disco</w:t>
      </w:r>
      <w:r>
        <w:rPr>
          <w:rFonts w:eastAsia="Times New Roman" w:cs="Times New Roman" w:ascii="Times New Roman" w:hAnsi="Times New Roman"/>
        </w:rPr>
        <w:tab/>
        <w:t>CD-ROM : 660MB (mode 1, 12cm discs)</w:t>
      </w:r>
    </w:p>
    <w:p>
      <w:pPr>
        <w:pStyle w:val="Normal"/>
        <w:tabs>
          <w:tab w:val="clear" w:pos="720"/>
          <w:tab w:val="left" w:pos="3345" w:leader="none"/>
          <w:tab w:val="left" w:pos="777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VD-ROM : 4.7GB, 8.5GB</w:t>
      </w:r>
    </w:p>
    <w:p>
      <w:pPr>
        <w:pStyle w:val="Normal"/>
        <w:tabs>
          <w:tab w:val="clear" w:pos="720"/>
          <w:tab w:val="left" w:pos="3345" w:leader="none"/>
          <w:tab w:val="left" w:pos="7773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3345" w:leader="none"/>
          <w:tab w:val="left" w:pos="777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3) </w:t>
      </w:r>
      <w:r>
        <w:rPr>
          <w:rFonts w:eastAsia="Times New Roman" w:cs="Times New Roman" w:ascii="Times New Roman" w:hAnsi="Times New Roman"/>
          <w:color w:val="000000"/>
        </w:rPr>
        <w:t>Velocità di trasmissione dei dati</w:t>
      </w:r>
      <w:r>
        <w:rPr>
          <w:rFonts w:eastAsia="Times New Roman" w:cs="Times New Roman" w:ascii="Times New Roman" w:hAnsi="Times New Roman"/>
        </w:rPr>
        <w:t xml:space="preserve"> </w:t>
        <w:tab/>
        <w:t xml:space="preserve">4.8MB/s (321D, 322D), 5.4MB/s (361D, 362D), </w:t>
      </w:r>
    </w:p>
    <w:p>
      <w:pPr>
        <w:pStyle w:val="Normal"/>
        <w:tabs>
          <w:tab w:val="clear" w:pos="720"/>
          <w:tab w:val="left" w:pos="3345" w:leader="none"/>
          <w:tab w:val="left" w:pos="777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6.0MB/s (400D, 401D), 6.6MB/s (450D, 452D), </w:t>
      </w:r>
    </w:p>
    <w:p>
      <w:pPr>
        <w:pStyle w:val="Normal"/>
        <w:tabs>
          <w:tab w:val="clear" w:pos="720"/>
          <w:tab w:val="left" w:pos="3345" w:leader="none"/>
          <w:tab w:val="left" w:pos="777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7.2MB/s (480D)</w:t>
      </w:r>
    </w:p>
    <w:p>
      <w:pPr>
        <w:pStyle w:val="Normal"/>
        <w:tabs>
          <w:tab w:val="clear" w:pos="720"/>
          <w:tab w:val="left" w:pos="3345" w:leader="none"/>
          <w:tab w:val="left" w:pos="777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6.75MB/s for DVD, 3.6MB/s for CD (DM-822D)</w:t>
      </w:r>
    </w:p>
    <w:p>
      <w:pPr>
        <w:pStyle w:val="Normal"/>
        <w:tabs>
          <w:tab w:val="clear" w:pos="720"/>
          <w:tab w:val="left" w:pos="3345" w:leader="none"/>
          <w:tab w:val="left" w:pos="7773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3345" w:leader="none"/>
          <w:tab w:val="left" w:pos="777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4) Tempo di accesso (Typical)**      </w:t>
      </w:r>
    </w:p>
    <w:p>
      <w:pPr>
        <w:pStyle w:val="Normal"/>
        <w:tabs>
          <w:tab w:val="clear" w:pos="720"/>
          <w:tab w:val="left" w:pos="3345" w:leader="none"/>
          <w:tab w:val="left" w:pos="777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1/3 Medio colpo</w:t>
        <w:tab/>
        <w:t>100ms (321D, 322D), 95ms (361D, 362D), 90ms (400D, 401D),</w:t>
      </w:r>
    </w:p>
    <w:p>
      <w:pPr>
        <w:pStyle w:val="Normal"/>
        <w:tabs>
          <w:tab w:val="clear" w:pos="720"/>
          <w:tab w:val="left" w:pos="3345" w:leader="none"/>
          <w:tab w:val="left" w:pos="777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85ms (450D, 452D), 80ms (480D)</w:t>
      </w:r>
    </w:p>
    <w:p>
      <w:pPr>
        <w:pStyle w:val="Normal"/>
        <w:tabs>
          <w:tab w:val="clear" w:pos="720"/>
          <w:tab w:val="left" w:pos="3345" w:leader="none"/>
          <w:tab w:val="left" w:pos="777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50ms for DVD, 90ms for CD (DM-822D)</w:t>
      </w:r>
    </w:p>
    <w:p>
      <w:pPr>
        <w:pStyle w:val="Normal"/>
        <w:tabs>
          <w:tab w:val="clear" w:pos="720"/>
          <w:tab w:val="left" w:pos="3345" w:leader="none"/>
          <w:tab w:val="left" w:pos="7773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3345" w:leader="none"/>
          <w:tab w:val="left" w:pos="777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ccesso casuale</w:t>
        <w:tab/>
        <w:t>105ms (321D, 322D) 100ms (361D, 362D), 95ms (400D, 401D),</w:t>
      </w:r>
    </w:p>
    <w:p>
      <w:pPr>
        <w:pStyle w:val="Normal"/>
        <w:tabs>
          <w:tab w:val="clear" w:pos="720"/>
          <w:tab w:val="left" w:pos="3345" w:leader="none"/>
          <w:tab w:val="left" w:pos="777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90ms (450D, 452D), 85ms (480D)</w:t>
      </w:r>
    </w:p>
    <w:p>
      <w:pPr>
        <w:pStyle w:val="Normal"/>
        <w:tabs>
          <w:tab w:val="clear" w:pos="720"/>
          <w:tab w:val="left" w:pos="3345" w:leader="none"/>
          <w:tab w:val="left" w:pos="777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50ms for DVD, 90ms for CD (DM-822D)</w:t>
      </w:r>
    </w:p>
    <w:p>
      <w:pPr>
        <w:pStyle w:val="Normal"/>
        <w:tabs>
          <w:tab w:val="clear" w:pos="720"/>
          <w:tab w:val="left" w:pos="3345" w:leader="none"/>
          <w:tab w:val="left" w:pos="777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345" w:leader="none"/>
          <w:tab w:val="left" w:pos="777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5) Memoria di tampone dei dati</w:t>
        <w:tab/>
        <w:t>128KB (DM-822D is 256KB)</w:t>
      </w:r>
    </w:p>
    <w:p>
      <w:pPr>
        <w:pStyle w:val="Normal"/>
        <w:tabs>
          <w:tab w:val="clear" w:pos="720"/>
          <w:tab w:val="left" w:pos="3345" w:leader="none"/>
          <w:tab w:val="left" w:pos="777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specificazioni sono suscettibili di variazione senza preavviso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Medio di 200 accessi in entrambi direzioni tra il 00-blocco 15-min 00-sec ed il 00-blocco 35-min 00-sec col tempo di rettifica del errore di latenza e di strato.</w:t>
      </w:r>
    </w:p>
    <w:p>
      <w:pPr>
        <w:pStyle w:val="Normal"/>
        <w:spacing w:lineRule="auto" w:line="240"/>
        <w:ind w:left="180" w:hanging="18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180" w:hanging="18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2 RATA DI ERRORI</w:t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2811780" cy="426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3 PRESTAZIONE AUDIO</w:t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3975735" cy="1535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4 CARATTERISTICHE GENERA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3479800" cy="1197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2OcuAe" w:hAnsi="2OcuAe" w:eastAsia="2OcuAe" w:cs="2OcuAe"/>
          <w:b/>
          <w:b/>
          <w:bCs/>
          <w:sz w:val="24"/>
          <w:szCs w:val="24"/>
        </w:rPr>
      </w:pPr>
      <w:r>
        <w:rPr>
          <w:rFonts w:eastAsia="2OcuAe" w:cs="2OcuAe" w:ascii="2OcuAe" w:hAnsi="2OcuAe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5 CONDIZIONI AMBIENTA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5351145" cy="1658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specificazioni sono suscettibili di variazione senza preavvi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5. INSTALLAZIONE DELL</w:t>
      </w:r>
      <w:r>
        <w:rPr>
          <w:rFonts w:eastAsia="2OcuAe" w:cs="2OcuAe" w:ascii="2OcuAe" w:hAnsi="2OcuAe"/>
          <w:b/>
          <w:bCs/>
          <w:u w:val="single"/>
        </w:rPr>
        <w:t>'H</w:t>
      </w:r>
      <w:r>
        <w:rPr>
          <w:rFonts w:eastAsia="Times New Roman" w:cs="Times New Roman" w:ascii="Times New Roman" w:hAnsi="Times New Roman"/>
          <w:b/>
          <w:bCs/>
          <w:u w:val="single"/>
        </w:rPr>
        <w:t>ARD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ma del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 xml:space="preserve">nstallazione, verificare ed accertarsi che tutti i seguenti articoli sono inclusi col drive CD-ROM /DVD-ROM n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ballagg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Drive CD-ROM/DVD-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Dischetto di installa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Cavo Au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Vit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1 INSTALLAZIONE DEL DRIVE CD-ROM/DVD-ROM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Togliere del computer la piastrina di protezione di uno slot non utilizzato da 5.25</w:t>
      </w:r>
      <w:r>
        <w:rPr>
          <w:rFonts w:eastAsia="2OcuAe" w:cs="2OcuAe" w:ascii="2OcuAe" w:hAnsi="2OcuAe"/>
        </w:rPr>
        <w:t>"</w:t>
      </w:r>
      <w:r>
        <w:rPr>
          <w:rFonts w:eastAsia="Times New Roman" w:cs="Times New Roman" w:ascii="Times New Roman" w:hAnsi="Times New Roman"/>
        </w:rPr>
        <w:t xml:space="preserve"> medio alta e svitare le viti e le mensole sui entrambi lati dello slot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Fare scivolare il drive CD-ROM/DVD-ROM nello slot e fissarlo con le viti e le mensole del vostro computer o con le viti per il montaggio inclusi con il drive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2 INSTALLAZIONE DEL CAVO</w:t>
      </w:r>
    </w:p>
    <w:p>
      <w:pPr>
        <w:pStyle w:val="Normal"/>
        <w:spacing w:lineRule="auto" w:line="240"/>
        <w:ind w:left="450" w:hanging="4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1. Collegare il cavo dati da 40 conduttori al drive CD-ROM/DVD-ROM ed alla scheda di interfaccia IDE/ATAPI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Collegare il cavo di alimentazione al connettore bianco da 4 pin del drive CD-ROM/DVD-R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6. ISTRUZIONE PER L</w:t>
      </w:r>
      <w:r>
        <w:rPr>
          <w:rFonts w:eastAsia="2OcuAe" w:cs="2OcuAe" w:ascii="2OcuAe" w:hAnsi="2OcuAe"/>
          <w:b/>
          <w:bCs/>
          <w:u w:val="single"/>
        </w:rPr>
        <w:t>'O</w:t>
      </w:r>
      <w:r>
        <w:rPr>
          <w:rFonts w:eastAsia="Times New Roman" w:cs="Times New Roman" w:ascii="Times New Roman" w:hAnsi="Times New Roman"/>
          <w:b/>
          <w:bCs/>
          <w:u w:val="single"/>
        </w:rPr>
        <w:t>PERA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esto software del driver CD-ROM/DVD-ROM * compatibile alla versione 3.1 o pi* di MS-DOS.  Il dischetto di installazi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ta il software necessario per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zione e per l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erazione del drive CD-R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STALL.EXE</w:t>
        <w:tab/>
        <w:tab/>
        <w:t>Software per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zione auto per il setup del drive CD-ROM/DVD-R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APICD.SYS</w:t>
        <w:tab/>
        <w:tab/>
        <w:t>Driver CD-ROM/DVD-R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.DOC</w:t>
        <w:tab/>
        <w:tab/>
        <w:tab/>
        <w:t>File Window's WordPad (Word 6.0) per informazione sui dettagl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1  REQUISITO PER L</w:t>
      </w:r>
      <w:r>
        <w:rPr>
          <w:rFonts w:eastAsia="2OcuAe" w:cs="2OcuAe" w:ascii="2OcuAe" w:hAnsi="2OcuAe"/>
          <w:b/>
          <w:bCs/>
        </w:rPr>
        <w:t>'I</w:t>
      </w:r>
      <w:r>
        <w:rPr>
          <w:rFonts w:eastAsia="Times New Roman" w:cs="Times New Roman" w:ascii="Times New Roman" w:hAnsi="Times New Roman"/>
          <w:b/>
          <w:bCs/>
        </w:rPr>
        <w:t>NSTALLAZIONE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 i utenti della versione MS-DOS sotto 6.0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.Consultare un rappresentante proprio locale per ottenere una copia del file MSCDEX.EXE (versione 2.22 o pi*)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2.Copiare il file MSCDEX.EXE sul directory DOS (per esempio: C:\DOS) 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2  INSTALLAZIONE DEL DRIVER CD-ROM/DVD-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 Inserire il dischetto di installazione nel drive A o B del P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 Trasformare il prompt a A:\&gt; o B:\&gt;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.  Battere INSTALL e premere su E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4.  Lo schermo apparir* come segu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4259580" cy="2019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. Battere il nome del directory contenendo MSCDEX.EXE.  Lo schermo apparir* come segue:</w:t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4166870" cy="1755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.  Seguire le istruzioni e completare la selezione directory premendo su ENTER.  A questo punto, la procedura d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stallazione viene preparato.  Lo schermo apparir* come segue: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4174490" cy="2828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 selezionate SI, premete su ENTER.  Il programma INSTALL aggiunger* una linea addizionale di coman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VICE=C:\CDROMDRV\ATAPICD.SYS /D:CD003 al file CONFIG.SYS ed una nuova linea comando C:\CDROMDRV\MSCDEX /V /D:CD003 /M:10 al file AUTOEXEC.BAT.  Dopo la procedura della modificazi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r* completa, lo schermo apparir* come segu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4093210" cy="882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, invece, selezionate NO, lo schermo apparir* come segu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4164330" cy="1797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mere su ENTER per uscire.  Dopo questa procedura di modificazione, un riavvio del PC sar* necessar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3  LISTA DI PARAMETRI DEL DRIVER (ATAPICD.SYS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 driver * dotato di un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ntrata nel file CONFIG.SYS.  La sintassi di quest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ntrata * come segu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VICE=ATAPICD.SYS[ /D:&lt;device_names&gt;][ /P:&lt;port address&gt;] [ /I:&lt;IRQ number&gt;][ / W:16|3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cui i sommari sono come segue: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/D:&lt;device_names&gt; I nomi del dispositivo caratteri che verranno utilizzati dal MSCDEX.EXE per trovare e per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comunicare col driver (il default * </w:t>
      </w:r>
      <w:r>
        <w:rPr>
          <w:rFonts w:eastAsia="2OcuAe" w:cs="2OcuAe" w:ascii="2OcuAe" w:hAnsi="2OcuAe"/>
        </w:rPr>
        <w:t>"C</w:t>
      </w:r>
      <w:r>
        <w:rPr>
          <w:rFonts w:eastAsia="Times New Roman" w:cs="Times New Roman" w:ascii="Times New Roman" w:hAnsi="Times New Roman"/>
        </w:rPr>
        <w:t>D003</w:t>
      </w:r>
      <w:r>
        <w:rPr>
          <w:rFonts w:eastAsia="2OcuAe" w:cs="2OcuAe" w:ascii="2OcuAe" w:hAnsi="2OcuAe"/>
        </w:rPr>
        <w:t>"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P:&lt;port address&gt;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dirizzo port da utilizzare per la comunicazione con la scheda.  Se questo parametro viene omesso, il driver scandirer*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dirizzo port automaticamente durante la procedura di inizializzazione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I:&lt;IRG number&gt; Il numero IRQ deve essere utilizzato dalla scheda IDE.  Se questo parametro viene omesso, il driver regoler* il numero IRQ al valore di default secondo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dirizzo port.  Se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dirizzo port * 1F0h (IDE primario), il numero IRQ di default * 14.  Se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dirizzo port * 170h (IDE secondario), il numero IRQ di default * 1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W:16|32  Selezionare la largehzza di bus come 16 o 32 bits.  Il default scoprir* auto la capacit* della scheda I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4  PARAMETRI DI ESPANSIONE MICROSOFT CD-ROM/DVD-R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spansione di Microsoft CD-ROM (MSCDEX.EXE) * un programma eseguibile per il MS-DOS (versione 3.1 o pi*) chi funziona in combinazione col driver per permettere al vostro PC di accedere ai dischi CD-ROM nel drive CD-ROM come se fossero dischi MS-DOS formattati.  Questo programma * scritto da Microsoft ed * particolar- mente disegnato per il funzionamento col sistema di operazione Microsoft, comunemente chiamato MS-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 PC dotati di sistemi di operazione MS-DOS </w:t>
      </w:r>
      <w:r>
        <w:rPr>
          <w:rFonts w:eastAsia="2OcuAe" w:cs="2OcuAe" w:ascii="2OcuAe" w:hAnsi="2OcuAe"/>
        </w:rPr>
        <w:t>'c</w:t>
      </w:r>
      <w:r>
        <w:rPr>
          <w:rFonts w:eastAsia="Times New Roman" w:cs="Times New Roman" w:ascii="Times New Roman" w:hAnsi="Times New Roman"/>
        </w:rPr>
        <w:t>ompatibili</w:t>
      </w:r>
      <w:r>
        <w:rPr>
          <w:rFonts w:eastAsia="2OcuAe" w:cs="2OcuAe" w:ascii="2OcuAe" w:hAnsi="2OcuAe"/>
        </w:rPr>
        <w:t>'</w:t>
      </w:r>
      <w:r>
        <w:rPr>
          <w:rFonts w:eastAsia="Times New Roman" w:cs="Times New Roman" w:ascii="Times New Roman" w:hAnsi="Times New Roman"/>
        </w:rPr>
        <w:t xml:space="preserve"> potranno incontrare risultati imprevedibili salvo che il fabbricante dei sistemi di operazione fornir* un alternativo al programma MSCDE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l programma setup modifica automaticamente il file autoexec.bat per permettere al vostro PC di accedere al drive CD-ROM.  Tuttavia, ci sono qualche parametri che possono essere modificati se ci* * desiderato.  Questo paragrafo spiega la funzione di ogni parametro.  Utilizzare un compilatore testo come per esempio MS-DOS 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DLIN</w:t>
      </w:r>
      <w:r>
        <w:rPr>
          <w:rFonts w:eastAsia="2OcuAe" w:cs="2OcuAe" w:ascii="2OcuAe" w:hAnsi="2OcuAe"/>
        </w:rPr>
        <w:t>'</w:t>
      </w:r>
      <w:r>
        <w:rPr>
          <w:rFonts w:eastAsia="Times New Roman" w:cs="Times New Roman" w:ascii="Times New Roman" w:hAnsi="Times New Roman"/>
        </w:rPr>
        <w:t xml:space="preserve"> o 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DIT</w:t>
      </w:r>
      <w:r>
        <w:rPr>
          <w:rFonts w:eastAsia="2OcuAe" w:cs="2OcuAe" w:ascii="2OcuAe" w:hAnsi="2OcuAe"/>
        </w:rPr>
        <w:t>'</w:t>
      </w:r>
      <w:r>
        <w:rPr>
          <w:rFonts w:eastAsia="Times New Roman" w:cs="Times New Roman" w:ascii="Times New Roman" w:hAnsi="Times New Roman"/>
        </w:rPr>
        <w:t xml:space="preserve"> per modificare la linea appropriata nel file AUTOEXEC.B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sintassi dell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ntrata MSCDEX.EXE in AUTOEXEC.BAT * come segu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drive:][path] MSCDEX.EXE /D:device name[/M:n][/E][/V] [/L:drive lette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 : La linea do comando attuale MSCDEX.EXE nel file AUTOEXEC.BAT non * troncata e deve apparire interamente su una lin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drive:] [path] MSCDEX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fica la posizione (drive e directory) del file MSCDEX.EX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regolazione di default * il directory CDROMDRV del boot dri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/D: device 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fica il nome del drive CD-ROM (8 caratteri al massimo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* deve essere identico al nome del dispositivo specificato nel driver nel file CONFIG.SYS.  Per esempi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CDROMDRV\MSCDEX.EXE /D:CD0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/M: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fica il numero dei tamponi di settore per la memorizzazione temporaneo dei dati disco pi* recente.  Per esempio, per specificare quattro tamponi di settore, si utilizz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CDROMDRV\MSCDEX.EXE  /D:CD003  /M: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 programma di installazione regoler* questo valore a 10.  Il valore di default * 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 : Quanto pi* grande questo valore, tanto migliore il drive CD-ROM funzioner*.  Tuttavia, ogni tampone utilizza circa 2k di memoria, e la specificazione di troppo tamponi pu* rallentare la velocit* dell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erazione del PC o del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terfaccia con altri programmi che hanno alte esigenze del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zzazione di memoria.  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zzazione di una memoria esparsa (vedi opzione /E nel presente paragrafo) o il caricamento del file MSCDEX.EXE in una grande memoria (fare riferimento al Manuale del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ente MS-DOS o al Manuale del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ente di Memory Manager) vi permetter* simultanamente di specificare un numero pi* grande dei tamponi per accrescere la prestazione del CD-ROM e per l</w:t>
      </w:r>
      <w:r>
        <w:rPr>
          <w:rFonts w:eastAsia="2OcuAe" w:cs="2OcuAe" w:ascii="2OcuAe" w:hAnsi="2OcuAe"/>
        </w:rPr>
        <w:t>'o</w:t>
      </w:r>
      <w:r>
        <w:rPr>
          <w:rFonts w:eastAsia="Times New Roman" w:cs="Times New Roman" w:ascii="Times New Roman" w:hAnsi="Times New Roman"/>
        </w:rPr>
        <w:t>perazione dei programmi con alte esigenze del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zzazione di memor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/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 fare il PC di utilizzare la memoria esparsa, se esistente.  Per esempio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CDROMDRV\MSCDEX.EXE /D:CD003 /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 : Prima dell</w:t>
      </w:r>
      <w:r>
        <w:rPr>
          <w:rFonts w:eastAsia="2OcuAe" w:cs="2OcuAe" w:ascii="2OcuAe" w:hAnsi="2OcuAe"/>
        </w:rPr>
        <w:t>'u</w:t>
      </w:r>
      <w:r>
        <w:rPr>
          <w:rFonts w:eastAsia="Times New Roman" w:cs="Times New Roman" w:ascii="Times New Roman" w:hAnsi="Times New Roman"/>
        </w:rPr>
        <w:t>tilizzazione di questa opzione, un driver di una memoria esparsa deve essere caricato.  Se nessun driver di memoria esparsa viene caricato, il seguente messaggio di errore apparir*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anded memory not present or not usable.  (Memoria esparsa non esistente o non utilizzabile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5 SERIE WINDOWS 95/98, NT &amp; OS2 WA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re riferimento alla guida di installazione Windows 95/98, NT &amp; OS2 WAR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 : Nel corso del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 xml:space="preserve">nstallazione del sistema di operazione OS2, selezionare </w:t>
      </w:r>
      <w:r>
        <w:rPr>
          <w:rFonts w:eastAsia="2OcuAe" w:cs="2OcuAe" w:ascii="2OcuAe" w:hAnsi="2OcuAe"/>
        </w:rPr>
        <w:t>"N</w:t>
      </w:r>
      <w:r>
        <w:rPr>
          <w:rFonts w:eastAsia="Times New Roman" w:cs="Times New Roman" w:ascii="Times New Roman" w:hAnsi="Times New Roman"/>
        </w:rPr>
        <w:t>on-listed IDE CD-ROM</w:t>
      </w:r>
      <w:r>
        <w:rPr>
          <w:rFonts w:eastAsia="2OcuAe" w:cs="2OcuAe" w:ascii="2OcuAe" w:hAnsi="2OcuAe"/>
        </w:rPr>
        <w:t>"</w:t>
      </w:r>
      <w:r>
        <w:rPr>
          <w:rFonts w:eastAsia="Times New Roman" w:cs="Times New Roman" w:ascii="Times New Roman" w:hAnsi="Times New Roman"/>
        </w:rPr>
        <w:t xml:space="preserve"> per installare la interfaccia ATAPI IDE di CD-ROM.  Se no, il driver non potr* essere scoperto dal sistema di operazi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7.  MANUTENZIONE &amp; DIAGNOST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.1 PROBLEMI INCONTRATI FREQUENTEMENTE E LORO SOLUZIONE</w:t>
      </w:r>
    </w:p>
    <w:p>
      <w:pPr>
        <w:pStyle w:val="Normal"/>
        <w:spacing w:lineRule="auto" w:line="240"/>
        <w:ind w:left="1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 il drive CD-ROM/DVD-ROM non funziona propriamente, verificare:</w:t>
      </w:r>
    </w:p>
    <w:p>
      <w:pPr>
        <w:pStyle w:val="Normal"/>
        <w:spacing w:lineRule="auto" w:line="240"/>
        <w:ind w:left="36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Le entrambi estremit* di tutti i cavi sono collegati sicuramente?  Ci ne sono cavi sfilacciati o danneggiati?</w:t>
      </w:r>
    </w:p>
    <w:p>
      <w:pPr>
        <w:pStyle w:val="Normal"/>
        <w:spacing w:lineRule="auto" w:line="240"/>
        <w:ind w:left="36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Inserimento del disco * corretto?  L</w:t>
      </w:r>
      <w:r>
        <w:rPr>
          <w:rFonts w:eastAsia="2OcuAe" w:cs="2OcuAe" w:ascii="2OcuAe" w:hAnsi="2OcuAe"/>
        </w:rPr>
        <w:t>'e</w:t>
      </w:r>
      <w:r>
        <w:rPr>
          <w:rFonts w:eastAsia="Times New Roman" w:cs="Times New Roman" w:ascii="Times New Roman" w:hAnsi="Times New Roman"/>
        </w:rPr>
        <w:t>tichetta del disco deve essere rivolta verso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lto.</w:t>
      </w:r>
    </w:p>
    <w:p>
      <w:pPr>
        <w:pStyle w:val="Normal"/>
        <w:spacing w:lineRule="auto" w:line="240"/>
        <w:ind w:left="36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Se altre schede aggiunte all</w:t>
      </w:r>
      <w:r>
        <w:rPr>
          <w:rFonts w:eastAsia="2OcuAe" w:cs="2OcuAe" w:ascii="2OcuAe" w:hAnsi="2OcuAe"/>
        </w:rPr>
        <w:t>'h</w:t>
      </w:r>
      <w:r>
        <w:rPr>
          <w:rFonts w:eastAsia="Times New Roman" w:cs="Times New Roman" w:ascii="Times New Roman" w:hAnsi="Times New Roman"/>
        </w:rPr>
        <w:t>ardware sono installate nel PC,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dirizzo port di essa * identica al drive CD-ROM/DVD-ROM?  Se no, ci sar* un conflitto dell</w:t>
      </w:r>
      <w:r>
        <w:rPr>
          <w:rFonts w:eastAsia="2OcuAe" w:cs="2OcuAe" w:ascii="2OcuAe" w:hAnsi="2OcuAe"/>
        </w:rPr>
        <w:t>'h</w:t>
      </w:r>
      <w:r>
        <w:rPr>
          <w:rFonts w:eastAsia="Times New Roman" w:cs="Times New Roman" w:ascii="Times New Roman" w:hAnsi="Times New Roman"/>
        </w:rPr>
        <w:t>ardware che potr* essere rissolto riconfigurando l</w:t>
      </w:r>
      <w:r>
        <w:rPr>
          <w:rFonts w:eastAsia="2OcuAe" w:cs="2OcuAe" w:ascii="2OcuAe" w:hAnsi="2OcuAe"/>
        </w:rPr>
        <w:t>'i</w:t>
      </w:r>
      <w:r>
        <w:rPr>
          <w:rFonts w:eastAsia="Times New Roman" w:cs="Times New Roman" w:ascii="Times New Roman" w:hAnsi="Times New Roman"/>
        </w:rPr>
        <w:t>ndirizzo port del drive CD-ROM/DVD-ROM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 nessun suono viene dei altoparlanti:</w:t>
      </w:r>
    </w:p>
    <w:p>
      <w:pPr>
        <w:pStyle w:val="Normal"/>
        <w:spacing w:lineRule="auto" w:line="240"/>
        <w:ind w:left="36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I collegamenti tra le prese LINE OUT ed i terminali di entrata del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mplificatore e/o altoparlanti sono eseguiti propriamente?</w:t>
      </w:r>
    </w:p>
    <w:p>
      <w:pPr>
        <w:pStyle w:val="Normal"/>
        <w:spacing w:lineRule="auto" w:line="240"/>
        <w:ind w:left="1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limentazione all</w:t>
      </w:r>
      <w:r>
        <w:rPr>
          <w:rFonts w:eastAsia="2OcuAe" w:cs="2OcuAe" w:ascii="2OcuAe" w:hAnsi="2OcuAe"/>
        </w:rPr>
        <w:t>'a</w:t>
      </w:r>
      <w:r>
        <w:rPr>
          <w:rFonts w:eastAsia="Times New Roman" w:cs="Times New Roman" w:ascii="Times New Roman" w:hAnsi="Times New Roman"/>
        </w:rPr>
        <w:t>mplificatore e/o altoparlanti * acceso?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 nessun suono viene della cuffia:</w:t>
      </w:r>
    </w:p>
    <w:p>
      <w:pPr>
        <w:pStyle w:val="Normal"/>
        <w:spacing w:lineRule="auto" w:line="240"/>
        <w:ind w:left="36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La cuffia * collegata propriamente alla presa per cuffia?  Il cavo di cuffia * sfilacciato o danneggiato?</w:t>
      </w:r>
    </w:p>
    <w:p>
      <w:pPr>
        <w:pStyle w:val="Normal"/>
        <w:spacing w:lineRule="auto" w:line="240"/>
        <w:ind w:left="1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La regolazione del volume (sul pannello anteriore) * regolata propriamente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2OcuAe">
    <w:charset w:val="01"/>
    <w:family w:val="modern"/>
    <w:pitch w:val="default"/>
  </w:font>
  <w:font w:name="新細明體"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