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D-ROM/DVD-ROM LAUFWERK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EDIENUNGSANLEITUNG REV. 2.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erface: IDE/ATAPI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u w:val="single"/>
        </w:rPr>
        <w:t>INHA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EINF</w:t>
      </w:r>
      <w:r>
        <w:rPr>
          <w:rFonts w:eastAsia="2OcuAe" w:cs="2OcuAe" w:ascii="2OcuAe" w:hAnsi="2OcuAe"/>
        </w:rPr>
        <w:t>ÜH</w:t>
      </w:r>
      <w:r>
        <w:rPr>
          <w:rFonts w:eastAsia="Times New Roman" w:cs="Times New Roman" w:ascii="Times New Roman" w:hAnsi="Times New Roman"/>
        </w:rPr>
        <w:t>R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</w:t>
        <w:tab/>
        <w:t>CHARAKTERISTIKA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</w:t>
        <w:tab/>
        <w:t>ENERGIESPARMODU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</w:t>
        <w:tab/>
        <w:t>SICHERHEITSHINWEISE</w:t>
        <w:tab/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ab/>
        <w:t>VORKEHRUNGEN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INSTALLATION; NUTZUNGS- UND PFLEGEHINWEI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</w:t>
        <w:tab/>
        <w:t>VORKEHRUNGEN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INSTALLA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</w:t>
        <w:tab/>
        <w:t>NUTZUNGSHINWEI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</w:t>
        <w:tab/>
        <w:t>PFLEGEHINWEI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EINZELTEILE UND IHRE FUNK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</w:t>
        <w:tab/>
        <w:t>VORDERSEIT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</w:t>
        <w:tab/>
        <w:t>BESCHREIBUNG DER FUNKTIONSTAS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</w:t>
        <w:tab/>
        <w:t>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SEITE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</w:t>
        <w:tab/>
        <w:t>SPEZIFIKATIONE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</w:t>
        <w:tab/>
        <w:t>LEISTU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</w:t>
        <w:tab/>
        <w:t>FEHLERRATE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</w:t>
        <w:tab/>
        <w:t>AUDIO LEISTU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</w:t>
        <w:tab/>
        <w:t>ALLGEMEINE LEIST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</w:t>
        <w:tab/>
        <w:t>HARDWARE VORAUSSETZUNGE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HARDWARE INSTALLA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</w:t>
        <w:tab/>
        <w:t>INSTALLATION DES CD-ROM/DVD-ROM LAUFWE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</w:t>
        <w:tab/>
        <w:t>INSTALLATION DER KABE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VORGEHENSWEIS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1</w:t>
        <w:tab/>
        <w:t>INSTALLATIONSVORAUSSETZUNGE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</w:t>
        <w:tab/>
        <w:t>CD-ROM/DVD-ROM TREIBER INSTALLA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</w:t>
        <w:tab/>
        <w:t>TREIBER (ATAPICD.SYS) PARAMETER LIST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4</w:t>
        <w:tab/>
        <w:t>MICROSOFT CD-ROM ERWEITERUNGS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</w:t>
        <w:tab/>
        <w:t xml:space="preserve">WINDOWS 95/98, NT &amp; OS2 WARP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  <w:tab/>
        <w:t>PFLEGEHINWEISE UND FEHLERBEHEBU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</w:t>
        <w:tab/>
        <w:t>PROBLEM UND L</w:t>
      </w:r>
      <w:r>
        <w:rPr>
          <w:rFonts w:eastAsia="2OcuAe" w:cs="2OcuAe" w:ascii="2OcuAe" w:hAnsi="2OcuAe"/>
        </w:rPr>
        <w:t>ÖS</w:t>
      </w:r>
      <w:r>
        <w:rPr>
          <w:rFonts w:eastAsia="Times New Roman" w:cs="Times New Roman" w:ascii="Times New Roman" w:hAnsi="Times New Roman"/>
        </w:rPr>
        <w:t>UNGSDARSTELLU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1. EINLEIT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1 CHARAKTERISTI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4.8MBytes/s (321D, 322D), 5.4MBytes/s (361D, 362D), 6.0MBytes/s (400D, 401D)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6.6MBytes/s (450D, 452D), 7.2MBytes/s (480D)  Datentransfer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6.75Mbytes/s for DVD, 3.6Mbytes/s for CD (DM-822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Halbe H</w:t>
      </w:r>
      <w:r>
        <w:rPr>
          <w:rFonts w:eastAsia="2OcuAe" w:cs="2OcuAe" w:ascii="2OcuAe" w:hAnsi="2OcuAe"/>
        </w:rPr>
        <w:t>öh</w:t>
      </w:r>
      <w:r>
        <w:rPr>
          <w:rFonts w:eastAsia="Times New Roman" w:cs="Times New Roman" w:ascii="Times New Roman" w:hAnsi="Times New Roman"/>
        </w:rPr>
        <w:t>e, 5.25 Zoll Format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. Motorisierter Ladeschlitten,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n/Schlie</w:t>
      </w:r>
      <w:r>
        <w:rPr>
          <w:rFonts w:eastAsia="2OcuAe" w:cs="2OcuAe" w:ascii="2OcuAe" w:hAnsi="2OcuAe"/>
        </w:rPr>
        <w:t>ße</w:t>
      </w:r>
      <w:r>
        <w:rPr>
          <w:rFonts w:eastAsia="Times New Roman" w:cs="Times New Roman" w:ascii="Times New Roman" w:hAnsi="Times New Roman"/>
        </w:rPr>
        <w:t>n wird durchdie Eject-Taste oder durch die Software gesteuert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CD-DA,  CD-ROM/XA,  Photo-CD(Single and Multi-Session), CD-I/VIDEO CD,CD Plus Kompatib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M-822D compatible with DVD-ROM (single and dual lay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Audio  Playback  F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 xml:space="preserve">igkeit  --  durch Software gesteue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MPC level 3 taugli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anschlu* mit Laut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 xml:space="preserve">kenregler an Vorderseit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 ENERGIESPARMODUS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Erfolgt l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ger als f</w:t>
      </w:r>
      <w:r>
        <w:rPr>
          <w:rFonts w:eastAsia="2OcuAe" w:cs="2OcuAe" w:ascii="2OcuAe" w:hAnsi="2OcuAe"/>
        </w:rPr>
        <w:t>ün</w:t>
      </w:r>
      <w:r>
        <w:rPr>
          <w:rFonts w:eastAsia="Times New Roman" w:cs="Times New Roman" w:ascii="Times New Roman" w:hAnsi="Times New Roman"/>
        </w:rPr>
        <w:t>f Minuten keine Tasteneingabe, so stellt sich der Energiesparmodus ein, d. h. der Motor und der Laser sto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as Laufwerk wird bei einer Tasteneingabe automatisch wieder aktiv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3 SICHERHEITSHINWEISE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as CD-ROM Laufwerk sollte nicht mit Wasser oder anderen Fl</w:t>
      </w:r>
      <w:r>
        <w:rPr>
          <w:rFonts w:eastAsia="2OcuAe" w:cs="2OcuAe" w:ascii="2OcuAe" w:hAnsi="2OcuAe"/>
        </w:rPr>
        <w:t>üs</w:t>
      </w:r>
      <w:r>
        <w:rPr>
          <w:rFonts w:eastAsia="Times New Roman" w:cs="Times New Roman" w:ascii="Times New Roman" w:hAnsi="Times New Roman"/>
        </w:rPr>
        <w:t>sigkeiten in Ber</w:t>
      </w:r>
      <w:r>
        <w:rPr>
          <w:rFonts w:eastAsia="2OcuAe" w:cs="2OcuAe" w:ascii="2OcuAe" w:hAnsi="2OcuAe"/>
        </w:rPr>
        <w:t>üh</w:t>
      </w:r>
      <w:r>
        <w:rPr>
          <w:rFonts w:eastAsia="Times New Roman" w:cs="Times New Roman" w:ascii="Times New Roman" w:hAnsi="Times New Roman"/>
        </w:rPr>
        <w:t>rung kommen, um so die Gefahr eines Elektroschocks zu vermeiden.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. Das Geh</w:t>
      </w:r>
      <w:r>
        <w:rPr>
          <w:rFonts w:eastAsia="2OcuAe" w:cs="2OcuAe" w:ascii="2OcuAe" w:hAnsi="2OcuAe"/>
        </w:rPr>
        <w:t>äu</w:t>
      </w:r>
      <w:r>
        <w:rPr>
          <w:rFonts w:eastAsia="Times New Roman" w:cs="Times New Roman" w:ascii="Times New Roman" w:hAnsi="Times New Roman"/>
        </w:rPr>
        <w:t>se des CD-ROMs sch</w:t>
      </w:r>
      <w:r>
        <w:rPr>
          <w:rFonts w:eastAsia="2OcuAe" w:cs="2OcuAe" w:ascii="2OcuAe" w:hAnsi="2OcuAe"/>
        </w:rPr>
        <w:t>üt</w:t>
      </w:r>
      <w:r>
        <w:rPr>
          <w:rFonts w:eastAsia="Times New Roman" w:cs="Times New Roman" w:ascii="Times New Roman" w:hAnsi="Times New Roman"/>
        </w:rPr>
        <w:t>zt den Benutzer vor Elektroschocks und vor der unsichtbaren Laserstrahlung. Dieses Geh</w:t>
      </w:r>
      <w:r>
        <w:rPr>
          <w:rFonts w:eastAsia="2OcuAe" w:cs="2OcuAe" w:ascii="2OcuAe" w:hAnsi="2OcuAe"/>
        </w:rPr>
        <w:t>äu</w:t>
      </w:r>
      <w:r>
        <w:rPr>
          <w:rFonts w:eastAsia="Times New Roman" w:cs="Times New Roman" w:ascii="Times New Roman" w:hAnsi="Times New Roman"/>
        </w:rPr>
        <w:t>se bitte nicht entfernen, darunter befinden sich keine wartungsbed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>ftigen Teil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2.VORKEHRUNGEN F</w:t>
      </w:r>
      <w:r>
        <w:rPr>
          <w:rFonts w:eastAsia="2OcuAe" w:cs="2OcuAe" w:ascii="2OcuAe" w:hAnsi="2OcuAe"/>
          <w:b/>
          <w:bCs/>
          <w:u w:val="single"/>
        </w:rPr>
        <w:t>ÜR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DIE INSTALLATION; NUTZUNGS- UND PFLEGEHINWE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1 VORKEHRUNGEN F</w:t>
      </w:r>
      <w:r>
        <w:rPr>
          <w:rFonts w:eastAsia="2OcuAe" w:cs="2OcuAe" w:ascii="2OcuAe" w:hAnsi="2OcuAe"/>
          <w:b/>
          <w:bCs/>
        </w:rPr>
        <w:t>ÜR</w:t>
      </w:r>
      <w:r>
        <w:rPr>
          <w:rFonts w:eastAsia="Times New Roman" w:cs="Times New Roman" w:ascii="Times New Roman" w:hAnsi="Times New Roman"/>
          <w:b/>
          <w:bCs/>
        </w:rPr>
        <w:t xml:space="preserve"> DIE INSTALLATION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1. Das CD-ROM/DVD-ROM Laufwerk nicht an einer Stelle installieren, an der die Temperaturgrenze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schritten werde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te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Besonders staubige oder verschmutzte Stellen sind zur Installation nicht geeignet, da die Laser-Leselinse verschmutzt werde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t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2 NUTZUNGSHINWEIS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Um Fehler zu vermeiden, bitte das CD-ROM/DVD-ROM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rend des Gebrauchs nicht beweg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Das CD-ROM/DVD-ROM bitte nicht bei hohen Temperaturen und in feuchter Umgebung nutz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Bei dem Einlegen der CD in den Schlitten bitte da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Sorge tragen, da* die Oberfl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e nicht angefa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oder zerkratzt wird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3 PFLEGEHINWEISE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Beachten Sie bitte, da* bevor das CD-ROM/DVD-ROM Laufwerk bewegt wird, die CD entfernt und der Schlitten geschlossen werden mu*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Um eine Besch</w:t>
      </w:r>
      <w:r>
        <w:rPr>
          <w:rFonts w:eastAsia="2OcuAe" w:cs="2OcuAe" w:ascii="2OcuAe" w:hAnsi="2OcuAe"/>
        </w:rPr>
        <w:t>äd</w:t>
      </w:r>
      <w:r>
        <w:rPr>
          <w:rFonts w:eastAsia="Times New Roman" w:cs="Times New Roman" w:ascii="Times New Roman" w:hAnsi="Times New Roman"/>
        </w:rPr>
        <w:t>igung der CD-Oberfl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e zu vermeiden, sollte diese nur an den Seiten agefa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werd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Niemals eine CD verbiegen oder dem direkten Sonnenlicht aussetzen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3.  EINZELTEILE UND IHRE FUNK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1 VORDERSEITE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265805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 BUCHSE -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3.5 mm Stereo Mini Stecker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LAUT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KENREGLER - regelt die Laut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k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SCHUBLADE -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t und schlie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zwecks Einlegen und Entnehmens der CD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KONTROLLLEUCHTE - leuchtet auf, wenn Zugriff auf Daten- oder Musik-CD erfolgt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TASTE - Spielt die eingelegte Audio-CD oder springt zum 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n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der eingelegten Audio-CD. (Optional)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6) STOP/EJECT TASTE - Stoppt die eingelegte Audio- CD oder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t und schlie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den CD-Schlitten zwecks Einlage oder Herausnahme einer CD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) MECHANISCHES EJECT - Weitere M</w:t>
      </w:r>
      <w:r>
        <w:rPr>
          <w:rFonts w:eastAsia="2OcuAe" w:cs="2OcuAe" w:ascii="2OcuAe" w:hAnsi="2OcuAe"/>
        </w:rPr>
        <w:t>ög</w:t>
      </w:r>
      <w:r>
        <w:rPr>
          <w:rFonts w:eastAsia="Times New Roman" w:cs="Times New Roman" w:ascii="Times New Roman" w:hAnsi="Times New Roman"/>
        </w:rPr>
        <w:t xml:space="preserve">lichkeit zum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n des CD-Schlittens, wenn z. B. der Strom nicht eingeschaltet i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2 BESCHREIBUNG DER FUNKTIONSTASTEN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TASTE (Optional)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ie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 xml:space="preserve">K TASTE spielt die eingelegte Audio-CD oder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t und schlie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den CD-Schlitten zwecks Einlage oder Herausnahme einer CD.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Zum Spielen einer Audio-CD legen Sie die CD in den Schlitten, schlie</w:t>
      </w:r>
      <w:r>
        <w:rPr>
          <w:rFonts w:eastAsia="2OcuAe" w:cs="2OcuAe" w:ascii="2OcuAe" w:hAnsi="2OcuAe"/>
        </w:rPr>
        <w:t>ße</w:t>
      </w:r>
      <w:r>
        <w:rPr>
          <w:rFonts w:eastAsia="Times New Roman" w:cs="Times New Roman" w:ascii="Times New Roman" w:hAnsi="Times New Roman"/>
        </w:rPr>
        <w:t>n das Laufwerk und 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die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TASTE.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Um zum 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n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der Audio-CD zu gelangen, 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Sie die PLAY/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ES ST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 TASTE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rend die Audio-CD gespielt wird.</w:t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STOP/EJECT TASTE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Die STOP/EJECT TASTE stoppt die spielende Audio-CD und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t oder schlie</w:t>
      </w:r>
      <w:r>
        <w:rPr>
          <w:rFonts w:eastAsia="2OcuAe" w:cs="2OcuAe" w:ascii="2OcuAe" w:hAnsi="2OcuAe"/>
        </w:rPr>
        <w:t>ßt</w:t>
      </w:r>
      <w:r>
        <w:rPr>
          <w:rFonts w:eastAsia="Times New Roman" w:cs="Times New Roman" w:ascii="Times New Roman" w:hAnsi="Times New Roman"/>
        </w:rPr>
        <w:t xml:space="preserve"> den CD-Schlitten.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pielt gerade eine Audio-CD, so wird diese durch ein 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der Tasten gestoppt.</w:t>
      </w:r>
    </w:p>
    <w:p>
      <w:pPr>
        <w:pStyle w:val="Normal"/>
        <w:spacing w:lineRule="auto" w:line="240"/>
        <w:ind w:left="426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st die Audio-CD bereits gestoppt, so bewirkt ein Bet</w:t>
      </w:r>
      <w:r>
        <w:rPr>
          <w:rFonts w:eastAsia="2OcuAe" w:cs="2OcuAe" w:ascii="2OcuAe" w:hAnsi="2OcuAe"/>
        </w:rPr>
        <w:t>ät</w:t>
      </w:r>
      <w:r>
        <w:rPr>
          <w:rFonts w:eastAsia="Times New Roman" w:cs="Times New Roman" w:ascii="Times New Roman" w:hAnsi="Times New Roman"/>
        </w:rPr>
        <w:t xml:space="preserve">igen der Taste das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n oder Schlie</w:t>
      </w:r>
      <w:r>
        <w:rPr>
          <w:rFonts w:eastAsia="2OcuAe" w:cs="2OcuAe" w:ascii="2OcuAe" w:hAnsi="2OcuAe"/>
        </w:rPr>
        <w:t>ße</w:t>
      </w:r>
      <w:r>
        <w:rPr>
          <w:rFonts w:eastAsia="Times New Roman" w:cs="Times New Roman" w:ascii="Times New Roman" w:hAnsi="Times New Roman"/>
        </w:rPr>
        <w:t>n des CD-Schlittens.</w:t>
      </w:r>
    </w:p>
    <w:p>
      <w:pPr>
        <w:pStyle w:val="Normal"/>
        <w:spacing w:lineRule="auto" w:line="240"/>
        <w:ind w:left="990" w:hanging="8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990" w:hanging="8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a: Wenn die spielende Audio-CD durch ein Applikationsprogramm initialisiert wurde, bewirkt die Bet</w:t>
      </w:r>
      <w:r>
        <w:rPr>
          <w:rFonts w:eastAsia="2OcuAe" w:cs="2OcuAe" w:ascii="2OcuAe" w:hAnsi="2OcuAe"/>
        </w:rPr>
        <w:t>ät</w:t>
      </w:r>
      <w:r>
        <w:rPr>
          <w:rFonts w:eastAsia="Times New Roman" w:cs="Times New Roman" w:ascii="Times New Roman" w:hAnsi="Times New Roman"/>
        </w:rPr>
        <w:t xml:space="preserve">igung der STOP/EJECT Taste das sofortige </w:t>
      </w:r>
      <w:r>
        <w:rPr>
          <w:rFonts w:eastAsia="2OcuAe" w:cs="2OcuAe" w:ascii="2OcuAe" w:hAnsi="2OcuAe"/>
        </w:rPr>
        <w:t>Öf</w:t>
      </w:r>
      <w:r>
        <w:rPr>
          <w:rFonts w:eastAsia="Times New Roman" w:cs="Times New Roman" w:ascii="Times New Roman" w:hAnsi="Times New Roman"/>
        </w:rPr>
        <w:t>fnen des CD-Schlittens (Windows Media Play Utility )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3.3 R</w:t>
      </w:r>
      <w:r>
        <w:rPr>
          <w:rFonts w:eastAsia="2OcuAe" w:cs="2OcuAe" w:ascii="2OcuAe" w:hAnsi="2OcuAe"/>
          <w:b/>
          <w:bCs/>
        </w:rPr>
        <w:t>ÜC</w:t>
      </w:r>
      <w:r>
        <w:rPr>
          <w:rFonts w:eastAsia="Times New Roman" w:cs="Times New Roman" w:ascii="Times New Roman" w:hAnsi="Times New Roman"/>
          <w:b/>
          <w:bCs/>
        </w:rPr>
        <w:t>KSE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981450" cy="109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6" w:hanging="426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AUDIO LINE - DIGITAL OUT ANSCHLU* - Digitaler Anschlu*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ger</w:t>
      </w:r>
      <w:r>
        <w:rPr>
          <w:rFonts w:eastAsia="2OcuAe" w:cs="2OcuAe" w:ascii="2OcuAe" w:hAnsi="2OcuAe"/>
        </w:rPr>
        <w:t>äu</w:t>
      </w:r>
      <w:r>
        <w:rPr>
          <w:rFonts w:eastAsia="Times New Roman" w:cs="Times New Roman" w:ascii="Times New Roman" w:hAnsi="Times New Roman"/>
        </w:rPr>
        <w:t xml:space="preserve">schlose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tragung von Audio Daten.</w:t>
      </w:r>
    </w:p>
    <w:p>
      <w:pPr>
        <w:pStyle w:val="Normal"/>
        <w:spacing w:lineRule="auto" w:line="240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AUDIO LINE - ANALOG OUT ANSCHLU* - Zwei Kan</w:t>
      </w:r>
      <w:r>
        <w:rPr>
          <w:rFonts w:eastAsia="2OcuAe" w:cs="2OcuAe" w:ascii="2OcuAe" w:hAnsi="2OcuAe"/>
        </w:rPr>
        <w:t>äl</w:t>
      </w:r>
      <w:r>
        <w:rPr>
          <w:rFonts w:eastAsia="Times New Roman" w:cs="Times New Roman" w:ascii="Times New Roman" w:hAnsi="Times New Roman"/>
        </w:rPr>
        <w:t>e, Ausgang links und rechts .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1147445" cy="83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TREIBER MODUSE JUMPER SELEKTRION - Um den Treibermodus zu bestimmen (Master oder Slave)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050540" cy="127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Nota : Die Werkseinstellung ist auf Slave Mode.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INTERFACE ANSCHLU* - Um die Controller Karte mit dem 40-poligen Datenkabel zu verbin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DC(IN) ANSCHLU* - Um an eine Standard-Stromquelle angeschlossen zu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4.  SPEZIFIKATIONEN</w:t>
      </w:r>
      <w:r>
        <w:rPr>
          <w:rFonts w:eastAsia="Times New Roman" w:cs="Times New Roman" w:ascii="Times New Roman" w:hAnsi="Times New Roman"/>
          <w:b/>
          <w:bCs/>
        </w:rPr>
        <w:t>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LEIST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1) </w:t>
      </w:r>
      <w:r>
        <w:rPr>
          <w:rFonts w:eastAsia="Times New Roman" w:cs="Times New Roman" w:ascii="Times New Roman" w:hAnsi="Times New Roman"/>
          <w:color w:val="000000"/>
        </w:rPr>
        <w:t>Disc-Durchmesser</w:t>
      </w:r>
      <w:r>
        <w:rPr>
          <w:rFonts w:eastAsia="Times New Roman" w:cs="Times New Roman" w:ascii="Times New Roman" w:hAnsi="Times New Roman"/>
        </w:rPr>
        <w:tab/>
        <w:t>12cm, 8cm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Disc-</w:t>
      </w:r>
      <w:r>
        <w:rPr>
          <w:rFonts w:eastAsia="Times New Roman" w:cs="Times New Roman" w:ascii="Times New Roman" w:hAnsi="Times New Roman"/>
          <w:color w:val="000000"/>
        </w:rPr>
        <w:t>Kapazität</w:t>
      </w:r>
      <w:r>
        <w:rPr>
          <w:rFonts w:eastAsia="Times New Roman" w:cs="Times New Roman" w:ascii="Times New Roman" w:hAnsi="Times New Roman"/>
        </w:rPr>
        <w:tab/>
        <w:t>CD-ROM : 660MB (mode 1, 12cm discs)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ab/>
        <w:t>DVD-ROM : 4.7GB, 8.5GB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</w:t>
      </w:r>
      <w:r>
        <w:rPr>
          <w:rFonts w:eastAsia="Times New Roman" w:cs="Times New Roman" w:ascii="Times New Roman" w:hAnsi="Times New Roman"/>
          <w:color w:val="000000"/>
        </w:rPr>
        <w:t>Datentransferrate</w:t>
      </w:r>
      <w:r>
        <w:rPr>
          <w:rFonts w:eastAsia="Times New Roman" w:cs="Times New Roman" w:ascii="Times New Roman" w:hAnsi="Times New Roman"/>
        </w:rPr>
        <w:t xml:space="preserve"> </w:t>
        <w:tab/>
        <w:t xml:space="preserve">4.8MB/s (321D, 322D), 5.4MB/s (361D, 362D), 6.0MB/s (400D, 401D), </w:t>
        <w:tab/>
        <w:t>6.6MB/s (450D, 452D), 7.2MB/s (480D)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>6.75MB/s for DVD, 3.6MB/s for CD (DM-822D)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4) </w:t>
      </w:r>
      <w:r>
        <w:rPr>
          <w:rFonts w:eastAsia="Times New Roman" w:cs="Times New Roman" w:ascii="Times New Roman" w:hAnsi="Times New Roman"/>
          <w:color w:val="000000"/>
        </w:rPr>
        <w:t>Zugriffszeit (Typical)**</w:t>
      </w: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1/3 </w:t>
      </w:r>
      <w:r>
        <w:rPr>
          <w:rFonts w:eastAsia="Times New Roman" w:cs="Times New Roman" w:ascii="Times New Roman" w:hAnsi="Times New Roman"/>
          <w:color w:val="000000"/>
        </w:rPr>
        <w:t>Mittlere Zugriffszeit</w:t>
      </w:r>
      <w:r>
        <w:rPr>
          <w:rFonts w:eastAsia="Times New Roman" w:cs="Times New Roman" w:ascii="Times New Roman" w:hAnsi="Times New Roman"/>
        </w:rPr>
        <w:t xml:space="preserve">  </w:t>
        <w:tab/>
        <w:t>100ms (321D, 322D), 95ms (361D, 362D), 90ms (400D, 401D),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85ms (450D, 452D), 80ms (480D)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>150ms for DVD, 90ms for CD (DM-822D)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Zufall</w:t>
      </w:r>
      <w:r>
        <w:rPr>
          <w:rFonts w:eastAsia="Times New Roman" w:cs="Times New Roman" w:ascii="Times New Roman" w:hAnsi="Times New Roman"/>
        </w:rPr>
        <w:t xml:space="preserve"> </w:t>
        <w:tab/>
        <w:t>105ms (321D, 322D), 100ms (361D, 362D), 95ms (400D, 401D),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90ms (450D, 452D), 85ms (480D)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50ms for DVD, 90ms for CD (DM-822D)</w:t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08" w:leader="none"/>
          <w:tab w:val="left" w:pos="7036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) </w:t>
      </w:r>
      <w:r>
        <w:rPr>
          <w:rFonts w:eastAsia="Times New Roman" w:cs="Times New Roman" w:ascii="Times New Roman" w:hAnsi="Times New Roman"/>
          <w:color w:val="000000"/>
        </w:rPr>
        <w:t>Buffergröße</w:t>
      </w:r>
      <w:r>
        <w:rPr>
          <w:rFonts w:eastAsia="Times New Roman" w:cs="Times New Roman" w:ascii="Times New Roman" w:hAnsi="Times New Roman"/>
        </w:rPr>
        <w:tab/>
        <w:t>128KB (DM-822D is 256K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ir behalten uns vor, diese Spezifikationen falls notwendig ohne Vorank</w:t>
      </w:r>
      <w:r>
        <w:rPr>
          <w:rFonts w:eastAsia="2OcuAe" w:cs="2OcuAe" w:ascii="2OcuAe" w:hAnsi="2OcuAe"/>
        </w:rPr>
        <w:t>ün</w:t>
      </w:r>
      <w:r>
        <w:rPr>
          <w:rFonts w:eastAsia="Times New Roman" w:cs="Times New Roman" w:ascii="Times New Roman" w:hAnsi="Times New Roman"/>
        </w:rPr>
        <w:t xml:space="preserve">digung zu 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dern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Durchschnitt bei 200 Zugriffen in beide Richtungen zwischen 15-min 00-sec 00-block und 35-min 00-sec 00-block inklusive Verz</w:t>
      </w:r>
      <w:r>
        <w:rPr>
          <w:rFonts w:eastAsia="2OcuAe" w:cs="2OcuAe" w:ascii="2OcuAe" w:hAnsi="2OcuAe"/>
        </w:rPr>
        <w:t>ög</w:t>
      </w:r>
      <w:r>
        <w:rPr>
          <w:rFonts w:eastAsia="Times New Roman" w:cs="Times New Roman" w:ascii="Times New Roman" w:hAnsi="Times New Roman"/>
        </w:rPr>
        <w:t>erung und Zgriffsfehler-Korrekturzeit.</w:t>
      </w:r>
    </w:p>
    <w:p>
      <w:pPr>
        <w:pStyle w:val="Normal"/>
        <w:spacing w:lineRule="auto" w:line="240"/>
        <w:ind w:left="180" w:hanging="18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18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FEHLERMELDUNGEN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2377440" cy="546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3 AUDIO LEISTUNG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680460" cy="203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4 ALLGEMEINE LEISTUNG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319145" cy="163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5 HARDWARE VORAUSSETZUNG</w:t>
      </w:r>
    </w:p>
    <w:p>
      <w:pPr>
        <w:pStyle w:val="Normal"/>
        <w:spacing w:lineRule="auto" w:line="24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5351145" cy="1658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ir behalten uns vor, diese Spezifikationen falls notwendig ohne Vorank</w:t>
      </w:r>
      <w:r>
        <w:rPr>
          <w:rFonts w:eastAsia="2OcuAe" w:cs="2OcuAe" w:ascii="2OcuAe" w:hAnsi="2OcuAe"/>
        </w:rPr>
        <w:t>ün</w:t>
      </w:r>
      <w:r>
        <w:rPr>
          <w:rFonts w:eastAsia="Times New Roman" w:cs="Times New Roman" w:ascii="Times New Roman" w:hAnsi="Times New Roman"/>
        </w:rPr>
        <w:t xml:space="preserve">digung zu 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de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5. HARDWARE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vor Sie mit der Installation beginnen, verifizieren Sie bitte, ob alle nachfolgend aufgez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lten Teile in Ihrem CD-ROM/DVD-ROM Paket enthalten si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D-ROM/DVD-ROM Laufwe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Installationsdisket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Audiokab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Schraub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CD-ROM LAUFWERK INSTALLATION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Entfernen Sie den Deckel von einem ungenutzten 5.25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 Laufwerkschacht an Ihrem Computergeh</w:t>
      </w:r>
      <w:r>
        <w:rPr>
          <w:rFonts w:eastAsia="2OcuAe" w:cs="2OcuAe" w:ascii="2OcuAe" w:hAnsi="2OcuAe"/>
        </w:rPr>
        <w:t>äu</w:t>
      </w:r>
      <w:r>
        <w:rPr>
          <w:rFonts w:eastAsia="Times New Roman" w:cs="Times New Roman" w:ascii="Times New Roman" w:hAnsi="Times New Roman"/>
        </w:rPr>
        <w:t>se, sowie die beidseitig angebrachten Schrauben und Klemm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f</w:t>
      </w:r>
      <w:r>
        <w:rPr>
          <w:rFonts w:eastAsia="2OcuAe" w:cs="2OcuAe" w:ascii="2OcuAe" w:hAnsi="2OcuAe"/>
        </w:rPr>
        <w:t>üg</w:t>
      </w:r>
      <w:r>
        <w:rPr>
          <w:rFonts w:eastAsia="Times New Roman" w:cs="Times New Roman" w:ascii="Times New Roman" w:hAnsi="Times New Roman"/>
        </w:rPr>
        <w:t>en Sie das CD-ROM/DVD-ROM Laufwerk in den Schacht ein und sichern Sie es entweder mit den Schrauben und Klemmen Ihres Computers oder mit denen, die Ihrem Paket beiliegen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2 KABEL INSTALLATION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Verbinden Sie das CD-ROM/DVD-ROM Laufwerk und die IDE/ATAPI Interface Karte mittels des 40-poligen Datenkabe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Stecken Sie das Stromnetzkabel in den wei</w:t>
      </w:r>
      <w:r>
        <w:rPr>
          <w:rFonts w:eastAsia="2OcuAe" w:cs="2OcuAe" w:ascii="2OcuAe" w:hAnsi="2OcuAe"/>
        </w:rPr>
        <w:t>ße</w:t>
      </w:r>
      <w:r>
        <w:rPr>
          <w:rFonts w:eastAsia="Times New Roman" w:cs="Times New Roman" w:ascii="Times New Roman" w:hAnsi="Times New Roman"/>
        </w:rPr>
        <w:t>n 4-pin Stecker des CD-ROM/DVD-ROM Laufwe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6. VORGEHENSWE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beiliegende CD-ROM/DVD-ROM Treiber Software ist zu allen MS-DOS Versionen ab Version 3.1 kompatibel. Die Installationsdiskette enth</w:t>
      </w:r>
      <w:r>
        <w:rPr>
          <w:rFonts w:eastAsia="2OcuAe" w:cs="2OcuAe" w:ascii="2OcuAe" w:hAnsi="2OcuAe"/>
        </w:rPr>
        <w:t>äl</w:t>
      </w:r>
      <w:r>
        <w:rPr>
          <w:rFonts w:eastAsia="Times New Roman" w:cs="Times New Roman" w:ascii="Times New Roman" w:hAnsi="Times New Roman"/>
        </w:rPr>
        <w:t>t alle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Installation und Betreibung des CD-ROMs notwendige Softw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L.EXE</w:t>
        <w:tab/>
        <w:tab/>
        <w:t>Automatisches Installations- und Set Up Program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APICD.SYS</w:t>
        <w:tab/>
        <w:tab/>
        <w:t>CD-ROM/DVD-ROM Trei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*.DOC</w:t>
        <w:tab/>
        <w:tab/>
        <w:tab/>
        <w:t>File unter Window</w:t>
      </w:r>
      <w:r>
        <w:rPr>
          <w:rFonts w:eastAsia="2OcuAe" w:cs="2OcuAe" w:ascii="2OcuAe" w:hAnsi="2OcuAe"/>
        </w:rPr>
        <w:t>'s</w:t>
      </w:r>
      <w:r>
        <w:rPr>
          <w:rFonts w:eastAsia="Times New Roman" w:cs="Times New Roman" w:ascii="Times New Roman" w:hAnsi="Times New Roman"/>
        </w:rPr>
        <w:t xml:space="preserve"> WordPad (Word 6.0) mit detaillierten Information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1  INSTALLATIONSVORAUSSETZUN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Benutzer von MS-DOS Versionen bis Version 6.0</w:t>
      </w:r>
    </w:p>
    <w:p>
      <w:pPr>
        <w:pStyle w:val="Normal"/>
        <w:spacing w:lineRule="auto" w:line="240"/>
        <w:ind w:left="18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.Kontaktieren Sie den 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tlichen Repr</w:t>
      </w:r>
      <w:r>
        <w:rPr>
          <w:rFonts w:eastAsia="2OcuAe" w:cs="2OcuAe" w:ascii="2OcuAe" w:hAnsi="2OcuAe"/>
        </w:rPr>
        <w:t>äs</w:t>
      </w:r>
      <w:r>
        <w:rPr>
          <w:rFonts w:eastAsia="Times New Roman" w:cs="Times New Roman" w:ascii="Times New Roman" w:hAnsi="Times New Roman"/>
        </w:rPr>
        <w:t>entanten um eine saubere Kopie des MSCDEX.EXE Files (Version 2.22 oder h</w:t>
      </w:r>
      <w:r>
        <w:rPr>
          <w:rFonts w:eastAsia="2OcuAe" w:cs="2OcuAe" w:ascii="2OcuAe" w:hAnsi="2OcuAe"/>
        </w:rPr>
        <w:t>öh</w:t>
      </w:r>
      <w:r>
        <w:rPr>
          <w:rFonts w:eastAsia="Times New Roman" w:cs="Times New Roman" w:ascii="Times New Roman" w:hAnsi="Times New Roman"/>
        </w:rPr>
        <w:t>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2.Kopieren Sie das MSCDEX.EXE File in das entsprechende DOS Directory (ex: C:\DO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2  CD-ROM/DVD-ROM TREIBER 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 Legen Sie die Installationsdiskette in Laufwerk A oder 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 Wechseln Sie zu Laufwerk A:\&gt; oder Laufwerk B:\&gt;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 Geben Sie INSTALL ein und 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Sie die ENTER Tas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4.  Die folgende Bildschirmanzeige erschei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947920" cy="169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5.  Geben Sie den Namen des Directories ein, welches die MSCDEX.CDROMDRV enth</w:t>
      </w:r>
      <w:r>
        <w:rPr>
          <w:rFonts w:eastAsia="2OcuAe" w:cs="2OcuAe" w:ascii="2OcuAe" w:hAnsi="2OcuAe"/>
        </w:rPr>
        <w:t>äl</w:t>
      </w:r>
      <w:r>
        <w:rPr>
          <w:rFonts w:eastAsia="Times New Roman" w:cs="Times New Roman" w:ascii="Times New Roman" w:hAnsi="Times New Roman"/>
        </w:rPr>
        <w:t>t. Die folgende Anzeige erschei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664585" cy="1616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6.  Folgen Sie den Anweisungen und komplettieren Sie die Wahl des Directories. An dieser Stelle wurde der Installationsvorgang vorbereitet und die folgende Anzeige erscheint: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870450" cy="1745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nn Sie JA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len und durch die ENTER Taste best</w:t>
      </w:r>
      <w:r>
        <w:rPr>
          <w:rFonts w:eastAsia="2OcuAe" w:cs="2OcuAe" w:ascii="2OcuAe" w:hAnsi="2OcuAe"/>
        </w:rPr>
        <w:t>ät</w:t>
      </w:r>
      <w:r>
        <w:rPr>
          <w:rFonts w:eastAsia="Times New Roman" w:cs="Times New Roman" w:ascii="Times New Roman" w:hAnsi="Times New Roman"/>
        </w:rPr>
        <w:t>igen, wird das INSTALL Programm eine extra Befehlszeile DEVICE=C:\CDROMDRV\ATAPICD.SYS /D:CD003 zu der ersten Zeile des CONFIG.SYS Files und eine extra Zeile C:\CDROMDRV\MSCDEX /V /D:CD003 /M:10 zu dem AUTOEXEC.BAT File hinzuf</w:t>
      </w:r>
      <w:r>
        <w:rPr>
          <w:rFonts w:eastAsia="2OcuAe" w:cs="2OcuAe" w:ascii="2OcuAe" w:hAnsi="2OcuAe"/>
        </w:rPr>
        <w:t>üg</w:t>
      </w:r>
      <w:r>
        <w:rPr>
          <w:rFonts w:eastAsia="Times New Roman" w:cs="Times New Roman" w:ascii="Times New Roman" w:hAnsi="Times New Roman"/>
        </w:rPr>
        <w:t>en.  Nachdem diese Modifikation vollzogen wurde erscheint folgende, letzte Ze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173095" cy="933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llten Sie jedoch NEIN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len, erscheint folgende Anzei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182110" cy="1883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</w:t>
      </w:r>
      <w:r>
        <w:rPr>
          <w:rFonts w:eastAsia="2OcuAe" w:cs="2OcuAe" w:ascii="2OcuAe" w:hAnsi="2OcuAe"/>
        </w:rPr>
        <w:t>üc</w:t>
      </w:r>
      <w:r>
        <w:rPr>
          <w:rFonts w:eastAsia="Times New Roman" w:cs="Times New Roman" w:ascii="Times New Roman" w:hAnsi="Times New Roman"/>
        </w:rPr>
        <w:t>ken Sie ENTER, um das Programm zu verlassen. Nach Vollendung dieser Modifikation m</w:t>
      </w:r>
      <w:r>
        <w:rPr>
          <w:rFonts w:eastAsia="2OcuAe" w:cs="2OcuAe" w:ascii="2OcuAe" w:hAnsi="2OcuAe"/>
        </w:rPr>
        <w:t>üs</w:t>
      </w:r>
      <w:r>
        <w:rPr>
          <w:rFonts w:eastAsia="Times New Roman" w:cs="Times New Roman" w:ascii="Times New Roman" w:hAnsi="Times New Roman"/>
        </w:rPr>
        <w:t>sen Sie Ihren Computer neu starten (reboote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3  TREIBER  (ATAPICD.SYS) PARAMETER LI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ser Treiber ist mit einem Zugang zur CONFIG.SYS installiert worden. Die Syntax dazu i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=ATAPICD.SYS[ /D:&lt;device_names&gt;][ /P:&lt;port address&gt;] [ /I:&lt;IRQ number&gt;][ / W:16|32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bei die Bemerkungen wie folgt sind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D:&lt;device_names&gt; Erkennung des charakteristischen Treibernamens MSCDEX.EXE zwecks Kommunikation mit dem Treiber (Default ist "CD003"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P:&lt;port address&gt; Die Port Adresse wird genutzt um mit derKarte kommunizieren zu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 xml:space="preserve">nen. Wird dieser Prameter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gangen, scannt der Treiber die Port Adresse automatisch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rend der Initialisierung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/I:&lt;IRQ number&gt; Die IRQ Nummer wird von der IDE Karte genutzt. Wird dieser Parameter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gangen, so setzt der Treiber die IRQ Nummer auf Default-Wert, entsprechend der Port Adresse. Ist die Port Adresse 1F0h (erster IDE), betr</w:t>
      </w:r>
      <w:r>
        <w:rPr>
          <w:rFonts w:eastAsia="2OcuAe" w:cs="2OcuAe" w:ascii="2OcuAe" w:hAnsi="2OcuAe"/>
        </w:rPr>
        <w:t>äg</w:t>
      </w:r>
      <w:r>
        <w:rPr>
          <w:rFonts w:eastAsia="Times New Roman" w:cs="Times New Roman" w:ascii="Times New Roman" w:hAnsi="Times New Roman"/>
        </w:rPr>
        <w:t>t die Default Nummer 14. Ist die Port Adresse 170h (zweiter IDE), betr</w:t>
      </w:r>
      <w:r>
        <w:rPr>
          <w:rFonts w:eastAsia="2OcuAe" w:cs="2OcuAe" w:ascii="2OcuAe" w:hAnsi="2OcuAe"/>
        </w:rPr>
        <w:t>äg</w:t>
      </w:r>
      <w:r>
        <w:rPr>
          <w:rFonts w:eastAsia="Times New Roman" w:cs="Times New Roman" w:ascii="Times New Roman" w:hAnsi="Times New Roman"/>
        </w:rPr>
        <w:t>t die Defauls IRQ Nummer 1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W:16|32  Selektiert die Busbreite als 16 oder 32 Bits. Durch die Werkseinstellung erkennt der Treiber automatisch das angeschlossene IDE Laufwe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4  MICROSOFT CD-ROM ERWEITERUNGSPARAME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 MICROSOFT CD-ROM Erweiterungsprogramm (MSCDEX.EXE) ist ein Programm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alle MS-DOS Versionen, ab Vers. 3.1. Es funktioniert in Zusammenarbeit mit dem Treiber und erlaubt Ihrem Computer, so Zugriff auf die CD-ROM Discs zu nehmen, als w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en diese MS-DOS formatierte Disketten. Dieses Programm wurde von MICROSOFT geschrieben und speziell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Arbeit mit MICROSOFT entwickelten Betriebssystemen (allgemein MS-DOS genannt) kreie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 Computern mit lediglich MS-DOS kompatiblen Betriebssysteme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en unvorhergesehene Ergebnisse erzielt werden, sofern der Hersteller keine Alternative zum MSCDEX Programm bereith</w:t>
      </w:r>
      <w:r>
        <w:rPr>
          <w:rFonts w:eastAsia="2OcuAe" w:cs="2OcuAe" w:ascii="2OcuAe" w:hAnsi="2OcuAe"/>
        </w:rPr>
        <w:t>äl</w:t>
      </w:r>
      <w:r>
        <w:rPr>
          <w:rFonts w:eastAsia="Times New Roman" w:cs="Times New Roman" w:ascii="Times New Roman" w:hAnsi="Times New Roman"/>
        </w:rPr>
        <w:t>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s Set Up Programm modifiziert automatisch die AUTOEXEC. Datei, so da* Ihr Computer Zugriff auf das CD-ROM Laufwerk nehmen kann. Dennoch gibt es einige Befehlsparameter, die Sie 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der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en. Dieser Abschnitt erkl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 xml:space="preserve">t die Funktion jedes einzelnen Prameters. Benutzen Sie einen Text-Editor, wie z. B. MS-ROS </w:t>
      </w:r>
      <w:r>
        <w:rPr>
          <w:rFonts w:eastAsia="2OcuAe" w:cs="2OcuAe" w:ascii="2OcuAe" w:hAnsi="2OcuAe"/>
        </w:rPr>
        <w:t>„E</w:t>
      </w:r>
      <w:r>
        <w:rPr>
          <w:rFonts w:eastAsia="Times New Roman" w:cs="Times New Roman" w:ascii="Times New Roman" w:hAnsi="Times New Roman"/>
        </w:rPr>
        <w:t>DIT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>, um die entsprechende Zeile in Ihrer AUTOEXEC.BAT Datei zu modifizier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Syntax der MSCDEX.EXE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en Eintritt in die AUTOEXEC.BAT i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[path] MSCDEX.EXE /D:device name[/M:n][/E][/V] [/L:drive letter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Die aktuelle MSCDEX.EXE Zeile in dem AUTOEXEC.BAT File wurde nicht verk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>zt und sollte komplett in einer Zeile steh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rive:] [path] MSCDEX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  <w:r>
        <w:rPr>
          <w:rFonts w:eastAsia="2OcuAe" w:cs="2OcuAe" w:ascii="2OcuAe" w:hAnsi="2OcuAe"/>
        </w:rPr>
        <w:t>üh</w:t>
      </w:r>
      <w:r>
        <w:rPr>
          <w:rFonts w:eastAsia="Times New Roman" w:cs="Times New Roman" w:ascii="Times New Roman" w:hAnsi="Times New Roman"/>
        </w:rPr>
        <w:t>rt die Festlegung (Laufwerk und Verzeichnis) des MSCDEX.EXE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Grundeinstellung ist das CDROMDRV Verzeichnis des Boot-Laufwer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/D: device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t den Namen des CD-ROM Laufwerks (max. 8 Buchstaben) f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ser mu* mit dem </w:t>
      </w:r>
      <w:r>
        <w:rPr>
          <w:rFonts w:eastAsia="2OcuAe" w:cs="2OcuAe" w:ascii="2OcuAe" w:hAnsi="2OcuAe"/>
        </w:rPr>
        <w:t>„D</w:t>
      </w:r>
      <w:r>
        <w:rPr>
          <w:rFonts w:eastAsia="Times New Roman" w:cs="Times New Roman" w:ascii="Times New Roman" w:hAnsi="Times New Roman"/>
        </w:rPr>
        <w:t>evice Namen</w:t>
      </w:r>
      <w:r>
        <w:rPr>
          <w:rFonts w:eastAsia="2OcuAe" w:cs="2OcuAe" w:ascii="2OcuAe" w:hAnsi="2OcuAe"/>
        </w:rPr>
        <w:t>"</w:t>
      </w:r>
      <w:r>
        <w:rPr>
          <w:rFonts w:eastAsia="Times New Roman" w:cs="Times New Roman" w:ascii="Times New Roman" w:hAnsi="Times New Roman"/>
        </w:rPr>
        <w:t xml:space="preserve">, welcher im Treiber der CONFIG.SYS Datei festgelegt wurde,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einstimmen. Z.B.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M: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t die Anzahl der Sektoren-Buffer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ie zeitweilige Speicherung der neuesten Disc-Daten fest. Um vier (4) Sektoren-Buffer zu definieren w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>den Sie folgendes eingeb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 /D:CD003  /M: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s Installationsprogramm wird diesen Wert auf 10 festlegen. Der Default-Wert betr</w:t>
      </w:r>
      <w:r>
        <w:rPr>
          <w:rFonts w:eastAsia="2OcuAe" w:cs="2OcuAe" w:ascii="2OcuAe" w:hAnsi="2OcuAe"/>
        </w:rPr>
        <w:t>äg</w:t>
      </w:r>
      <w:r>
        <w:rPr>
          <w:rFonts w:eastAsia="Times New Roman" w:cs="Times New Roman" w:ascii="Times New Roman" w:hAnsi="Times New Roman"/>
        </w:rPr>
        <w:t>t 4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Je h</w:t>
      </w:r>
      <w:r>
        <w:rPr>
          <w:rFonts w:eastAsia="2OcuAe" w:cs="2OcuAe" w:ascii="2OcuAe" w:hAnsi="2OcuAe"/>
        </w:rPr>
        <w:t>öh</w:t>
      </w:r>
      <w:r>
        <w:rPr>
          <w:rFonts w:eastAsia="Times New Roman" w:cs="Times New Roman" w:ascii="Times New Roman" w:hAnsi="Times New Roman"/>
        </w:rPr>
        <w:t>er der Wert, desto besser ist die Leistung des CD-ROM Laufwerks. Jedoch belegt jeder Buffer ungef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r 2K des Speichers, so da* bei einer Festlegung zu vieler Buffer die Computergeschwindigkeit verlansamt wird und St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ungen mit anderen speicherinteniven Programmen auftreten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en. Durch die Nutzung des Speichererweiterungsmodus (siehe auch unter [/E], oder durch Laden der MSCDEX.EXE in einen gr</w:t>
      </w:r>
      <w:r>
        <w:rPr>
          <w:rFonts w:eastAsia="2OcuAe" w:cs="2OcuAe" w:ascii="2OcuAe" w:hAnsi="2OcuAe"/>
        </w:rPr>
        <w:t>öß</w:t>
      </w:r>
      <w:r>
        <w:rPr>
          <w:rFonts w:eastAsia="Times New Roman" w:cs="Times New Roman" w:ascii="Times New Roman" w:hAnsi="Times New Roman"/>
        </w:rPr>
        <w:t>eren Speicher kann die M</w:t>
      </w:r>
      <w:r>
        <w:rPr>
          <w:rFonts w:eastAsia="2OcuAe" w:cs="2OcuAe" w:ascii="2OcuAe" w:hAnsi="2OcuAe"/>
        </w:rPr>
        <w:t>ög</w:t>
      </w:r>
      <w:r>
        <w:rPr>
          <w:rFonts w:eastAsia="Times New Roman" w:cs="Times New Roman" w:ascii="Times New Roman" w:hAnsi="Times New Roman"/>
        </w:rPr>
        <w:t>lichkeit der Definition von mehreren Buffern zwecks Leistungsvergr</w:t>
      </w:r>
      <w:r>
        <w:rPr>
          <w:rFonts w:eastAsia="2OcuAe" w:cs="2OcuAe" w:ascii="2OcuAe" w:hAnsi="2OcuAe"/>
        </w:rPr>
        <w:t>öß</w:t>
      </w:r>
      <w:r>
        <w:rPr>
          <w:rFonts w:eastAsia="Times New Roman" w:cs="Times New Roman" w:ascii="Times New Roman" w:hAnsi="Times New Roman"/>
        </w:rPr>
        <w:t>erung desCD-ROM Laufwerks auch bei gleichzeitiger Nutzung anderer, speicherintensiver Programme genutzt we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iert den Computer den erweiterten Speicher, falls vorhanden, zu nutz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 /D:CD003 /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Bitte beachten Sie, da* Sie, um diese Option nutzen zu k</w:t>
      </w:r>
      <w:r>
        <w:rPr>
          <w:rFonts w:eastAsia="2OcuAe" w:cs="2OcuAe" w:ascii="2OcuAe" w:hAnsi="2OcuAe"/>
        </w:rPr>
        <w:t>ön</w:t>
      </w:r>
      <w:r>
        <w:rPr>
          <w:rFonts w:eastAsia="Times New Roman" w:cs="Times New Roman" w:ascii="Times New Roman" w:hAnsi="Times New Roman"/>
        </w:rPr>
        <w:t>nen, zun</w:t>
      </w:r>
      <w:r>
        <w:rPr>
          <w:rFonts w:eastAsia="2OcuAe" w:cs="2OcuAe" w:ascii="2OcuAe" w:hAnsi="2OcuAe"/>
        </w:rPr>
        <w:t>äc</w:t>
      </w:r>
      <w:r>
        <w:rPr>
          <w:rFonts w:eastAsia="Times New Roman" w:cs="Times New Roman" w:ascii="Times New Roman" w:hAnsi="Times New Roman"/>
        </w:rPr>
        <w:t>hst einen Treiber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en erweiterten Speichermodus laden m</w:t>
      </w:r>
      <w:r>
        <w:rPr>
          <w:rFonts w:eastAsia="2OcuAe" w:cs="2OcuAe" w:ascii="2OcuAe" w:hAnsi="2OcuAe"/>
        </w:rPr>
        <w:t>üs</w:t>
      </w:r>
      <w:r>
        <w:rPr>
          <w:rFonts w:eastAsia="Times New Roman" w:cs="Times New Roman" w:ascii="Times New Roman" w:hAnsi="Times New Roman"/>
        </w:rPr>
        <w:t>sen. Sollte kein Treiber f</w:t>
      </w:r>
      <w:r>
        <w:rPr>
          <w:rFonts w:eastAsia="2OcuAe" w:cs="2OcuAe" w:ascii="2OcuAe" w:hAnsi="2OcuAe"/>
        </w:rPr>
        <w:t>ür</w:t>
      </w:r>
      <w:r>
        <w:rPr>
          <w:rFonts w:eastAsia="Times New Roman" w:cs="Times New Roman" w:ascii="Times New Roman" w:hAnsi="Times New Roman"/>
        </w:rPr>
        <w:t xml:space="preserve"> den erweiterten Speicher geladen sein, so erscheint folgende Fehlermeldu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anded memory not present or not us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Erweiterter Speicher nicht verf</w:t>
      </w:r>
      <w:r>
        <w:rPr>
          <w:rFonts w:eastAsia="2OcuAe" w:cs="2OcuAe" w:ascii="2OcuAe" w:hAnsi="2OcuAe"/>
        </w:rPr>
        <w:t>üg</w:t>
      </w:r>
      <w:r>
        <w:rPr>
          <w:rFonts w:eastAsia="Times New Roman" w:cs="Times New Roman" w:ascii="Times New Roman" w:hAnsi="Times New Roman"/>
        </w:rPr>
        <w:t>bar oder nicht nutzbar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5 WINDOWS 95/98, NT &amp; OS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te informieren Sie sich anhand der Windows 95/98, NT &amp; OS2 WARP Installationsanweisu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>len Sie bitte w</w:t>
      </w:r>
      <w:r>
        <w:rPr>
          <w:rFonts w:eastAsia="2OcuAe" w:cs="2OcuAe" w:ascii="2OcuAe" w:hAnsi="2OcuAe"/>
        </w:rPr>
        <w:t>äh</w:t>
      </w:r>
      <w:r>
        <w:rPr>
          <w:rFonts w:eastAsia="Times New Roman" w:cs="Times New Roman" w:ascii="Times New Roman" w:hAnsi="Times New Roman"/>
        </w:rPr>
        <w:t xml:space="preserve">rend der Installation des OS/2 Betriebssystemes "Non-listed IDE CD-ROM" um das ATAPI IDE Interface CD-ROM Laufwerk zu installieren. Andernfalls kann das Betriebssystem das Laufwerk nicht erkennen.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7. PFLEGEHINWEISE UND FEHLERBEHEBU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1 PROBLEM- UND L</w:t>
      </w:r>
      <w:r>
        <w:rPr>
          <w:rFonts w:eastAsia="2OcuAe" w:cs="2OcuAe" w:ascii="2OcuAe" w:hAnsi="2OcuAe"/>
          <w:b/>
          <w:bCs/>
        </w:rPr>
        <w:t>ÖS</w:t>
      </w:r>
      <w:r>
        <w:rPr>
          <w:rFonts w:eastAsia="Times New Roman" w:cs="Times New Roman" w:ascii="Times New Roman" w:hAnsi="Times New Roman"/>
          <w:b/>
          <w:bCs/>
        </w:rPr>
        <w:t>UNGSDARSTELLUNG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unktioniert das CD-ROM/DVD-ROM Laufwerk nicht einwandfrei, so </w:t>
      </w:r>
      <w:r>
        <w:rPr>
          <w:rFonts w:eastAsia="2OcuAe" w:cs="2OcuAe" w:ascii="2OcuAe" w:hAnsi="2OcuAe"/>
        </w:rPr>
        <w:t>üb</w:t>
      </w:r>
      <w:r>
        <w:rPr>
          <w:rFonts w:eastAsia="Times New Roman" w:cs="Times New Roman" w:ascii="Times New Roman" w:hAnsi="Times New Roman"/>
        </w:rPr>
        <w:t>erpr</w:t>
      </w:r>
      <w:r>
        <w:rPr>
          <w:rFonts w:eastAsia="2OcuAe" w:cs="2OcuAe" w:ascii="2OcuAe" w:hAnsi="2OcuAe"/>
        </w:rPr>
        <w:t>üf</w:t>
      </w:r>
      <w:r>
        <w:rPr>
          <w:rFonts w:eastAsia="Times New Roman" w:cs="Times New Roman" w:ascii="Times New Roman" w:hAnsi="Times New Roman"/>
        </w:rPr>
        <w:t>en Sie bitte die folgenden Punk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. Sind die Kabelenden s</w:t>
      </w:r>
      <w:r>
        <w:rPr>
          <w:rFonts w:eastAsia="2OcuAe" w:cs="2OcuAe" w:ascii="2OcuAe" w:hAnsi="2OcuAe"/>
        </w:rPr>
        <w:t>äm</w:t>
      </w:r>
      <w:r>
        <w:rPr>
          <w:rFonts w:eastAsia="Times New Roman" w:cs="Times New Roman" w:ascii="Times New Roman" w:hAnsi="Times New Roman"/>
        </w:rPr>
        <w:t>tlicher Kabel sauber und korrekt angeschlossen? Sind alle Kabel in einwandfreiem Zustand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. Wurde die Disc korrekt eingelegt? Die Beschriftung mu* nach oben zeigen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. Sollten noch weitere Hardware Add-On Karten angeschlossen sein, benutzen diese dieselbe Adress Port wie das CD-ROM Laufwerk? Sollte dies der Fall sein, so ist ein Hardwarekonflikt entstanden, welcher durch Rekonfiguration des CD-ROM Laufwerk Adress Ports behoben werden kann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enn die Lautsprecher keinen Ton geben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st der Anschlu* zwischen den Lautsprecherausg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gen des CD-ROM Laufwerks und den Lautsprechereing</w:t>
      </w:r>
      <w:r>
        <w:rPr>
          <w:rFonts w:eastAsia="2OcuAe" w:cs="2OcuAe" w:ascii="2OcuAe" w:hAnsi="2OcuAe"/>
        </w:rPr>
        <w:t>än</w:t>
      </w:r>
      <w:r>
        <w:rPr>
          <w:rFonts w:eastAsia="Times New Roman" w:cs="Times New Roman" w:ascii="Times New Roman" w:hAnsi="Times New Roman"/>
        </w:rPr>
        <w:t>gen korrekt hergestellt worden?</w:t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Ist der Strom zu dem Ver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ker / den Boxen eingeschaltet?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1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nn der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 keinen Ton gibt:</w:t>
      </w:r>
    </w:p>
    <w:p>
      <w:pPr>
        <w:pStyle w:val="Normal"/>
        <w:spacing w:lineRule="auto" w:line="240"/>
        <w:ind w:left="360" w:hanging="1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st der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 korrekt an den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anschlu* angeschlossen? Ist der Kopfh</w:t>
      </w:r>
      <w:r>
        <w:rPr>
          <w:rFonts w:eastAsia="2OcuAe" w:cs="2OcuAe" w:ascii="2OcuAe" w:hAnsi="2OcuAe"/>
        </w:rPr>
        <w:t>ör</w:t>
      </w:r>
      <w:r>
        <w:rPr>
          <w:rFonts w:eastAsia="Times New Roman" w:cs="Times New Roman" w:ascii="Times New Roman" w:hAnsi="Times New Roman"/>
        </w:rPr>
        <w:t>er besch</w:t>
      </w:r>
      <w:r>
        <w:rPr>
          <w:rFonts w:eastAsia="2OcuAe" w:cs="2OcuAe" w:ascii="2OcuAe" w:hAnsi="2OcuAe"/>
        </w:rPr>
        <w:t>äd</w:t>
      </w:r>
      <w:r>
        <w:rPr>
          <w:rFonts w:eastAsia="Times New Roman" w:cs="Times New Roman" w:ascii="Times New Roman" w:hAnsi="Times New Roman"/>
        </w:rPr>
        <w:t>igt?</w:t>
      </w:r>
    </w:p>
    <w:p>
      <w:pPr>
        <w:pStyle w:val="Normal"/>
        <w:spacing w:lineRule="auto" w:line="240"/>
        <w:ind w:left="180" w:hanging="0"/>
        <w:rPr/>
      </w:pPr>
      <w:r>
        <w:rPr>
          <w:rFonts w:eastAsia="Times New Roman" w:cs="Times New Roman" w:ascii="Times New Roman" w:hAnsi="Times New Roman"/>
        </w:rPr>
        <w:t>2. Ist die Lautst</w:t>
      </w:r>
      <w:r>
        <w:rPr>
          <w:rFonts w:eastAsia="2OcuAe" w:cs="2OcuAe" w:ascii="2OcuAe" w:hAnsi="2OcuAe"/>
        </w:rPr>
        <w:t>är</w:t>
      </w:r>
      <w:r>
        <w:rPr>
          <w:rFonts w:eastAsia="Times New Roman" w:cs="Times New Roman" w:ascii="Times New Roman" w:hAnsi="Times New Roman"/>
        </w:rPr>
        <w:t>ke (an der Vorderseite des Laufwerks) korrekt eingestell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2OcuAe">
    <w:charset w:val="01"/>
    <w:family w:val="modern"/>
    <w:pitch w:val="default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