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ll, first I expect you want to know what all the keys and icons d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:  F1 represents the contrast button, and you can use this feature to i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lors on the spectrum analyz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:  This switches the spectrum analyzer display between "frequency bar ch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 and "wave-display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:  This toggles the output through either the PC speaker (squeeker) or a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nected to LPT1 (the first printer port). (See circuit and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bout DAC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:  This button switches on the main spectrum analyzer display in the mid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:  This switches toggles the output volume control on/off. With output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PC speaker selected, this will operate a sort of volume enc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ry to make the sound louder. This usually results in dist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ound, and is NOT recommended. If the DAC is being used,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keys [9] and [0] to increase and decrease the volume of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:  Used to switch on the neon waveform behind the logo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. Requires a large amount of processing power, and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commended for 486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:  Switches sound output on. See F3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:  This toggles between 64 bar and 128 bar analyzer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vailable on the registered version. See later for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ing for your personal copy of PULS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:  This toggles the BEAT-O-MATIC function on/off. The speak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rners of the screen will now thump to the beat of the musi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will also flash to the bass/beat. The small speaker is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q., the medium is mid-range, and the large one is bass/woo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: This changes the on-screen clock between 12/24 hou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1: This engages the PLASMATRON, the ultimate in rave combo. Do not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unction unless you are completely insane. Whilst in this mod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added two xtra functions. Pressing [SPACE] will give you a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age, and, for those who are completely insane (or just don't ca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[I] will add in the X-I mode (Xtra-Insane). (I have been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it looks good while smoking illegal substances). Only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2: This is for the MANDEL-VISION. This will give a realtim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alysis 'alpha'ed (*) over a mandelbrot background. Only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*): ALPHA is a term used to describe the simulation of glass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ters applied to computer graphics. Mostly ray-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: Use this to exit PULS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+ : This key on the numeric keypad increases the number of sample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using the "frequency bar chart" option of the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: This decreases the number of samples taken. These function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justing the speed of the program to match differing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ing the original value will stop the BEAT-O-MATIC from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perly, as it is optimized for operating under the origin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INTRODUCTION TO PULS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   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LSE8 was written to allow you to 'see' music as it plays. It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es the same job as a spectrum analyzer that you see on the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ereo systems, only with more bars and xtra features. If you use your P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stly playing games, then perhaps you haven't used the sampling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your SOUNDBLASTER (or compatible). Here's your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use PULSE8, you must first have some music source (such as a Walk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stereo) connected to one of the INPUT ports of the SOUNDBLASTER car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do not know how to connect your card up, then please refer to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connect a walkman, you will usually need a 3.5mm jack plu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5mm jack plug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ce you have your music connected, type PULSE8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will now be presented with the main screen (hopefully) of PULS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t F4, and bars should now appear. Fiddle with the function to ge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RODUCTION TO ESCH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HATON (the producers of this program - "PULSE8") are a small two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velopment team based in Dover, England. We have develope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ames and utilites, none of which we have ever released -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we have released. If we get enough funding from this, then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inue to produce more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program was developed originally in Turbo C++, but then I (Ch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cock) rewrote the whole thing in pure assembly language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sembler. It now runs to about 1500 lines of code. I use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86sx for the coding, and the graphics were done on a 286(!) by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an Ruthven in Deluxe Paint II (enhanced) and Corel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ly we are working on a platform game (8 layer parallax etc), a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dical form of video compression and enchancement (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ltime texture-map video images on a 286(!) and store hours of vide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floppy(!). The detail won't be brilliant, but will be better tha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Windows.), and also a new form of surround-sound that should b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listic sounding algorithm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there is enough response from this version (1.00) then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ect to see ability to play MODs and CDs and also there should be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'viewing'. (And some smart vid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now contact us via e-mail at :  chaz@eschato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this address to inform us of any problems/bugs, or if you want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ming related questions. I may take a while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hatology n. the branch of theology concerned with the end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(did you really want to live forever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PULSE8" is in no way connected with the company "PULSE-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GISTER YOUR COPY OF PULS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ST OF REGISTRATION IS ONLY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 (uk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YOU REGISTER, YOU WILL RECEIV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R OWN PERSONALISED COPY OF PULS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and,    A JIFFY BAG WITH YOUR NAM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EASE SEND A CHEQUE OR POSTAL ORDER MADE PAYABLE TO : MR C.BO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PULSE8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c/o CHAZ BO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1, CHARLES LISTER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220 LOND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 xml:space="preserve">D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 xml:space="preserve">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T17 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 you for your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