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3, 1994 by Tal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What's FastVGA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Installing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Th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Working with FastVGA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 Registering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 A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9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3 What the User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2: FASTVGA'S GENERAL VG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Entering and Leaving th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Clearing the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The Two-Pag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Putting Pixel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Drawing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Drawing Boxes, Rectangles, and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"Getting" and "Putting"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 Simple Scrolls and Screen Sy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3: WORKING WITH SPRITES AND 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What's a Sp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Creat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Putting a Spri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A Note ab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Mov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Remov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Creating Simpl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8 Stamp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9 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: MOVING MULTIPLE SPRITES AND 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Moving 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Changing the Background while Sprit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 Changing the Sprite Layers ("Z-Or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 Removing a Sprite while Other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8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5: PLAY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The RGB System and VGA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Basic Palett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Fades and Palett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6: SPECIAL VI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About the FastGF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The Various Transition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Othe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7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An Introduction t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Using FastVGA'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How the Font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A Special Note about VGA 8 by 16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 Other FastFon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 Using Borland's BGI Fonts with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8: SOUNDS AND MUSIC IN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Supported Sou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The SoundGlobal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Setting The SoundBl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9: DIGITIZED SOUNDS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About Digitized-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Playing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 Background Playing of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4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0: PLAY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 Playing FM-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2 Background Playing of FM-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1: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1 What does FastVGA has to do with Ti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2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3 Installing a Bett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4 Detecting the Tim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5 Technical Notes abou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2: WORK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1 Writing Sprites, Pixies and Imag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2 Writing Palett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3 Using "PCX" and "RAW" Graphic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4 Loading Images with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5 Storing and Load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6 Storing Fonts inside the "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3: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1 What are Re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2 Creat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3 Reading Files from within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4 Easie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5 Developing with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4: HAND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1 Installing the New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2 Reading Key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3 What Key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4 Restoring the Original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5: VIEWING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1 What are Fli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2 Viewing Flics with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3 Single-stepping Flic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4 Using Flics as the Background f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6: FASTVGA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1 SeDIT: The Sp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2 Avoid External Files: The "Sprite Unit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3 Getting Sprites from Screen Images: Fro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4 Capturing Screens from Other Programs: 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5 Adjusting Colors with Pal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7: ERROR HANDLING AND THE FASTGLOBAL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1 Detec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2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3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4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8: OPTIMIZ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1 General Optimiz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1: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2: Comm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3: 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fe is too short to program in assembly language"  (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old, PC Magazine, Volume 9 Number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WHAT'S FASTVGA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is a toolkit for creating games and similar fast-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-intensive programs with Turbo Pascal o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bjects. This is done using the VGA card's 320x200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on-screen colors in THE FASTEST POS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ll other programs, games have three main components: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and data manipulation. When it comes to input,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complete control over the keyboard, in a way that 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unit doesn't even come close to. You get control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key, including the Shifts, Ctrls and Alt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key releases as well as key presses. With output,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a complete set of amazingly fast VGA graphic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nd image loading tools. Sound output, us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, Sound Blaster Pro, or compatible card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to make your program real clockwork, routines for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d's sake, FastVGA uses direct hardware acces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ime-critical routines were written completely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will run on any system running Borland's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version 6.0 or 7.0. The only additional requirement is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or 100% compatible (most VGA, Super VGA and X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100% compatible with IBM's original VGA.) An IBM MCG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compatible will als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ound routines, a Sound Blaster, Sound Blaster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16, or a 100% compatible 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unning FastVGA applications under other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IBM OS/2 2.x, MS Windows 3.x, and DESQview/386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1: "OTHER OPERAT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INSTALLING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was designed on Turbo Pascal 6.0 and Borland Pas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7.0. It also supports Turbo Pascal 7.0, which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-down version of Borland Pascal 7.0. It is not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version of Turbo Pascal for Windows; it is by no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FastVGA package in a special directory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ubdirectory of your main Pascal directory, be that 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\TP. For example, if your Pascal directory is C:\B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P\FASTVGA as your main FastV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's package includes these .ZIP files: TP60.ZIP, TP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P70.ZIP. Each contains a different set of the FastVGA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use Turbo Pascal 6.0, or Turbo Pascal 6.0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TP60.ZIP archive ONLY and use the set of uni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use Turbo Pascal 7.0, or Borland Pascal with Objects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nd use the TP7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use Borland Pascal with Objects 7.0 and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-mode DPMI programs, open and use the BP70.ZI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- it includes .TPP (protected-mode uni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.ZIP files you should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.ZIP file DEMOS.ZIP includes FastVGA's dem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with source code. You can open this .ZIP fi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main FastVGA directory or into a seperat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 The latter op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UTILS.ZIP includes a set of utilities for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(see Chapter 16 for details.) Again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ain FastVGA directory or, better yet, open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UTILS subdirectory. In either case, I recomm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tilities' directory into your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set up the files, choose Options�Directorie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n FastVGA directory (for example, C:\BP\FASTVGA)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 and Units directori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you use Borland Pascal with Objects 7.0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7.0, add the FASTVGA.TPH help file to your ID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1.6, "Getting Help,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THE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asy way to see FastVGA's power and ease-of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emo programs were included. The demo programs c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ource code (*.PAS files) and compiled executables (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; most of them also use at least one data file (*.PC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VOC files, or what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programs and their data files come packed insid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MOS.ZIP in the FastVG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fast and easy taste of FastVGA's ease-of-use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program, DEMO1.EXE. (This program require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.PCX.) Inside the demo program, use the PLUS key (+)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hip in FAST mode. (On slow computers,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LOW and FAST mode is hardly noticeable, if any.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key (-) to return the ship to SLOW mode. To exit the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1 is a very simple program, yet using Borland Pascal al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quire a major effort to create. Well, now re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DEMO1.PAS. Would you believe it could be this easy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note that except FastVGA's standard units "FastVG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XUnit," "FastGloblas," and "FastTimer", DEMO1.PAS also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called "DemoSprites." The source code for this un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e disk, in the file DEMOSPRI.PAS. The code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omplicated? It is. But DEMOSPRI.PAS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y a FastVGA utility called "Sprite Unit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MAKER.EXE.) I didn't even change a letter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the speed, DEMO uses FastVGA's timing routines.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mode, there is no delay in the ship's travels. When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FastVGA forces the program to make each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T LEAST one clock-tick. On slow computers,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require a full clock-tick (or more) anyway, so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effect (and hence the similar speed in both modes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-tick in an IBM PC (of any type, from XTs to Penti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) occurs about 18.2 times per second. This means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(complete with the image change and the lightbul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) requires LESS THAN 0.055 SECONDS on mos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FAST or what? Well, it's FastV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emo programs are included on the disk, complet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r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MO2 shows how to move multiple pixies, and how to load p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MO3 shows how pixies (or sprites) can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MO4 uses an .FLI animation file (MOUNT.FLI)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BabyWalk demo (BABYWALK.EXE) shows you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interactiv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MOCMF is a simple .CMF file player for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 Drek (STARDREK.EXE) is a tiny game that show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astVGA features like changing backgr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ntrol. It also uses .VOC files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. Note that it uses features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VGA version; recompiling it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lack o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MOFONT shows you how powerfully FastVGA can manipul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MOGFX displays some of the graphic effects from the Fast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MOPAL1, DEMOPAL2, DEMOPAL3 and DEMOPAL4 show som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effects that can be created with by us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 techniques. These include burning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, creating shadows, and even a wormhole (or vo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digitized sound, try the VOCPLAY.EXE and BACKPLAY.EX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Note that BACKPLAY.EXE uses fea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FastVGA version; do not try to recompil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MOSFX shows some easy-to-create sound effe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SFX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OLTSR is a TSR (terminate-stay-resident) program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the volume of your Sound Blaster Pro (or bet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sound card while other programs (includ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pplications)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ission: To boldly code what nobody wrote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.PCX files used by the various demo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the help DeluxePaint II Enhanced, version 2.0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Arts. This fine paint program gives you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ng tools as well as complete control over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ike Windows paint programs, which are restricted to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WORKING WITH FASTVGA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VGA protected-mode units, stored in the BP70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work just like the normal (real-mode) units.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few speci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 the FastVGA unit itself, the VGAScreen and VGA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re absent. This is because they're defined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mpossible to use in protected mode. To access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the first video page,) dereference the VGAScreenPt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ArrayPtr variables. For example, instead of wr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creen[3][1]:=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creenPtr^[3][1]:=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n the FastFonts unit, the procedure SystemFontIn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The reason here is that this procedure relies on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hich is unreliab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evere Protected-Mode limitation of FastVGA i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und support. We failed to find a way of using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reliably while in protected mode;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ny help with FastVGA?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ry the FastVGA help file. FASTVGA.TPH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Pascal with Objects 7.0 or Turbo Pascal 7.0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, select Help�Files from the IDE menu. In the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s" dialog box, click on "New", select the FASTVGA.T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, then click on "Okay" twice. That's all - FastVG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just added to your IDE's on-line help. You can searc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astVGA keywords just as with any other Pascal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.TPH includes over 280 help screens. It includes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astVGA keyword, from unit names to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so a limited voice support. You can always call 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9-820161 (outside Israel, use +972-9-820161.)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0AM and 10PM, Israel time (GMT+2,) please. Howev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s of finding me at home are slim, so you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of getting in touch with me by leaving m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You can leave me messages in either the Israeli 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network (use the Programming: Pascal area)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o Support" mail areas available on the Northern Cast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users should address FidoNet NetMail to me (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hen) at 2:404/250.0 (Northern Castle BBS.) FidoNet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best option, since it will surely get to me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fficial support BBS is Northern Castle. It is activ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y, 365 days a year (366 at leap years,) at up to 24,0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.Fast, V32bis, V42bis, MNP 5 and MNP 10 support.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's first line is +972-4-774216 (or, from inside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-774216,) running at 24,000 BPS.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972-4-762554 (or 04-762554,) running at 2,400 BPS,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00PM to 16:00PM the day after, Israeli time (GMT+2.)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always has the latest versions of my products on-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beta-versions of product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asy access to Northern Castle BBS, type "TACO;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Name:" prompt when loggin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icial distribution site is Time Vortex, active 24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,400 BPS. The phone number is +972-7-762921 (or,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, 07-762921.) The latest versions of all my produ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there. You can also leave me messages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FastVGA can also always be found on Ru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BBS. This major BBS system has over 8 lines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t 14,400BPS or higher - including V.Fast 28,800BP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03-9667562 with your modem to access any of Rud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is FREQable (File-Requestable) from both Norther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 Vortex. Use the Magic Name "FASTVGA". Northern Cast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ddress is 2:404/250; the Time Vortex Fido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407/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else fails, you can always use normal mail.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Section 1.7. I'll sure to answer all lette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FidoNet address, please state it i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REGISTERING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is a shareware product. This means you can use i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 (no more.) To use FastVGA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it. Registration costs $20 (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ael) or 60 NIS (from inside Isra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 REGISTER.FRM to register Fas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Yehuda Hanas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444 Neta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from Israel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244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address might look funny on your screen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 character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from outside Israel, PLEASE send the $20 as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ing $20 checks has such high fees in Israel that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effort worthless. Just make sure the money is NOT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envelope, so it will not vanish on its w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, you'll receive a version of FastVGA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es not require the user to press Enter each time a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es not display the annoying "Register FastVGA!"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appears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sists of smarter, tighter and more optimiz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FAR FASTER routines for single- and multiple-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play .VOC, .WAV and .SAM files in the background.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is used for absolute minim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play .CMF file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s faster drawing procedures (Line, PutPixe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how flic files much faster than even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AAPLAY.EX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detects 286 and 386 (or better) CPUs and use 2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86-specific instructions for faster sprite moving,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and copying to/from Page 2. When a registered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s on 386 or 486 CPUs, it even us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lightning-fast operation - even if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XT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capture multiple-screens with SAVESCR, and ca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CR from memory. The registered SAVESCR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ve stealth, which enables saving screens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resource files with up to 255 data files p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as opposed to 5 per resource fi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also entitled for one FREE upgrad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unless you register FastVGA,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reated using Fas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A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astVGA registration that will reach me before December 3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 will include a FREE BONUS: The complete assembly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utility SAVE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can show you how to create compact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nloaded from memory and can access the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plans for future versions of Fast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 the sound support to BP7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more FILE FORMATS, like .GIF, .BMP (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s,) and .LBM (DeluxePaint II Enhanc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16-BIT SOUND on Sound Blaster 16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upport for .VOC 1.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USE-HANDLING routines, which will NOT require mouse p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JOYSTICK set of routines, with minimal overhea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Lib sound support (for .CMF file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font editor and mor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ersions for other compilers/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se are promises, however. I cannot guarant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uture FastVGA versions; I can't even guarante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ever appear ... but I really believe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nything special YOU would like to se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astVGA? Let me know! (See Section 1.6, "Getting Help,"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.) (See also REGISTER.F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, Turbo Pascal for Windows, Borland Pas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, Turbo Assembler, Turbo Debugger, Turbo C++,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 and Borland are all trademarks and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rland International, Inc. Microsoft Windows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/C++, Microsoft Visual C++ and MS-DO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f Microsoft Corp. Intel, Intel 8086, 8088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, 386SX, 386DX, i486DX, i486SX and Pentium are all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istered trademarks of Intel Corporation. IBM, P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re 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. DESQview/X and QEMM are trademarks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BTC is a registered trademark of Behavior Te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Northgate and OmniKey are trademarks of North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, Inc. Genius Mouse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 Ying Enterprise Co., Ltd. PC Paintbru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. Autodesk Animator and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demarks of Autodesk Inc. Font Mania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com Systems. Sound Blaster, Sound Blaster Pro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16 are trademarks of Creative Labs, Inc. Pr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um 16 is a trademark of Media Vision, Inc. G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and a Service Mark of CompuServe Inc. All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. The PCXUnit includes portions of SHOW_PCX.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(Tal Cohen) disclaim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d. Neither I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, production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indirect, consequential, or incident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r inability to use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there is NO warranty, and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2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tiny, 4-unit product, FastVGA quickly turned in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project. This could not have been done without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began as a one-man project; Beta versions 01 and 0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hardly any outside help. The latest rele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he collaborated efforts of four people, and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s. The main developers (except myself)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o RAZON, who created the VOC-support routines and the 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Ido also gave many a helpful tip fo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VGA, and located quite a few bugs. Without his help,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been a silent product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 TROMER, who's responsible for this crazy DrawPol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 is the SysOp of Northern Castle, FastVGA'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toly VOROBEY, who began by sending me never-ending bug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sh-lists over e-mail, and ended up optimizing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s and sprite engine. He also helped around a l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rilliant ideas for features an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thanks goes to all the other people who helpe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, some without knowing they di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ay ALMOG, my first registered user,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C files, reporting several tricky bugs, and helping testing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x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onny DUKAT, for plugging FastVGA to just about anyone h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l HAMMER, SysOp of the (now decesed) Time Vortex BB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distribution site, for supporting and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reth LEWIN, SysOp of the Future Graphic BBS,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of the VOLTSR demo program/utility, and helping 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i MARGULES, the SysOp of The Ace Base BBS - m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, for doing a great P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bar RAZ, for helping with the FastKeys and FastTim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mir SHAHAR, former fellow columist in 32Bit (PC-World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) for throwing me into the shareware busi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or SHOVAL, for information about .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ir YANIV, for lending his voice to FASTVGA.VOC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(colorless) ad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urse, thanks to all my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3 WHAT THE USER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was beta-tested publicly for over a year;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, FastVGA 1.0 BETA 01, was available since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at year, dozens of users from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astVGA. Here are but a selected few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me by you, the registered FastVGA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ank you for creating the best Turbo Pascal graphics too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smus Pagh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have downloaded your FastVGA from a Danish BBS.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lievably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ten Ravn-Jonsen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ank you for providing this wonderful package a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ordable price. Many programmers such as myself,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time to develop such an extensive set of tool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 from FastVG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rk Volpi, New York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few days ago I found your great toolbox (FastVGA 1.0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ny dutch bulletin-boards. FastVGA contain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 was looking f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ed Boks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am impress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nd Nowell, RaLin Enterprises Software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: FASTVGA'S GENERAL VG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riginally developed as part of the new PS/2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and introduced with the line in April 1987, 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the highest mainstream video standard"  (Alfred Poor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, Volume 8 Number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ENTERING AND LEAVING TH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gives you two methods for entering the VGA graphic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 (at 256 colors): GoVGA256 and GoVGA256Uncle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method, while a little faster, leaves the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eaned. Note the no testing is done to detec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hardware! See Chapter 17, "ERROR HANDLING AND THE FA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", for more details abou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remember that the FastVGA unit requir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memory. Since the PCXUnit and RAWUnit both use Fast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plementation part, both will also require this 64K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using more than one of these units will NOT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single 64K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VGA mode and return to the previous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ly a text mode,) use the Restore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CLEARING THE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using the GoVGA256Unclear procedure, you'd lik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use the ClrVGAScr routine. This routi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assuming you are in the correct VGA mode (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are unexp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"clearing the screen" does NOT mean mak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ck; it means setting the entire screen to color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- but not always - is black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hue of color 0 to anything from black to shining whit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, "PLAYING WITH COLORS,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THE TWO-PAG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uses TWO graphic pages to manage the magic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GA screen is physically stored on the screen a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array of 200 lines of 320 pixels. Each pixel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Byte. FastVGA defines a type for this scree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VScreen = array [0..199] of array [0..31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reenPtr = ^V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y, you just got part of FastVGA's source code ...) Two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stVGA point to the two different pages: VGAScreenPt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ual VGA screen (the one visible,) while Page2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"shadow" page. In fact, since the graphic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t hex address A000:0000, VGAScreenPtr always ha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(unless you compile the program in DPMI mode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creenPtr's value is set at runtime.) Page2's valu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set only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astVGA array, called VGAScreen, is the actual VGA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creenPtr points to VGAScreen. This makes it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creen is located at the absolute memory address A000: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acts to remember: Page 2 is automatically cleared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, and for sprites to work correctly, there mus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ation between the two pages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the image stored on Page 2 into the vis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y calling the CopyFromPage2 procedure. This will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- make the VGA screen a carbon-copy of Page 2.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ay around, CopyToPage2 makes Page 2 a copy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re are several uses for these routines. One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screen immediate: simply make the changes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e user cannot see them created)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romPage2 to make all the changes visib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only parts of Page 2 into the visible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BlockFromPage2 procedure. This procedure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x1 and y1 are the co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, while x2 and y2 are those of the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 two corners define a complete box (or "Block"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copy the box from "12,25" to "67,43" from Pag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ible VGA screen, use: "CopyBlockFromPage2 (12,25,67,43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ing procedure for copying a block from the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Page 2 is called, of course, CopyBlockToPag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PUTTING PIXEL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way to put a pixel in the VGA screen i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VGAScreen array element. For example, to set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"100,20" (x,y) to 15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creen [20][100]:=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could be easier. Note, however, that due to the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, the "y" coordinate appears BEFORE the "x" coordin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norm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pixel in the second page, use the very same tri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color pixel "250,120" (x,y) to 7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^ [120][250]:=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 that the first (upper-left) pixel is NOT "1,1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"0,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, you can use a FastVGA routine called PutPix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given pixel in VGAScreen. PutPixel is nearly as fa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odification; you'll hardly notice the differen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rawing thousands of pixels. However, sinc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ll that matters, I recommend the direct-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 To use PutPixel, just call i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the "x" and "y" coordinates. For example,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xample using PutPixel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Pixel (10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PutPixel uses is stored in FastVGA's col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VGAColor. By default, VGAColor equals 15. You ca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value (from 0 to 255) before calling PutPixel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GAColor-depend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a pixel on Page 2, use the similar PutPixelPage2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it can be useful to use VGAArra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creen. To put a pixel (colored 15) in position "100,2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sing VGAArra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Array[6500]:=15;  { 320*20 + 100 = 650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to use is "320*y+x". To set a pixel on Page 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thod, use the Page2Array point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Array^[0]:=15;  { 0 is the upper-left corn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use of VGAArray and Page2Array is when draw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This is for those who like to do things themselves;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the various Line procedures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DRAWING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drawing dots on the screen, the most comm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s of course the line. To draw a line using FastVGA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procedure. This procedure takes four parameters: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 are the coordinates of the origin point (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,) while x2 and y2 are the destination point (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.) For example, "Line (0,0,319,199)" draws a diag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you're about to draw a straight vertical 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you should use the VLine and HLine procedures instea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limited to a very specific kind of line,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ar faster than the gener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Line routine is optimized for drawing vertical lin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olor as the active color. VLine takes three parameters: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, and y2. The line is drawn from "x1,y1" to "x1,y2" -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vertical, the two "x" coordinat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the HLine routine is the fastest way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line. The three parameters of HLine are x1, y1, and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s drawn from "x1,y1" to "x2,y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sure whether a given line will be a stra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if you're not sure if you should use HLine/V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Line,) don't bother checking if it's a straight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procedure does this automatically, and calls HLine/V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However, if you ARE sure it's going to be a straigh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HLine/VLine directly and save the time required for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at litt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lines on the second page, use the LinePage2, VLineP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LinePage2 procedures, which work just the same way bu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little piece of information that might interest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loop draws a line from "5,6" to "41,6" on the VGA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5 to 41 do            { The simple metho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creen[6][i]:=VGA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sumes, of course, that "i" is a byte variabl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raws the very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ine (5,6,41);   { The FastVGA metho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by how much is the second method faster? ... A litt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-times a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DRAWING BOXES, RECTANGLES, AND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draw boxes on-screen using multipl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 or VLine procedures, but there is a faster, easier wa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Box procedure. Like Line, it takes four parameters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pairs,) but unlike Line, it draws a comple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se coordinates. To draw a bow on Page 2, call BoxPag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a rectangle (i.e., an empty Box,) use the 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Page2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be you'd like to draw a non-rectangular polygon?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 Use the DrawPoly procedure. For example, to draw a sha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via the locations "0,0", "20,10", "40,30", "70,80"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0,0"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Poly (0,0,20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To (40,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To (70,80,ClosePoly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Poly can also be used to draw broken lines - 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osed polyg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Poly (0,0,20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To (40,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To (70,80,StopPoly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raw a three-parts brok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orking on Page 2, use DrawPolyPage2 and its compa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To2. Make sure you do not use DrawPolyPage2 with Move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Poly with MoveTo2, or the results will be spli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there are circles. To draw a cirlce, us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(x,y,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x,y" coordinates are those of the circle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a circle on Page 2, use CirclePage2. Note tha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no range checking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"GETTING" AND "PUTTING"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Borland Pascal's normal Graph unit, FastVG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air of procedures for "cutting" and "pasting"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on-screen. The GetImage procedure saves a bit-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region into a buffer; PutImage puts such a bit-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get images from Page 2, using the GetImageP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or put images onto Page 2, using PutImagePage2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you can get an image from one page and pu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requirement of the bitmap can be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i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 and PutImagePage2 both require a speci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itBlt. This is the put-operation's Bit-Bli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supports all the bit-blitting options of the norm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including NormalPut, XORPut, OrPut, AndPut, and No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FastVGA also features a special (and very useful)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 mode called TransPut; in this mode, zero-colored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maps generated by GetImage and GetImagePage2 are bin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the images generated by Borland's Graph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mage when in 256-colors mode. However, thi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(when optimizing for speed,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hange) so don't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tImage procedure from the registered FastVGA is nearl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hat of the Graph unit in certain cases. Also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's PutImage, FastVGA's PutImage supports clipp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and downwards. This means images can be put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completely)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SIMPLE SCROLLS AND SCREEN SY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the screen (or parts of it) is an importan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games and animations. With FastVGA, you can easil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th the ScrollLeft and ScrollRight procedures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take five parameters: two of them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rner of the box to scroll, two define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and the last parameter is the number of pixel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scrolled box, the rightmost (or leftmost)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is left unchanged. The number of unchanged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e number of pixels scroll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Left (0,0,100,1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roll the screen area "0,0"-"100,10" a single pix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leaving the rightmost column ("100,0" to "100,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crolling routines copy data from the scree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gain, the result is often "snowy" and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 To avoid this, simply wait for screen sync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alling the scroll procedure. What's screen syncron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hode ray that "draws" the image on the scree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 after line, from the top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is drawn from the left to the right. After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the ray returns to the screen's leftmost posi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.) This movement requires a brief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which nothing is changed on the screen, and no sn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This is called the Horizontal Sync. However, this sy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hort and you'd better wait for the longer Vertical 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ppens when the ray is done with drawing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s back to the upper-left corner. The vertical sync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times per second at FastVGA's resolution, and it's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many changes to the screen -- including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bove passage was a bit technical. If you did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never mind; just remember that drawing during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ronization allows you to draw to the screen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snow"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 for vertical screen syncronization, just use the V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This command stops the PC for a very brief tim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72th of a second) until a vertical sync begins.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freely on the screen and use the scrolling rout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ync command works like the VSync one, but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a too brief "snowless" period, sinc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ronization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syncronization (of either type)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PC, regardless of the CPU's speed. Thus,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s on syncronizations, you can avoid using oth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This is how the DEMOPAL1 and DEMOPAL2 demo program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the text (or the background) at the same speed on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Delay or Wait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syncronization, there's another way of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now; simply scroll the image on Page 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LeftPage2 or ScrollRightPage2 procedures, and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nto the first page with the CopyBlockFromPage2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s especially useful when scrolling th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sprites (see Chapter 4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: WORKING WITH SPRITES AND 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rite /sprait/ (n.): fairy; elf."  (Oxford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er's Dictionary of Current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ixie /'piksi/ (n.) (pl -xies): small fairy or elf"  (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WHAT'S A SP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prite? The definition from the Oxford diction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above, is hardly enough. Let's look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rites are shy and reclusive fairy people who dwell i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oden glens. They have ... semi transparent win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s can become invisible at will" (AD&amp;D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rous Compendium, Volume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more like it. FastVGA sprites can have transparent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they become invisible when you remove them. But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computer tex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sprite is a high-resolution programmable objec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nto just about any shape by using BASIC command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to move the object is tell the computer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like the sprite to go" (Commodore 64 Programm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just about it. In FastVGA, a sprite is a multi-col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make into any shape (limited to 48 by 64 pixel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imple Pascal commands. You can design spri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prite editor, SeDIT (see Chapter 16.)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e or more sprites around the screen in smooth anim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, sprites are the heart of FastVGA's ani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CREAT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tVGA sprite is a Pascal variable type. Thus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variab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TestSprite:Sp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es:array [1..4] of Sp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prite-related definitions from FastVG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SprXLen = 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YLen = 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priteBitmap = array [1..SprYLen] of array [1..SprXLen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teBitmapPtr = ^Sprite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,y:Integer; { Read-onl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iteData:array [1..3078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tePtr = ^Sp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ite type itself should generally not be hand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a record with only two fields that should interes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and "y", which store the sprite's last position on-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and y fields are READ ONLY; do not change their 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value is set by the various sprite moving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 Drek demo game uses this pair of fields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 do not boldly move beyond a limi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bitmaps (type SpriteBitmap) are the type you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around with. To assign a bitmap to a sprit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prite routine; it requires as parameter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variable and a pointer to the SpriteBitmap.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prite copies the data from the bitmap to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so you don't have to care about the bitma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more; if it was defined as a dynamic variable, you can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the sprite's bitmap back to a SpriteBitmap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SpriteBitmap procedure; the paramters her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Bitmap, are a pointer to the sprite variable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priteBitmap variable. This procedure is hardly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bitmaps can be stored on disk. See section 1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Here's a simple example of loading a sprite bit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using the LoadSPR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S:Sp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Bitmap:Sprite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LoadSPR (@MyBitmap,'DEMO.SPR'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We have loaded the bitmap from disk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prite (@S,@My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ssign the bitmap to "S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@" operator in Pascal returns the addres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or, in other words, it returns a point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 about the FVCheck procedure (from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Globals,) see section 1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could be easier. You can create .SPR file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bitmaps to disk in a similar method, or, more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DIT or FromPic utilities supplied (see Chapter 1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e files are handled in a similar manner. The type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eBitmap, and the procedure to use for load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PIX. (See Section 3.9 for details about pix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PUTTING A SPRI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 sprite defined, there's nothing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it on-screen. Use the PutSprite routine. PutSprit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rameters: a pointer to the sprite variable, and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 coordinates. For example, to put the sprite variable "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position "100,23"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prite (Addr(S),100,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more shor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prite (@S,100,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and easy. However, when using sprites, it is OF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that the two VGA screens (VGAScreen and Page 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SAME IMAGE, at least in the area in which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awn and moved. The simplest way to do this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romPage2 or CopyToPage2. Unless the screens are synchro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ite handling routines will result in UNPREDICTAB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ather obvious, but worth noting, that the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a sprite's on-screen location (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prite and perhaps changed later) refer to the sprite's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(NOT to its c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A NOTE AB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supports clipping sprites. This means that spri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partially off-screen, or even completely off-scree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is drawn at the bottom of the screen, the lower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lipped (not shown) because it is off-screen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is put at the extreme right of the screen,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sprite is clipped. This featur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smooth enterance of images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egative values for sprite coordin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so sprites are not clipped when negativ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;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MOV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 are intended for use in animations, so of cour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moved on-screen. Just call the MoveSprite rout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ree parameters: a pointer to the sprite, an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rate, and a y-axis movement rate. For example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ite variable Spr1 one pixel down,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prite (@Spr1,0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it one pixel up and two to the righ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prite (@Spr1,2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sprite position is of course relative to the spr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on-screen position. To move the sprite to a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, regardless of the previous one, use MoveSpriteAb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move Spr1 to screen position "40,35" (x,y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priteAbs (@Spr1,40,3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 of routines is good for moving a single sprit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ving multiple sprites as long as they never colli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 moved this way ever collide or overlap,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ppings" on screen. To learn how to move multiple coll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sprites,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REMOV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a sprite from the screen, call the Re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with a pointer to the sprite as a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prite (@Spr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the sprite back, use Put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CREATING SIMPL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deal with more than moving a sprite around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also normally changes. To change a sprite displaye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assign a new bitmap to it (using AssignSprit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oveSprite. If you don't want the sprite to actuall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give movement lengths of zero. The different bitmap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can be stored in an array (of type SpriteBitmap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.) See the DEMO1.PAS demonstration program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image can be changed by assigning different item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STAMP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you'd just like to put an image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, and forget all about it; you don't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or change it later. This is called "stamping"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mp a sprite, use the StampSprite procedu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arameters: a pointer to the sprite variabl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(x1 and y1.) To stamp the sprite on Page 2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SpritePage2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es are smaller sprites, sized at 32 by 32 pixel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in size, pixies have several obvious advantag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only a third of the memory required by sprit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nearly three-times as fast. Due to these advant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pixies (and not sprites) whenever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2.PAS program shows how multiple pixies can be anima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; this program uses the Heap to store 16 different p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simultaneously. It also shows how you can read 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ie type is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PixXLen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YLen =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ixieBitmap = array [1..PixYLen] of array [1..PixXLen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ieBitmapPtr = ^Pixie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i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,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xieData:array [1..1028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iePtr = ^Pix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es are handled with procedures similar to the sprit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. These are: AssignPixie, ReadPixieBitmap, PutPixie, Load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Pixie, MovePixieAbs, and RemovePixie. You can also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es using the StampPixie and StampPixiePage2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: MOVING MULTIPLE SPRITES AND 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ic clearly dictates that the needs of the many out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f the few"  (Mr. Spock, Star Trek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you do a lot of writing at two in the morning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... suddenly your test images start appearing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on your monitor"  (Bit-Mapped Graphics, 2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teve Ri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multiple sprites is a three-part operation. I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"Ready", "Set", and "Go." Generally, the "Ready" ste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 one: just call the ReadyMoveSprites proced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wo cases, however, when the "Ready" step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, and requires multiple calls to ReadyMoveSpri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call to ReadyMoveSprites (note that ReadyMoveSp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same as ReadyMoveSprite - the latter lacks the "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ady" step tells the program which sprites ar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call ReadyMoveSprites to tell the program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out to be moved. However, as said before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ases: when you do not intend to move all the spr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isible, or when more than 25 sprites are animated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ases, the "Ready" step should be written as follow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prite to be moved, call the ReadyMoveSprite rout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the sprite as a parameter. The calls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order to the order of putting the sprites on-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first put the sprite MyMan (using PutSprit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) and then EnemyMan, when you're about to move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MoveSprite (@EnemyM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MoveSprite (@MyM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the "Ready" step. Remember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use the single call ReadyMoveSprit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y this step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tep requires a call to the procedure SetMove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ree parameters. Those parameters are ju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prite's parameters: a pointer to the sprite variable, an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movement rate, and a y-axis movement rate. The cal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the order the sprite were put on-screen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order of calls to ReadyMoveSprite.)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Man (from the example above) is to be moved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ward, and MyMan should move two pixels to the 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veSprite (@MyMan,2,0);     { Moves to the 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veSprite (@EnemyMan,-1,0); { Moves to the le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SetMoveSprite will be call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d sprite, even those who do not move in the giv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. For sprites that do not move, call SetMoveSp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rates of zero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oveSprite (@Stable,0,0);  { Not mov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step is the simplest of all: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oveSprites procedure, which requires no parame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 1: The routines for moving multiple-spri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T be mixed with those for moving single-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(a) the single-moved sprites are not in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the multiple-moved sprites, and (b) you're su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're doing. Future changes to FastVGA might inclu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make such "mixed" program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 2: Remember, when animating one or more spr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es, the two video pages should appear the s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begins! Use CopyToPage2, CopyFromPage2, 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Block procedures to make one page a carbon copy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MOVING PI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es are moved much like sprites. Generally,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s changed: use the SetMovePixie rather than Set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However, if you use the more complex "Ready" ste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all ReadyMovePixie (and not ReadyMoveSprit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ng pixies. With the simplified "Ready" step,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MoveSprites takes care of pix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uses sprites and pixies simultaneously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of calls to Ready/Set should be used. You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code section calling ReadyMoveSpri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oveSprites, followed by a separate sec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MovePixies and SetMovePix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program uses two pixies (Pix1 and Pix2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prite (Spr1) that were put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Pixie  (@Pix1,x1,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prite (@Spr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Pixie  (@Pix2,x3,y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ady" step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MoveSpri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, if you prefer the more complex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MovePixie  (@Pix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MoveSprite (@Sp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MovePixie  (@Pix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this example, you have no reason to do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ReadyMovePixie and ReadyMoveSprite are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utting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et" step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MovePixie  (@Pix1,dx1,d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MoveSprite (@Spr1,dx2,d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MovePixie  (@Pix2,dx3,dy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Go" step is always the same. There is no "GoMovePix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; you should always call GoMoveSprites,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multiple sprites, pixi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CHANGING THE BACKGROUND WHILE SPRIT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make changes to the background during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, use only the multiple-sprite moving routines (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 single sprite.) If you'd like the change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e sprites (in the background,) make the changes TO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alling ReadyMoveSprite for the last time an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tMoveSprite. If you'd like the newly-drawn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FRONT OF the sprites (so that they can obscure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prites,) make the changes TO PAGE 2 jus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ove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scroll the background (behind the sprites,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LeftPage2 or ScrollRightPage2 procedur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y" step but before the "Set" step, just as you'll do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MoveSprites refreshes the screen in an area just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prite movements visible. This area is stored in four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: LoX, LoY, HiX, and HiY, all of type Integer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ordered by LoX and LoY at the upper-left cor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X+SprXLen and HiY+SprYLen at the lower-left area. If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 to Page 2 (as explained above,) make sure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limit-variables to include the change in the upd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HE ENTIRE SCREEN to be refreshed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romPage2 instead of calling GoMoveSprites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not worry about the values of LoX and his friend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code might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for background changes can be outl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: Make sure Page 1 and Page 2 contain the s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: Put all sprites or pi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: "Ready" step (normally, just call ReadyMoveSpri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: Background changes (make them on Page 2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: "Set" step (calls to SetMoveSprite/SetMovePixi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4: Foreground changes (again, only on Page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5: Adjust LoX, LoY, HiX, and HiY to include al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: Call GoMove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the first video page during sprite anim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disappear, as sections from Page 2 are copied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DREK demo program uses this effect to create short-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ser fire"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DREK.PAS demo program shows an example of back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hile moving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CHANGING THE SPRITE LAYERS ("Z-OR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some sprites appear on-screen "in front" of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in a case of a "collision", these sprites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(this is sometimes called the "Z-Order" of sprite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 is simple: the last sprite you put on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all the others. To change this order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prites, use a new order with the "Set" step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you do a non-simplified "Ready" step (i.e. a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hat's not just a single call to ReadyMoveSprites,)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reverse of the NEW order, not the origin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2.PAS program shows rather clearly what I mean by "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": The white spaceship is in the frontmost layer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covered by another pixie; the red spaceship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most layer, so every ship can h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REMOVING A SPRITE WHILE OTHER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you would like to remove a single sprite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 keep on animating. RemoveSprite (and RemovePixi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dequat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o ways to solve this problem: The elegant w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elegant solution: Use the SetRemoveSpri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RemovePixie) procedures. During the Set step o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(i.e., the second main step,) rath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oveSprite for the sprite to be removed, call SetRemove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arameter is needed - a pointer to the spri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called ONLY ONCE; in the next loop it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should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draw a sprite (or pixie) you removed with ReadyRe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ReadyRemovePixie,) just use SetMoveSprite for this spri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place - the next Set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3.PAS program shows how pixies are turned off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again (re-drawn) using the SetRemovePixi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to the tricky solution, which is sometimes a bit easier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's clipping ability, and just move the sprite (or pixi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ordinate outside the screen (like "1000,1000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8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FastVGA does not include any procedure o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collisions among sprites (or pixies.) However,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can be used to detect collisions between sp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cree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itePixel boolean function returns True if a g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occupied by the given spri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pritePixel (@Spr1,x,y) then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"if" clause will be triggered if the pixel drawn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"x,y" is part of the sprite Sp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iePixel function works in a similar manner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ixies and not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: PLAY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 Hooloovoo is a superintelligent shade of the color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Hitchhiker's Guide to the Galaxy by Douglas Ad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at does the color blue taste like?"  (Anna Baragli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m Hudson Ha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THE R.G.B. SYSTEM AND VGA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ild, you were probably taught that using som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you can create any other color. Orange, for examp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reated by mixing red with yellow; more often th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n added bonus of dirt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one a little differently on VGA screens, the basic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lor created by mixing primary colors is true here, too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you keep your hands perfect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uses a color coding system called RGB, which stands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and Blue. Simply put, it means that the primary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are red, green, and - you guessed it - blue. Each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 index for its "Redness", "Greenness", and "Blueness."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can be as low as 0 or as high as 63, meaning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possible for each primary color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binations is (64x64x64 = ) 262,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know the VGA screen can show 256 simultaneous colors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256? It turns out the RGB values are not sto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ixel, but for each of the 256 color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GB value for color 0 (black) is 0 for Red, 0 for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0 for Blue. The value for color 15 is, by default, 63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d, Green and Blue; this makes it totally white. When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ixel has a given color code, zero to 255, the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the RGB values of this color. This mean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RGB value of color 0, you'll immediately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colored 0 on-screen! Note that due to this cod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lor code is hard-coded to any specific col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olor 0 is normally black, it can be changed to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, Yellow, or any other color. If color 0 is set to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, clearing the screen will make the entire screen gre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BASIC PALETT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any given palette element by using the Se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For example, to set color number 23 to RGB 30,0,0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 of red,)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GB (23,3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read the current RGB settings of any given colo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GB procedure. GetRGB uses three variable parameter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GB values. For example, to read the RGB status of color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variables "R", "G", and "B" (of type Byte,)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GB (47,R,G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ten than not, however, you'd like to manipulate lar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lette (i.e., more than a single color at a time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, FastVGA stores palettes in the Palette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This is how PaletteTyp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RGBRe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Gree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Blu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aletteElement = array [RGBRed..RGBBlu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Type = array [0..255] of Palette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TypePtr = ^Pa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basic palette-handling commands are GetActive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ctivePalette. The former stores the active palet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Type variable, while the latter makes the palett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the active palette. The syntax for this pai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ActivePalette (P:PaletteType; First,Las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ActivePalette (var P:PaletteType; First,Las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bvious from the definition that you can get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palette, or only parts of it. To get/set the enti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use a First value of zero and a Last value of 255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t only part of it, use appropriate First and Las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last colors you'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PAL1, DEMOPAL2, DEMOPAL3 and DEMOPAL4 demo program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mazing graphical effects that can be created wi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anipulation techniques. These include burning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, creating shadows, and even a wormhole (or vo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FADES AND PALETT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nteresting things you can do with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ade. You can either fade from one palette to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the entire palette to black (a fade-out,) or fa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palette into a desired one (a fade-in,) and so forth.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ery common nowadays in VGA games and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lets you create fades smoothly and easily.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fade routines is the PullToPalette procedur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'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llToPalette (var P:PaletteType; Target:Pa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,Last:Byte; var Don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ToPalette moves the P palette variable one step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alette. The effected range is color First thru color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o "pull" only a single RGB color, set First and L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value; to "pull" the entire palette, set First to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o 255. The Done var is set to True if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ll", the two palettes are now the same (at least 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/Last range.) If P can still be pulled toward Target,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False. (The value of the Done parameter when PullTo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has no impor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how many "pulls" are required to synchroniz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with a target palette, use the MaxPul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MaxPull (P,Target:PaletteType; First,Last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pair of routines, here is a simple metho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de-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P,Black:Pa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Char (Black,SizeOf(Black),0); { Make Black all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lack target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ctivePalette (P,0,255); { Store entire active palette in 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MaxPull (P,Black,0,255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ToPalette (P,Black,0,255,Temp); { Move P toward Bl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ActivePalette (P,0,255); { Activate the new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while PullToPalette and MaxPull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fade effects, they are low-level routines. A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create various fades is using FadeToPalette, FadeToRG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deOu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ree procedures require a time parameter. This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erform the fade. The time is given in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. There are about 18.2 clock ticks per second, so each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 takes about 0.055 seconds (55ms.) On certain slow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de might require more time than allowed to it;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given is zero clock ticks, the fad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neous. Note that using the FastTimer unit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lock to tick every millisecond (1,000 ticks per second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get more precise timings with fades. In suc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arameter is actually given in milliseconds (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required for a t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ToPalette fades the active screen palette into a give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FadeToRGB does not require a palette variable, but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screen palette into a one-color palette. All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lette are the same, and they are defined by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given to this procedure when call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eToRGB (0,30,30,18)" will fade the screen to an RGB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,30,30" (cyan) in about a second (18 clock ticks.)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cedure is called, the screen will be all cy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, of course, that the normal timer is activ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Timer unit is used, and you called the InstallFas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you'll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deToRGB (0,30,30,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fade in one second. See Chapter 1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 of the three is the FadeOut procedure: it tak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arameter, and fades the screen to a black color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ToRGB (and unlike FadeToPalette,) it a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not just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ullToPalette procedure makes sense if you'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 action to continue while the fade is going on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his method, see the DEMO2.PAS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r Slides" are a nice way for changing colors on-scre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the procedure SlidePalette will do the tri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akes three parameters: a palette vari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rst" and "Last" pair to define the slide rang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Palette (P,100,1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Slide" colors 100 thru 115 in the palette variable P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, this means that the new color 100 now h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color 101, while the new color 101 now h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color 102, and so forth. The slide loops around, s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115 now has the RGB value of the former colo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cond and third parameters of the Slide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witched (meaning the second parameter has a higher valu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one,) the sliding occur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programs DEMO1 and DEMO2 use a color-sliding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lor of the spaceship's lightb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: SPECIAL VI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at is really amazing. That really is truely amazing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mazingly amazing I think I'd like to steal it"  (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blebrox, The Hitchhiker's Guide to the Galaxy by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ABOUT THE FASTGF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GFX unit includes procedures for differen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It is probably the most expandable unit of FastVGA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virtually no limit to the number of effect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... Currently, FastGFX includes two kinds of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s and palette-handl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THE VARIOUS TRANSITION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s are, in simple words, slow editions of CopyFromPag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at with transitions, the copy operation is visua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GFX includes 10 different transition procedures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variations - for a total of over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ition procedures RollPage, Interlace, Smear, Slip, D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, Reveal and Push all require two parameters: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Val. Direction can accept any of the following constants: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Left and Right, while delay values act differ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nd should be "tempered with" to find the del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. Note that the RollPage procedure accepts only Down or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Spiral and Interweave require only a dela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but the most interesting of all is the Do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which requires two parameters - metho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Val. The method number can be any number from one to 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fferent value will result in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EMOGFX program for a simple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ransi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OTHE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from transitions, the FastGFX unit contains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: GrayScale and ActiveGrayScale allow creating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of colors, while Gradient can be used to cre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ients (sm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Scale requires a PaletteType variable and two values 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. All the colors in the given palette varia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o Last, will be gray-scaled. This means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into one of 64 shades of gray. The shade of gra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a color is the one most visually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to ActiveGrayScale simply makes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a gray-scaled one, resulting in an old-fashion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-white im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dient procedure also requires three parameters - a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Last. It then creates a gradient of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marked as First to that marked as Last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 For example, the following source-cod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range of red colors, ranging from true red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, in color positions 10 thru 30 in the palette variable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P:Pa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10][RGBRed]=0;      { Color 10 is black - RGB 0,0,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10][RGBGreen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10][RGBBlue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10][RGBRed]=63;      { Color 10 is red - RGB 63,0,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10][RGBGreen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[10][RGBBlue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ent (P,10,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great many uses to such gradients, for exa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for writt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d the tables were the work of God, and the writing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of God, graven upon the tables"  (Exodus 32: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AN INTRODUCTION T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already know that different fonts (or "typefac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by your PC. The simpliest example of this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nts your PC uses when at an 80-colum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 a 40-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can have different sizes, and they can be stored (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ways. Generally, there are two ways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: vector fonts (or scaleable fonts) and bitmapped fo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fonts.) The simplier type are bitmapped fonts;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tores a pixel-matrix for every character. However,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a different size, you need a new bitma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on the other hand, are stored as a series of v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graphics system how to draw each character - at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ped fonts have two advantages: speed and accurac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onts make much more sense if you'd like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a single character. While Borland's BGI syste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unit) uses vector fonts, FastVGA uses only bitmapp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USING FASTVGA'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onts in FastVGA programs, your program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Font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can handle fonts of any size. The default font size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6 pixels per character. As a matter of fact, this i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GA system uses in text mode; however, since th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s higher, the letters look smaller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in the 320x200 resolution that FastVGA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ly active font is stored in Heap memory. It is poin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y the pointer variable Active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itialize the font system in one of three ways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 ways are loading the hardware font (stored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BIOS, and sized at 8 by 16 pixels per character) or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from a file. The less common way is manually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ystem with a call to Font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hardware font is the easiest way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ystem. To do this, just call the procedure SystemFont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ameters are needed, and no files are required;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VGA card's ROM. There is one limita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: it is not available in DPMI (protected mode.)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's color is not constant; it is a monochromatic fo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font is that of VGAColor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 to SystemFontInit requires 32K of heap memory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way of initializing the font system is lad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ile. This is something this section does no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12.5 for details about using fon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way of initializing the font system i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Init. This procedure requires four parameters: x- and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of the font, and the first and last ASCII charac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It allocates Heap memory for the font and initializ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variables, but otherwise the now-active fo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but random garbage. A runtime-error is generat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string using FastFonts, use the FontWri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for this procedure are x and y screen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tring to be 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Write (20,20,'Hello VGA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deal with graphics, FastVGA allows you to do someth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 allows you to do: draw only a singl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line from a character. This has several us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a message across the screen (as the DEMOPAL1.PA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,) writting text diagonally, across wav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 See the DEMOFONT demo program fot several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ntHLine and FontVLine procedures. Generally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work like FontWrite, but they accep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haracter (not a string) and they requi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called Line, which specifies which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line should be drawn. For example,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HWrite (15,3,'H',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raw the 7th horizontal line of the character 'H'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"15,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finished working with fonts, call the Font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o free the Heap memory used by ActiveFont.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-initialization procedure (SystemFontInit, FontInit, Load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FontInit or LoadBIN16) will automatically fre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ly-active font, if there was one.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the font system by using MemFontInit, you MUS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wn by using MemFontDone, even if you intend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FastVGA allows you to use fo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's default font. See Section 12.5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ther fonts by loading font files - even font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nt Man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HOW THE FONT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've seen above, each character in a FastVGA fon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ixel-bitmap. With the sytem font, for example, thi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zed 8-by-16 pixels. Each pixel-value can range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resents the color used by this specific pixel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fonts that use several color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However, two color values have a special mean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colored zero is simply NOT COLORED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s drawn behind what you write, it is NOT ea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pecial pixel color is 255. When a character's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255, this color is replaced by VGAColor's valu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writing. This means you don't have to define a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want to write in a different color;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olor's value! The system font and Font Mania fonts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th color, so their color is based on VGAColo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A SPECIAL NOTE ABOUT VGA 8 BY 16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know that in normal text modes, the VGA car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ized at eight by sixteen pixels. However, you m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VGA card adds a ninth pixel column to the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In other words, each character is sized at N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pixels, with the ninth pixel column normally empty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part of the bit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re the pixels of the mysterious ninth column NOT 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ut that for the characters with ASCII values of 179 to 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th column is copied onto the ninth. Thus,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" (ASCII 219,) when drawn one beside the othe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astFonts unit uses 8x16 fonts, it normally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does: creating an additional ninth l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copy of the eigth one. Three FastFonts variabl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this default behaviour. The first, FontSpac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rue. You can set it to False in order to mak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ly 8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ontSpaced is True, the first and last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" by copying the eigth line onto the ninth are stor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values) in the variables FontExtMin (179 by 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xtMax (223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OTHER FASTFON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for FontSpaced, FontExtMin, and FontExtMax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variables in the FastFonts unit that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s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XLen and FontYLen contain the x- and y-axis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; in other words, the width and height of a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First and FontLast contain the ASCII values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haracters in the current font. For example, a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the entire ASCII set (0 to 255,) or jus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-used characters (32 to 90.) Using a limi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s a great way for reducing the memory requi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of the font. It also allows for larger font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is limited to 64K of memory. A large font, say 25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, would require 160,000 bytes for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5*25*256); using only the 32-to-90 range would reduce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36,875 bytes (59*25*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USING BORLAND'S BGI FONTS WITH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appropriate BGI driver (one is not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or Borland Pascal,) you can use BGI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Fas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a BGI driver for the 320x200 VGA mode. Borl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river, called VGA256.BGI, as part of their BGIK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nt your local Borland support site for detail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is file. To use the BGI graphics system with Fast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raph unit's InitGraph before FastVGA's GoVGA256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outines from BOTH the Graph unit and the various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and both will affect the screen. The main adve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 is the ability to use the BGI scale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several procedures, functions, cons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have the same name in FastVGA and the Graph un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call the correct routine or refer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use Pascal's qualified syntax. For example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's GetImage procedure or GetMaxX constan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2:=FastVGA.Get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VGA.GetImage (x1,y1,x2,y2,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BGI routin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2:=Graph.Get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.GetImage (x1,y1,x2,y2,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 that FastVGA's routines are normally far fas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other important thing to remember: If you'd lik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raphical screen using Pascal's normal Write and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, you can do it. However, if your program uses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make sure DirectVideo is False when doing so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he Write or WriteLn call might be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: SOUNDS AND MUSIC IN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'People of Earth, your attention please,' a voice sai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onderful. Wonderful perfect quadrophonic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ortion levels so low as to make a brave man w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stetnic Vogon Jeltz, The Hitchhiker's Guide to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uglas Ad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SUPPORTED SOU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deals with more than just VGA hardwar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sound cards as well! However, unlike VGA ca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compatible with IBM's standard VGA,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 the sound cards world. The MIDI standard is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, but it does not deal with digitized sou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sound support to FastVGA, I've made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: I will not support speaker-generated sound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 Creative Labs' Sound Blaster as the sound standard.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as dropped simply because the quality is no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ort; and the second decision was made because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ducts is the de-facto standard in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The vast majority of sound cards is compatibl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, including Thunder Board, Sound Galaxy, Golden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s Ultrasound, Pro Audio Spectrum 16, and man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reo version of the Sound Blaster, called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, is the most common stereo sound card, and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sound cards are now compati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FastVGA's sound routines now support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s: Sound Blaster 1.x, Sound Blaster 2.0 and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Pro. FastVGA will take advantage of the SB 2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speed mode and the SB Pro's stereo capabilities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require this functionality, like .VOC fil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THE SOUNDGLOBAL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currently has two unit that actually plays sou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Unit, which is used to play digitized sound files, and CMF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lay FM-music files. To avoid duplicate defin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-system globals are stored in a seperate unit, so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, other units (maybe the MIDIUnit or the MODUni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access these variabl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Globals unit contains the variable TestS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sound-card used in the system. It can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: No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2: Sound Blaster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3: Sound Blaster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: Sound Blaster Pro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5: Sound Blaster Pro 2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6: Sound Blaster 16 or later (including 16 ASP and AWE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SetSBPort and the function GetSBPor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r change the base port address of the Sound Blas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rmally port $220, but this value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SetSBIRQ and the function GetSBIRQ get/set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e Sound Blaster uses. Values can include 2, 3, 5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depending on the Sound Blaster's vers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7 with older SB cards and 5 with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SetSBDMA and the function GetSBDMA get/set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used by the Sound Blaster hardware. Norm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Globals attempts to auto-detect the correc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ound and the hardware SB settings (IRQ, port and DMA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LASTER environment variable. If the BLAST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re, SoundGlobals will simply assume there is n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the system. Thus, it is best i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 user for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Globals procedure ResetSB resets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utomatically called at program startup;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call it at any time. Do NOT call this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file is playing in 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SETTING THE SOUNDBL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Volume procedure from the SoundGlobals un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ound Blaster's volume. This works only with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or better; the basic Sound Blaster card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olume settings, so the user has to manually r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 requires three parameters: Source, Channel,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parameter can be either VoiceVol, MusicV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Vol. When it is set to VoiceVol, the volume is se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sounds. When it is set to MusicVol, only FM-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ffected. And finally, when it is set to MasterVol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s set. Generally, you should avoid using MasterVo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hanges various sound sources you may not want to chang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's volume if there's a CD-ROM connected to th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Line In and Mic In volu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 parameter can be either LeftChannel, RightChann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Channels. This allows you to set the volume for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in stereo systems, or for both spkea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the Volume parameter is the actual volume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ange from 0 (sound off) to 255 (full volume.)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does not support 256 different volume leve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really no change from volumes (say) 201 to 20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olume procedure selects the most appropriate volume 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6 different levels supported by the adapter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parameter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d the current volume setting, using the G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This function accepts two parameters only -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- and returns the current volume level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/channel combination. If BothChannels i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, and there's a different volume setting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peakers, the averag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, as said before, only 16 different volum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the value returned by GetVolume might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e volume previously selected by SetVolu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fter a given source's volume is set to 29, G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31 for th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chnical note: The sound on a Sound Blaster card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real zero. Setting the volume to 14 or less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ting it to 15; it's the lowest sett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9: DIGITIZED SOUNDS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ke care of the sense, and the sound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" (The Duchess, Alice's Adventures in Wonderl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 Car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ABOUT DIGITIZED-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supports three different types of digitized-sou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OC files (Creative Voice files,) .WAV files (Microsof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) and .SAM files (typeless sampl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OC files are recordings of voices or music sample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using the utilities supplied with just about 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(VREC, VOXKIT, or VEDIT in the case of Sound Blaster,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like Blaster Master by Gary Maddox, or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ke Future Trend Software's EZSound FX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nty of software programs that can be used to play .VOC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, however, require certain drivers supplied by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ecturer. With FastVGA, you can play .VOC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out using any driver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urrently, FastVGA does not support the VOC 1.2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Creative Labs introduced with the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. Only the older VOC 1.10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AV files are very similar to .VOC files, but co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data. They became very popular because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igitized-sound file format for Microsof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B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AM files are simply digitized sound data, without an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n order to play .SAM files, you'll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information like the sample's type (mono or stere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ing rate. Note that several programs, including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, call headerless sample files .SND files; with FastVG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does not matter. FastVGA's .SAM file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AM files used by various programs to create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PLAYING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.VOC files, your program should use the VOCUnit uni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call the function PlayVOC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a filename, an exit condition and a looping st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play the file BART.VOC once, allowing the us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any ke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VOC ('BART.VOC',AnyKeyExits,O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regards PlayVOC as a procedure, using Borland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($X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ameters for the exit condition, use the constants No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Exits, or AnyKeyExits. As parameters for the looping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ce 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PlayVOC like a function, it returns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turned-errors are defined as vocXXXX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Unit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FileNotFound           =  $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FileCloseError         =  $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ReadError              =  $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InvalidFileType        =  $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IncorrectMode          =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OutOfMemory            =  $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TooBig                 =  $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MultipleTypes          =  $0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KeyPressed             =  $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Unregistered           =  $05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all these errors regard PlayVOC; some ar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Unit functions to report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$0505, "Incorrect mode," can occur if you tr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.VOC file on a mono sound card (like Sound Blaster 1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.) or if you try to play high-speed .VOC files (over 22.05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und Blaster 1.x. Also, this error will be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play data-packed .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$0504, "Invalid file type," normally occur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VOC 1.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VCheck procedure, defined in the Fa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to trap erro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PlayVOC ('BART.VOC',AnyKeyExits,Onc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VOC will function normally, and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pped if there's any error. See section 17.2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V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.VOC file preloaded into memory, use the MemPlay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It works just like PlayVOC, but instead of a fil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pointer to the .VOC file's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.WAV files, use the function PlayWAV or MemPlay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.SAM files, use the function PlaySAM or MemPlaySA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dditional parameters: Rate, Mode, and (for MemPlayS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These paramters should be included after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.) The Rate paramters is the .SAM's sampling rate, in H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paramter can be either Mono (1) or Stereo (2)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parameter, used by MemPlaySAM only, is the buffer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the file's size before it was loaded to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BACKGROUND PLAYING OF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OC files can be played in the backgroun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PlayVOC. This function is include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FastVGA! It has a single limitation: the .VOC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eloaded into memory. However, it has a few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, the main one being NO SLOWDOWN. The .V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in the background using DMA (Direct Memory Access,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virtually no slowdown in program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BackPlayVOC, you need two parameters: a pointer to the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memory and a Looping boolean parameter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must point to the real beginning of the .VO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programmers that used Creative Labs' CTVOICE driv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passing a pointer to the first actual data b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the case with FastVGA. If the Looping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, the .VOC file will be played in a never-ending loop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all the StopVOC procedure to stop it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efined constants Loop (which equals True) or On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False) as values for the Loop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imple source code that loads a .VOC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ys it in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(F,'BART.VO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(F,1);                      { Set record size to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Size(F)&gt;65535 then Exit;   {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igger than 64K. This limitation is imposed by Get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n allocate only up to 64K of hea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PlayVOC will work fine with larger .VOC file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ll manage to load them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 (Buffer,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Read (F,Buffer^,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Check (BackPlayVOC (Buffer,Loo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variables that refer to the backgrou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VOCError holds the error value of any error detec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OC file was playing (a corrupt file record, for examp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Playing boolean variable is True while the .VOC is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; it is always True if the .VOC is played in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call StopVOC. If the .VOC is playing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Playing is automatically set to False when the .V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In either case, the .VOC is automatically sto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VOCText contains the last ASCII message text embedd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VOC files. Most .VOCs contain no such messages, but so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essages such as copyright not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VOCMarker contains the numerical value of the mark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in the .VOC file. Such numerical markers h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OC files can be used for timing; for example, if the .VO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n text contains markers in the correct place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syncronizing the sound with the graphics of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s. Several .VOC-editing utilities can be used to ad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ages into .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.WAV files in the background, use the BackPlay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.SAM files in the background,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PlaySAM, which accepts the same parameters as MemPlay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StopVOC is used for stopping .WAV and .SA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the variable VOCPlaying applies to .WAV and .S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 You cannot play more than a single .VOC, .WAV or .SAM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's FastSFX unit allows you to modify various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special sound effects normally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sound-editing software. For example, you can a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ample, add an echo, reverse the sound, o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SFX works with .SAM (raw sample files) only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and fastest to manipulate. To make a .SAM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OC or .WAV file, use VOCToSAM or WAVToSAM, respectively.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AM files, use the PlaySAM, BackPlaySAM, or MemPlaySAM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OCUnit (see section 9.3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ToSAM and WAVToSAM except four parameters: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.VOC or .WAV, and three variable parameters: Rat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ord, which returns the sample's sampling rate,) Mod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Byte, which returns Mono or Stereo,) and Size (also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) These functions overwrite the existing file-im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aw sample, and return vocXXX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 sample file stored in memory,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cedur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fySAM increases or decreases the sample's volu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a pointer to the sample, the sample's siz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fying factor. A factor of 256 results in no change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256 result in reduced volume, while higher valu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. Generally, the volume is multiplied by Factor/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SAM adds an echo to the sample. The parameters ar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ple, the sample's size, the delay (in sample by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etween each echo, the echo's volume factor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fySAM procedure,) and a boolean variable tha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ue if multiple echos ar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SAM mixes two or more samples. The parameters are two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two sample files,) two factors, two size values, a mi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inside the first sample the second one will be inserted,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a buffer to store the new sample,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hat returns the size of the new sample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amples to be mixed should be of the same sampling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must be either mono or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SAMIn takes only a pointer and a size and creates a fad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for the sample. Similarly, FadeSAMOut creates a fad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AM also takes only a pointer and a size value and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, making it play from the beginning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AMMono can be used to convert stereo samples into mono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as paramters a pointer to the sample, the sample'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arameter called Channels. Channel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Channel, RightChannel, or BothChannels (constan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SFX unit.) It specifies which of the two stere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akers) will be used for generating the mon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SwapSAMSides will swap the left and right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sample. It requires only a pointer and the samp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xcept for MixSAM, all special-effect procedur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the old sample with the new one. The siz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s unchanged, except in the case of MakeSAMMono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the size to ha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program DEMOSFX.PAS can show you how to us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SFX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0: PLAY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uman was the music, natural was the static ..." (John Upd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PLAYING FM-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allows you to play .CMF (Creative Music files,)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ground or (with the registered version)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MF files can be played simultaneously with .VOC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sample) files, which makes .CMFs ideal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.CMF files, your program should use the CMFUnit uni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call the function PlayCMF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a filename, an exit condition and a looping st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play the file STARDREK.CMF once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by pressing any ke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CMF ('STARDREK.CMF',AnyKeyExits,On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 regards PlayCMF as a procedure, using Borland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($X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ameters for the exit condition, use the constants No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Exits, or AnyKeyExits. As parameters for the looping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ce 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PlayCMF like a function, it returns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turned-errors are defined as cmfXXXX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Unit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FileNotFound            = $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FileCloseError          = $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ReadError               = $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NotCMF                  = $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IncorrectMode           = $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OutOfMemory             = $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DriverError             = $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CMFTooBig               = $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FastTimerInstalled      = $06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KeyPressed              = $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Unregistered            = $0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VCheck procedure, defined in the Fast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to trap erro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PlayCMF ('STARDREK.CMF',AnyKeyExits,Onc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CMF will function normally, and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pped if there's any error. See section 17.2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V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.CMF file preloaded into memory, use the MemPlay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It works just like PlayCMF, but instead of a fil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pointer to the .CMF file's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BACKGROUND PLAYING OF FM-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MF files can be played in the backgroun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PlayCMF. This function is include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FastVGA! It has two limitations: the .CMF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eloaded into memory, and FastTimer must not be ac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Timer is installed, error $060A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BackPlayCMF, you need two parameters: the .CMF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ooping boolean parameter. If the Looping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MF file will be played in a never-ending loop;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the StopCMF procedure to stop it. You can use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constants Loop (which equals True) or Once (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) as values for the Loop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.CMF is playing in the background, the CMF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set to True. You can use StopCMF to stop th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auseCMF to temporarily stop it. If it is paused, CMFPa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, and you can call ResumeCMF to resume play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ariables that give you information about the .CM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re CMFTitle, CMFComposer and CMFRemark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, composer name, and remark messages sometim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.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FUnit will take advantage of Creative Lab's SBFMDRV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oaded by the user. In the state, UsingSBFMDRV is set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BFMDRVInterrupt returns the interrupt used by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ly $80 or $81.) If SBFMDRV was not loaded, CMF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internal driver. UsingSBFMDRV will be set to Fa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FMDRVInterrupt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: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me is an illusion. Lunchtime doubly so"  (Ford Pre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chhiker's Guide to the Galaxy by Douglas Ad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time is out of joint: O cursed sp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ver I was born to set it right!"  (Prince Hamlet, Ham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lliam Shakespear, Act I Scene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WHAT DOES FASTVGA HAS TO DO WITH TI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games and other animations require precise timi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Turbo Pascal's normal Delay routine enough? Turns 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. Let's say your program has to move a single sprite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.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prite (@MySprite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(100); { Delay for 100ms or 0.1 seco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t work? Yes, but there is one major bug in this metho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machines, the MoveSprite call will require a (rela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ime, so a far shorter delay is needed; on faster machi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delay is required because the sprite is moved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bviously, a better method for tim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's timing routines are found in the FastTimer uni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, things are done a little differently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computer when should it start measuring time: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the StartTimer procedure, which requir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you go on doing the program's normal work, but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imed; when you reach the end-of-timing point (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alling MoveSprite,) you call the WaitFor procedur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-time 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prite (@MySprite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's parameter is the time in Clock Ticks. As sai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pproximately 18.2 system clock-ticks per seco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lock tick takes about 0.055 seconds. The down sid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, of course, that you're limited to timing by tick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y milliseconds, as with Delay); the results are, however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liable. In this example, the MoveSprite will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1 seconds, so there will be exactly 9.1 moves per 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requirement was 10 moves per second, but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ill perform the same way on every machine, from an 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blown Pentium! If you need more exact timing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when WaitFor is called, the given amount of time (clo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already passed since the last call to StartTimer, Wait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xited. This means that if the timed activit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ong, there's no de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tartTimer and WaitFor must not be nested!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iming loop inside a StartTimer/WaitFor pai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imerTicks to measure the passage of time. TimerTi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that holds the number of clock-tick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Start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INSTALLING A BETT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use FastVGA's better timing rout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of more than 18.2 ticks per second, there's a cu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InstallFastTimer procedure from the FastTimer un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, the PC's timer will tick exactly 1,000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- so each clock tick will take a single millisecon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WaitFor with values given in milliseconds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above example, in a way that will result in 10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exactly, on ever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Fas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prite (@MySprite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For 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hat called InstallFastTimer sh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Timer procedure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stallTimer will fail if a .CMF file is pl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DETECTING THE TIM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Timer unit includes two special variables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earn about the timer's current status. The first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lled FastTimerInstalled, which is True if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is currently installed. The other, TimerTicks, w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; it stores the number of timer ticks that pas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 to StartTimer. If StartTimer was never call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Ticks holds a meaningles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TECHNICAL NOTES ABOU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ystem timer ticks exactly 18.206775 tim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ach clock tick is 0.05492461m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 system timer, activated by calling InstallFast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 exactly 1000.1517 times per second, so each clock 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99785ms long. Unless you need super-exact routines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value as 1ms per clock tick is exac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ast timer is active, system performance is down by 1.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.2%, depending on system type and CPU utilizatio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, a more optimized interrupt is use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slowdown of 1% to 1.5%; this is hard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ll forget to call RestoreTimer before ex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s the fast timer, it will be called automatically any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a good habit to call it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2: WORK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"Making files is easy under the UNI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users tend to create numerous files us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of disk space. It has been said that the on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bout all UNIX systems is the message-of-the-da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clean up their files"  (SCO Unix System V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WRITING SPRITES, PIXIES AND IMAG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tter of fact, you don't ever store Sprites to file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store are sprite Bitmaps, or in other words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SpriteBitmap. The recommended file extension f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.S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will store three bitmaps i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PRITES.S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Bitmap1,Bitmap2,Bitmap3:Sprite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PR (@Bitmap1,'SPRITES.SPR'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PR (@Bitmap2,'SPRITES.SPR'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PR (@Bitmap3,'SPRITES.SPR'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read those bitmaps using programs like the o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3.2, using the LoadSP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ameter in SaveSPR is the sprite's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zero, the sprite bitmap will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es are saved to disk in a similar manner. I recommend the 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or pixie files. The saved type is PixieBitma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SpriteBitmap, and the function to use is SavePIX.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fferences, the saving routin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VCheck procedure to check for errors during bitmap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s. See section 17.2 for details about FV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images (bitmaps loaded to memory with Get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with PutImage) can be saved with the SaveIMG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a typeless buffer variable and a filename f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later be loaded with the LoadIMG function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ed error codes for SaveSPR, LoadSPR, SavePIX, Load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IMG and LoadIMG are defined in the FastVGA units as err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NoError                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FileNotFound            = $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PathNotFound            = $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TooManyFiles            =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AccessDenied            =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InvalidDrive            =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DiskReadError           = $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DiskWriteError          = $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WriteProtected          =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DriveNotReady           = $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CRCError                = $0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UnknownMedia            = $00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SectorNotFound          = $00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s are actually the same as Turbo Pascal's 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. For a complete list, look up "Errors, run-ti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's on-line help, or the printed manuals: Page 34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6.0's Programmer's Guide, page 258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's Programmer's Reference, or page 323 of Borland Pas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7.0's Programm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WRITING PALETT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 are normally stored in a one-per-file stand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each different palette is stored in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lette file is sized at exactly 768 bytes (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Type variable type.) Different program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palette files; some use ".PAL", some ".MA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.COL". The ".COL" extension is used by most programs,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, including Autodesk Animator and others.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ore a palette to a file by calling the Sav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It takes two parameters: a palette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and returns an error code. Note that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; if you specify no extension to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saved without one. Also note that if a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name exists, it is overwritten, so the original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you can save the currently active palet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MY.CO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P:Pa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ctivePalette (P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:=SaveCOL (P,'MY.CO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Erro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oad palettes from files using the LoadCOL proced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exactly the same parameters as SaveCOL, bu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rom an existing file. For example, to loa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"MY.COL" and activate i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P:Pa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:=LoadCOL (P,'MY.CO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Error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{ No error, activate palett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ctivePalette (P,0,25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values returned by the LoadCOL and SaveC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those returned by SaveSPR, etc. See sect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 You can also use FVCheck with LoadCOL and Save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3 USING "PCX" AND "RAW" GRAPHIC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includes two special units, called PCXUnit and RAW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 you to load the image and/or the palett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 and .RAW image files, or to save screen images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 image files were invented by ZSoft Corporation for thei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brush paint program. A .PCX file can store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, from CGA two-colored 640x200 pictures to Super VG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mages. However, FastVGA will ONLY work with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VGA (or MCGA) images of 256 colors at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, which is the graphical mode FastVGA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n image stored in a .PCX file into the activ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LoadPCX function. It takes the file's name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and returns an error code. Note that n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any file extension; you must explicitly stat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.PCX"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LoadPCX ('FASTVGA.PCX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17.2 for details about FV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current screen and palette into a .PCX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PCX function. If the file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; to prevent such overwriting,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Overwrite to False (it is True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turned error codes are defined as pcxXXXX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FileNotFound            = $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FileCloseError          = $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ReadError               = $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NotPCX                  = $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IncorrectMode           = $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WriteError              = $01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FileExists              = $01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oose to load a .PCX image into Page 2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LoadPCXPage2 function. This one take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and a palette variable. The .PCX file's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given pal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only the palette from a .PCX file, use the LoadPCX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which requires as parameters the filename and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alette variable. If, instead of a pointer to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you specify "Nil," the palette is loaded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Unit unit also includes a set of functions to 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.PCX files which were previously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LoadPCX, MemLoadPCXPage2, and MemLoadPCXPalette wor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ormal equivalents, but rather than a filename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the file stored in memory. They als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specifying the file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mage file type FastVGA can handle is .RAW. .RA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very common, but they have the advantag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easy to manage and manipulate. Each .RAW fi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of a 32-byte header, the palette (saved uncompressed,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mage, uncompressed again. FastVGA's RAWUn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LoadRAW, SaveRAW, LoadRAWPage2, LoadRAW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LoadRAW, MemLoadRAWPage2, and MemLoadRAWPalette which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equivalent .PCX procedures.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MemLoadRAW procedures do not require a siz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ize of .RAW files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Unit also defines the variable RAWOverwrite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Unit's PCXOverwrite,) and the following error-cod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FileNotFound            = $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FileCloseError          = $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ReadError               = $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NotRAW                  = $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ncorrectMode           = $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WriteError              = $0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FileExists              = $02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4 LOADING IMAGES WITH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load images from disk files can add a lo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; however, sometimes it is better to be 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thout any disk file. If you'll be able to stor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program's .EXE file, you need not fear that an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hange the .PCX (or .RAW)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astVGA, you can easily do that. To store an imag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, you'll have to create a unit (.TPU or .TPP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at image. For this, you'll need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BJ.EXE, supplied with your Pascal compiler. You'll n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: The .PCX file itself, a name for the unit, and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dure inside this unit. Let's say our .PCX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.PCX, the unit will be called FVGAPCX.TP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ill be called FastVGA_PCX. Call the BINOBJ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OBJ &lt;PCX-filename&gt; &lt;unit-name&gt; &lt;procedu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 our example, we'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OBJ FASTVGA.PCX FVGAPCX FastVGA_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went well, the BINOBJ program created a dis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GAPCX.OBJ. This object file will be needed for creating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VGAPCX.TPU. Now, create a Pascal source cod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GAPCX.PAS, which should gener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FVGAPCX;  { A unit containing the PCX image FASTVGA.PC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astVGA_PC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FastVGA_PCX_Size = 8095; { The siz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STVGA.PCX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L FVGAPCX.OBJ}  { Link the object file created with BINOB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astVGA_PCX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bably the simpliest unit source you've ever se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his unit to disk, and Voila! You have a uni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GAPCX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dd the unit name (FVGAPCX in our example) to the "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of your program. For example, your program's "uses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FastVGA,PCXUnit,FVGAPCX,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image itself, you'll need no disk fil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ble to use the normal LoadPCX (or LoadRAW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) You'll need the special functions MemLoad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LoadPCXPalette, and MemLoadPCXPage2, defined in PCXUni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RAWUnit includes similar routines for .RAW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aid before, the MemLoad functions work just lik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; however, instead of a filename parameter, the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an image stored in memory. Since we've turned o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pseudo-procedure, all we have to do is give them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) a pointer to that procedure. However, the .PC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one additional parameter - the original .PCX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's assume the original FASTVGA.PCX was s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095 bytes. The call that would load the .PCX im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LoadPCX (@FastVGA_PCX,809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ll .PCX (and .RAW) loading routines, the MemLo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 pcxXXXX or rawXXXX error code. Here's a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MemLoadPCX (@FastVGA_PCX,FastVGA_PCX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VGA_PCX_Size was defined in the FVGAPCX unit for eas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emLoadRAW, MemLoadRAWPalette, and MemLoadRAWP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do not require a file-size parameter, sin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AW files (at 320x200x256)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5 STORING AND LOAD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Fonts unit includes two procedures for loading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file, and one for saving fon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bitmapped fonts with the SaveFNT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s only a filename string, and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For example, to save the active font (which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Font variable) to a file called 'MY.FNT'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Check (SaveFNT ('MY.FNT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ed error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tFileNotFound            = $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tFileCloseError          = $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tReadError               = $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tNotFont                 =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tOutOfMemory             = $0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ter load this font, you'll have to use the LoadFN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ts in a very similar manner. However, LoadFN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additional information: the font's width and height (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axis sizes,) the number of the first ASCII character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the number of the last one. For example,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font as the active fon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Check (LoadFNT (XSize,YSize,First,Last,'MY.FNT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practicale example - loading the font BOXI.FNT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ast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Check (LoadFNT (18,17,32,90,'BOXI.FNT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such fonts supplied with FastVGA: BOXI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E.FNT, and SNAKES.FNT. All define the ASCII characters 32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. SHINE.FNT is sized at 16 by 19 per character, while SNAKE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character size of 17 by 17 pixels. A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the character size in BOXI.FNT is 18 by 1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 that before saving fonts, you hav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ystem, as detailed in Chapter 7. The LoadF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initializes the system; as a matter of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tandard initiliz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Fonts unit includes, as said before, another font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This function, LoadBIN16, acts just like LoadF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ads single-color fonts saved in the Font Mani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can create fonts with the excellent Font Mani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program (by Rexxcom Systems) to create font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FastVGA programs. Just save the fonts (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Mania) in the Binary format, and load them (in you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with the LoadBIN16 function. A sample Font Mani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OMPUTER.BIN, is included with Fas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NT and LoadBIN16 allocate Heap memory for the font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of-memory error can occur if there is not enough fre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Note that FastVGA will only handle font files siz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. The LoadBIN16 procedure allocates 32K of Heap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; LoadFNT allocates a memory equal to the .FNT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load the system's default font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file, since this single-color font is alway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. Call the SystemFontInit proced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6 STORING FONTS INSIDE THE "EX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link font files directly into the .EX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unit for the font file (as described for .PCX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2.4.) To activate such a font, call the MemFon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ith five parameters: x- and y-axis sizes and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ast-ASCII values for the font, followed by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"proced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link the font SHINE.FNT into your .EX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OBJ SHINE.FNT SHINEFNT Shin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will create the SHINEFNT.OBJ file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source for the SHINEFNT.TPU unit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SHINEFNT;  { A unit containing the FNT font SHINE.F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hine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$L SHINEFNT.OBJ}  { Link the object file created with BINOB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hineFont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fon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FontInit (16,19,32,90,@Shine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is is much faster (at run-time) than load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, no matter how fast the disk is. Befor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nt or shutting-down the font system, you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emFontDone (and not Font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3: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me is the place where, when you go there, they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" (Robert Fr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 WHAT ARE RE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urce file is simply a collection of mutiple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program normally uses quite a few files; bitmap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, palettes, music files, sound files, and so forth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having a few dozens of files in the directory,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in one or two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normally use the .RE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accepted standard for resource file;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houses use different file formats. FastVGA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resource file format. It's not a complex o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a lot of room for future expansion - like stor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or encoded within the resouce file. To u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FastVGA, you'll need the FastResouces unit and the 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2 CREAT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resource files are creating using the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C - FastVGA Resource Compiler. FRC has a very si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C &lt;resource-name&gt; &lt;wildcards 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C BITMAPS.RES *.SPR *.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a resource file called BITMAPS.RES and add all 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.PIX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list files: a list file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list of file names and wildcard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. To add all the files listed in a lis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, use the "@" sign. For example, if the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ITMAPS.LST, you'll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C BITMAPS.RES @BITMAP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resource file already exists, it is over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ended. This means that all files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 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C makes no assumptions about the resource filename's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extension is used, the .RES exten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RC imposes no limit on the number of fil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, the FastResources unit (used for read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 does impose one. With the shareware version, Fast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ndle only up to five files per resource fi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, 255 files per resource file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3 READING FILES FROM WITHIN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ad a single file from within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ing the GetResource function from the FastResource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source accepts, as parameters, the resource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load from it, a pointer to a memory buffer, 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parameter of type LongInt which returns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source returns a resXXXX error code, which can be zero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) 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FileNotFound            = $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FileCloseError          = $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ReadError               = $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NotRES                  = $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tOfMemory             = $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NotActive               = $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NoSuchResource          = $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ResourceTooBig          = $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oMuchFiles            = $07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read the file BLUES.COL from within PALETTES.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GetResource ('PALETTES.RES','BLUES.C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MyPal,MyPalSiz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.COL files are normally 768 bytes long, MyPalSiz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768 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bout to read several files from the same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calling GetResource several times, but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way. First, assign the resource file to a File-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using the InitResource func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InitResource (MyResFile,'PALETTES.RES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read a file from within the resource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Resource. ReadResource works just like GetResour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a file variable rather than a filename for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ReadResource (MyResFile,'BLUES.C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MyPal,MyPalSiz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ne, call the DoneResource fun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DoneResource (MyRes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InitResource, multiple ReadResouc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Resource is normally faster and more efficient th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GetResource. Another advantage is that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file's size before loading it (in order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); this is done using the ResourceSize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ResourceSize (MyResFile,'BLUES.COL',MyPalSiz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MyPalSize (a variable of type LongInt)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of the file BLUES.COL, which is sto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4 EASIE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iles loaded from within resource files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 memory buffer must be allocated for them.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not, this is done using pointers. Here'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s the ResourceSize function to allocat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MyResFile: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Pal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Pt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Init the resource fi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InitResource (MyResFile,'PALETTES.RES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Get the file's size, into MyPalSiz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ResourceSize (MyResFile,'BLUES.COL',MyPalSiz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Allocate memory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Mem (MyPtr,MyPal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ad the resource and close the resource fi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ReadResource (MyResFile,'BLUES.C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Ptr,MyPal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DoneResource (MyRes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re's an easier way of doing it. Use the Alloc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hen calling ReadResource (or GetResource.)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as the third parameter for ReadResource (the pointer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own parameter, it takes a real pointer variable.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 the same program as above, without using Resourc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Mem to allocat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Init the resource fi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InitResource (MyResFile,'PALETTES.RES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ad the resource and close the resource fil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ReadResource (MyResFile,'BLUES.CO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cateBuffer(MyPtr),MyPal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DoneResource (MyRes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calling AllocateBuffer, the given po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unallocated (i.e., it must equal Nil.) Otherwi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alue pointed-to by that poin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 DEVELOPING WITH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very comfortable to develop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: each time a data file is modified,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to be re-created. FRC, in this version,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(or adding) a single file to a resource file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reate the entir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n easy solution: Don't create the resource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s over. While developing, call InitResourc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string ('') as the resource filename; from that po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tempts to read files from the resource-fil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l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evlopment is over, create the resource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ty string with the corre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4: HAND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 most cases, the arrow keys help you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"  (Microsoft MS-DOS Operating System version 5.0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INSTALLING THE NEW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's FastKeys unit includes a new keyboard handler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games. Unlike the normal keyboard hand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 of the computer's BIOS, this new handler allow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detect key presses (like the normal handler does,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detect releases and be aware of multiple, simultane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. For example, if you detect both the Right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are pressed, you can regard this as if the End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(in other words, a diagonal.) While the norm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beeping and screaming a short time after a key is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the buffer is full,) the new handler will never c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new keyboard handler, make sure you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Keys unit, and call the InstallFastKey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lean variable FastKeysInstalled from the FastKey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rue if the FastKeys system was install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READING KEY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Keys unit includes an array called Key. It is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Key:array [1..127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in the Key array corresponds to the statu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For example, Key[1] is the Esc key; if Esc is pressed, Key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e. If Esc is not pressed, Key[1] if False.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keyboard handler must be installed for Key values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remember the number of each key!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c" (Scan Code) set of constants. For example, scEsc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so to read the status of the Esc key, just check Key[sc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o check if the left-arrow key is presse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value of Key[scLeft], and so forth. You don't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worry about) the actual value of sc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ver 90 "sc" constants defined in the FastKey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m are: scA thru scZ, scTab, scCapsLock, scNum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crlLock, scLShift (left shift,) scRShift (right shift,) s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scF12, scSpace, scBackSpace, and many others.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see Appendix 3: "Keyboard Scan Codes," or read the Fas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's interface (found in the file FASTKEYS.INT, sto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60.ZIP or TP70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list above, FastKeys ev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presses of the Lock and Shift keys. You can even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less" 5 key from the center of the numeric key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last pressed key is stored in the Fas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lled LastPress. For example, if LastPress=scA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key the user pressed is the Alt key. Similarly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e user released is stored in the variable LastReleas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astRelease=scSpace, the last key the user relea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WHAT KEY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added benefit, installing the new keyboard handl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some special keys that are generally not wanted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m is the Pause key (Ctrl+NumLock in old keyboards)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like people to cheat in your game by Pausing 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would you? Another of these is the PrtSc (Pri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Similarly, most TSRs (memory-resident programs) tha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a given key combination are disabled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the old keyboard handler. This means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from "grabbing" pictures from your produc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grabber TSR programs. Better screen grabber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vercome this limitation; the SAVESCR grabber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RESTORING THE ORIGINAL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r program terminates, you should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handler (or you might wish to do it during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) To do this, just call the RestoreKeyboar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to do this, the original handl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; but you should generally not relay on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5: VIEWING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ppour si muove" (And yet it moves)  (Galileo Galilei,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quisition, 16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fore my God, I might not this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nsible and true a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ne own eyes"  (Horatio, Hamlet by William Shakespear,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cene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1 WHAT ARE FLI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I files, or Flic files as they are sometimes called,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animations stored inside a file. The .FLI fil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Autodesk, creators of the famous AutoCAD softw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ormat for their Autodesk Anim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desk Animator Pro, Audodesk introduced a ne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lics: .FLC files. These are generally smaller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utodesk Animator, Autodesk Animator Pro,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animation software products to create .FLI or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Or, you can find existing .FLI files on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s all over the world; most of these .FLIs are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flic file, called MOUNT.FLI, is included with FastVG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ery short animation of mountains runn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flic file in the indroduction section of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you create can give your program a tr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2 VIEWING FLICS WITH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.FLI files on your monitor using the AA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-domain utility supplied with Autodesk Animator;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way to do this is using the FLIUnit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n .FLI or .FLC animation, call the PlayFl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quires several parameters, the firs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c file's name. No extension is assumed, so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FLI' or '.FLC' extension to the filename. The nex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c's delay value; normally, set this to NormalDela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defined in the FLIUnit,) so the flic will b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delay value stored inside the file itself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delay value, though, from 0 to 65534. This is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lliseconds, between different frames of the animation.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, the flic movie is shown at maximal speed -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. You can use the constant NoDelay (which equals zero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arameter is a byte value which specifi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use the Esc key, or any key at all, to stop the fl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, the Esc key (and only the Esc key) will stop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2, any key can be used to stop it. And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the flic cannot be stopped, no matter what the user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nstants NoExit (zero,) EscExits (one,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KeyExits (two) as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parameter is a boolean value called Looping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, the flic file will be played in a continous loop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only play once. You can use the constants Loop (Tru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(False) for this parameter. Note that if you set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NoExit and the fourth to Loop, there's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flic's play 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Flic returns an error code. FLIUnit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XXXX erro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FileNotFound            = $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FileCloseError          = $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ReadError               = $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NotFlic                 = $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IncorrectMode           = $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OutOfMemory             = $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NotActive               = $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NoSuchFrame             = $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KeyPressed              = $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EndOfFile               = $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LoopRestarted           = $0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Flic function requires 64K of free heap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t returns error code $0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$0363, $0364 and $0365 are not really error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$0364 and $0365 are returned by AdvanceFl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5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lay the flic file called "MOUNT.FLI"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peed, you can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PlayFlic ('MOUNT.FLI',NormalDelay,NoExit,Onc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same .FLI file at top speed, while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it by pressing the Esc key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PlayFlic ('MOUNT.FLI',NoDelay,EscExits,Onc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sc was used to stop the flic, PlayFlic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KeyPressed ($0363.) FVCheck will not normally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on this error code, unless StrictCheck is set to Tr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7.2 for details about FVCheck and Strict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be interested to know that FastVGA's flic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highly optimized for speed. As a matter of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Flic routine from the registered version of Fast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faster then Autodesk's own AAPLAY (when both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.FLI movie with no delays.) This remarkable spe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using assembly-language optimizations as well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disk buffer. Note, however, that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yFlic function is natural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a .CMF file is playing in the background, FLIUn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iming problems with fast-playing flic flies (a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 to 50 or so, meaning over 20 frames per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3 SINGLE-STEPPING FLIC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ie, in many ways, is nothing but a collection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deed, FastVGA allows you to treat a flic file as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f images. To load a specific frame from the movi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LoadFlicFrame, with two parameters: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frame. To load a frame onto page 2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licFramePage2, with three parameters: the filename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a palette variable. When loading a fram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the frame's palette becomes the active one;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 the second page, the palette i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oadFlicFrame, you can single-step a flic file, sho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fter another, and thus having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: you can skip frames, move backward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all you'd like to do is simple single-stepping 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frame after frame in the correct order - LoadFlic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too slow to be useful. The set of three functions, Start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Flic, and CloseFlic are much more useful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Flic is called to activate a flic file, and to 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to page 1 or page 2. To show the next flic fram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is call the AdvanceFlic function. Unless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flic in a loop, AdvanceFlic will automatically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 file after the last frame is shown; but you can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ose it after any frame using the CloseFl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Flic requires four parameters. The first is a file-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The information FLIUnit needs about the flic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is variable. You must not assign this vari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 while the flic is playing, until you call CloseF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c is automatically closed. The second parameter is th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name. The third is a boolean value which should be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c is to be played on the first page, False otherwi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s OnPage1 (True) and OnPage2 (False) a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. The fourth is also a boolean valu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ue if the flic is to be played in a never-ending loop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, you can use the constants Loop (True) or Once (Fals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ceFlic and CloseFlic functions requir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 the file variable (assigned to the fli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Flic.) If the file variable you specify was not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 file with StartFlic, or the flic was already closed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all to AdvanceFlic or CloseFlic,) error $0307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ly play flic files, with the correct delay and so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GetFlicData procedure to obtain dat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 file. The five parameters of GetFlicData are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variables, FlicType, Delay, Frames, and FineRes. Flic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(the constant FLIFile) if the file type is .FLI, or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onstant FLCFile) if it is an .FLC file. Dela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delay between each frame, in milliseconds. Frame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rames in the flic, and the boolean variable Fin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rue if the flic is in 320x200x256 resolution 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supported by Fas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following code plays a flic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.FLC, and starts a .VOC file called NOISE.VOC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th fr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 Flic:File;           { The file variable for the fl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,Frames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cTyp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Re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Fram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FlicData ('MOVIE.FLC',FlicType,Delay,Frames,Fine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FineRes then Exit;           { Unsupported resolu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StartFlic (F,'MOVIE.FLC',OnPage1,Lo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Frame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FastTimer;                   { We need precise tim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:=AdvanceFlic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(Current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=fliLoopRestarted then        { Movie restar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Er&lt;&gt;0 then Exit;           { Error detec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urrentFrame=7 then             { We've shown frame 7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VCheck (PlayVOC ('NOISE.VOC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For (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CloseFlic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V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4 USING FLICS AS THE BACKGROUND F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can easily load a flic, frame by frame, into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StartFlic and AdvanceFlic functions,) you can us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s the background for animations. DEMO4.PAS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you call StartFlic before starting the animatio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page 2 as the page for the animation,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romPage2 procedure to make sure both pages are sync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anim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side the animation loop, call AdvanceFlic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and Set steps of sprite animation. This way, you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(on page 2) simply by stepping forward in th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Go step should update the entire first page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either by updating the values of LoX, LoY, HiX, and Hi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asily, by calling CopyFromPage2 rather than GoMove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for the animation, based on the one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,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: Start the flic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: Call CopyFromPage2 (pages must have the same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: Put all sprites or pi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: "Ready" step (normally, just call ReadyMoveSpri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: Advance the flic by calling Advance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: "Set" step (calls to SetMoveSprite/SetMovePixi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4: Foreground changes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5: "Go" step (call CopyFromPage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thing you must always remember. A flic file wor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because it updates only those parts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rom frame to frame. Thus, if you made changes to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lic is not aware of (step 4 in the animation loop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last for an unpredictable amount of tim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f the screen will be refreshed by the f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you foreground changes to surviv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, make the changes to page 1 directly, after the Go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6: FASTVGA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ild a system that even a fool can use and only a f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"  (Murphy's Law of Interface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1 SeDIT: THE SP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advantage of using FastVGA's graphics routi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's normal graphics routines (BGI) is, of course,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ites. And the easiest way to create sprites 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, grabbing them from other programs) is using S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T.EXE is a utility supplied with FastVGA. You start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-line parameters; just type "SEDIT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Enter. If you have any problems with SeDIT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and you can't get a better mouse driver,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DIT /M" for starting SeDIT. This is especially comm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enius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T's main screen looks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rite   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ĳ��������ĳ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¿ SeDIT  �   ������V� 123&lt;�����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Ŵ  ...   �   ���� �</w:t>
      </w:r>
      <w:r>
        <w:rPr/>
        <w:t xml:space="preserve">۳ ��� �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Ŵ (C)'93 �   ������</w:t>
      </w:r>
      <w:r>
        <w:rPr/>
        <w:t>ܳ  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  �������������Ŵ        V   ��� � </w:t>
      </w:r>
      <w:r>
        <w:rPr/>
        <w:t>ܳ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����&gt;����������Ŵ      ���� 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Ŵ      ����           ��&lt;����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Ŵ      ����    ����   ��� �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Ŵ              ��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Ŵ  Press Alt-H   ^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  </w:t>
      </w:r>
      <w:r>
        <w:rPr/>
        <w:t>for help.     �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eem a little complex at start, but it really isn'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imple explanation of the screen's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most third of the screen is the EDIT GRID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dit you sprite or pixie, in a x9 zoomed size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hows the sprite in its actual size. The BUTTON PA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, and it allows them to easily access most of S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without ever touching the keyboard.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all deal with colors: The COLOR SAMPLE sho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in the current paint color, so you can easily know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you're working; the COLOR NUMBER is th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ranging (of course) from 0 to 255. At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ost size is the COLOR BAR, showing all 256 color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new paint color simply by pointing to i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Edit Grid there's a constantly blinking squa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. You can move the cursor using the arrow key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movement, hold down the Ctrl ("Control") key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(note that on XT and other old machin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s will work in combination with Ctrl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down arrows.) The Home key will br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lumn, while the End key will jump it to the last o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row, you can use the PgUp and PgDn keys, which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top or bottom ro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brought the cursor to the desired posi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Space Bar or the Enter key to color that d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will instantly assume the current paint colo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that color. There's one exception, though: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with color zero will have its upper-left corner d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color. When the program starts, all pixels a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so all have this little do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'll start drawing points all around the Edit Gri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attern you're creating will also appear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area, in real-size this time. This is how the sp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e you're creating will really look like. Of cour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'll look like on a black background;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, it will loo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lor Number indicator will tell you, you start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lor number 15 (which is normally white.) To change a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ither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the Plus key (+) to increment the color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the Minus key (-) to decrement the color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the Equal key (=) to select the color 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the Z key to select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a three-digits number, which will become the activ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lect color 23, type "0", "2", and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e the mouse pointer to the Color Bar, poin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you'd like to draw complete boxes in the sprit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keeping on moving around and pressing Enter or Spa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Move to one corner of the desir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ess the "B" key (for "Box") or the F4 key. The cor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 the grid will start blinking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ve to the opposite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Enter or Space. The box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th the mouse, point to the first corner and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; point to the other corner and click the lef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lor the entire screen in the same color, just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member, this will erase whatever the sprite or p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oks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T has a special Color-Filter option. Press F8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You'll be asked for three values: First, Last, an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se values, all colors from First to La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lored to the New color. This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unwanted backgrounds from sprites created by FromP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6.3 for details about FromP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see how your image looks when it is 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background, Press the Insert (sometimes called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This will toggle the Sprite Image's background from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ly black) to color 1 (normally blue.) You can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ping the color by hitting the Ins key again and again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button on the Button Pad, which looks like a half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blue square; clicking this button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complish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special kinds of manipulations you can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: Flipping, Shifting,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enter the Shifting mode, just press the "H" key or F5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, the arrow keys will not move the curs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hift the entire image in the desired direction!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one with shifting the image around,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normal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, you can Shift an image by clicking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in the Button Pad. This Shifting is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Shift mode, so there's no need to press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enter the Flipping mode, press the "F" key or F6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will either flip the image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! The left and right arrow will flip the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to the right, creating a horizontal mirror-ima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s will flip the image upside down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mirror-image of the original.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, just flip it again. Pressing the Esc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normal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mouse to Flip the sprite imag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-headed arrow buttons from the Button Pad. The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not entered, so there's no need to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rotate the image by 90� to the left or righ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are-brackets keys, "[" and "]". Since a sprite's Y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an its X-length, only the top of the sp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d. With the mouse, you can rotate the sprit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he two Rot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T can be used to edit pixies, too. To enter the Pixi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press the Tab key. A yellow line appears, limi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f a pix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pixie-editing mode, you can still edit the entir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Flipping, Shifting, and Rotating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only the pixie area; the same is true for the clear-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-C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back to sprite-editing mode by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created a sprite you like, press the "S"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isk. Anyone who programs in the Turbo Pascal (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) IDE will find using the F2 key more natural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screen asks you for a file name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, the .SPR or .PIX extensions are used by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whether you're saving a sprite or a pix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image can be stored as a pixie (meaning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llow-line boundaries,) you'll be asked whether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IX or a .SPR file. Press the "S" key to save a spri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key to save a pixie. You can also use the Esc ke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 abort the sa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for saving a file that already exis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four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"N" to erase the file and create a New .SPR or .PI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new sprite or pixie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"A" to Add your new sprite or pixi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Now the file will contain one more item --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ss "R" to replace one of the sprites or pix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file. SeDIT will ask you which sprite or p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replace, naturally limiting you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lready in the file. For example, if you're sav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already contains 4 sprites, you can replace spr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4 but you can't possibly replace the nonexisting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abort the save operation if the file exist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ites are saved to a file as SpriteBitmap typ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into your programs using the method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ixies are saved as PixieBitmap types, and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manner. The sample program DEMO2 uses the SHIP.PI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ixies from disk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ly, you can save sprites and pixies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is not recommended and the method for doing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ver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load a sprite into the SeDIT edito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key or the F3 key. You'll be asked for a file nam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more than a single sprite or pixie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 to load. The load function will try to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whether the loaded file contains sprites or pixi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fail. Generally, the detection method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extension, so adhere to the standard of using 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for sprite files and .PIX extensions for pixi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 program can't determine whether it's a sp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e file, it'll ask you make th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load a color palette into SeDIT. The pal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from either a .COL, .PCX, .RAW, .FLI, or .FLC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" key or F7 to load a palette. Note that certain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one stored in FASTVGA.PCX, will make SeDIT's ow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to-see or even invisible. Nonetheless, they're sti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SeDIT, press Alt-X or F10. Make sure you saved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re are quite a few keys to use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. This is why SeDIT offers on-line help: just press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F1 key, and help tex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I've explained all you need to know in order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T using the keyboard, with little details about mous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IT features FULL MOUSE SUPPORT. The basic functions -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ing a color - are rather obvious to us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ouse pointer to the desired point on the edit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left mouse button, and a pixel is colored. You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down and move the mouse around to draw conti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mouse pointer to the Color Bar at the screen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 a desired color, and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new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aw a box using the mouse, move the pointer to on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, and click the right mouse button. This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blink. Now move the mouse pointer to the opposit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and click the left mouse button; the box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mouse functionality is accessed us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. This is how the Button Pa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Button &gt; � SAVE�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    ����� � </w:t>
      </w:r>
      <w:r>
        <w:rPr/>
        <w:t>&lt; Diagona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Button &gt; � LOAD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Button &gt; � P A L E T T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lip Button,  �  ^ �  ^�  &lt; &gt;� � &lt; HFl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hift Button &gt; �  V �  �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   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Shift and    � &lt;���  V�  ��&gt;� � &lt; RightShi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Shift Buttons &gt; � ����  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/  �    \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Rotate Button &gt; � ������  ������ � &lt; RightRot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Button &gt; �   E  X  I  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Button &gt; �   H  E  L  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any button from the Button Pad, just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so that it points to that button,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BUTTON and the LOAD BUTTON are used to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; they work like the S (or F2) and L (or F3)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BUTTON works like the P (or F7) key, and is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GONAL BOX works like the Ins key, flipp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 the sprite image. The LEFT-ROTATE and RIGHT-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rotate the image by 90�, just like the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, you can flip and shift the image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pping or Shifting mode. Use the two FLIP BUTTONS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ite horizontally or vertically, and use the fou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to shift the sprite in any desirabl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large buttons at the bottom, EXIT and HELP,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gram (like Alt-X) or show the help scree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2 AVOID EXTERNAL FILES: THE "SPRITE UNIT MA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your sprite images in external .SPR and .PIX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isks. Someone proficient could temper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suddenly the enemy ship on your game ends u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Enterprise ... A better way to do it is storing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.EX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you have to create typed constants of the Sprit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ixieBitmap types. Each PixieBitmap constant is mad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00 different byte values, and each SpriteBitmap consta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ll over 3,000 different byte values. In short, it'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 job when done manually. This is where SUMAKER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Unit Maker, comes in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AKER creates Pascal source code files from .SPR and .P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ook at the file DEMOSPRI.PAS.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or the DemoSprites unit (DEMOSPRI.TPU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1 and STARDREK demos. DEMOSPRI.PAS is a long, long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our different sprites. But it was creat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ss than 10 seconds, using SUMAKER. All that was nee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IP.SPR, created with SeDIT, which contains the fou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UMAKER, simply type SUMAKER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loads an input screen, asking you to fill a simple "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lank you have to fill in this form is titled "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(.PAS):". Just type the name of the fil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If you specify no extension, the .PAS exten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have to type the unit's name. Note that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Pascal both require that the unit's name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le name, at least in the first eight character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AKER does not verify that you follow this ru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a unit called "DemoSprites" in a file called "DEMOSPR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, since the first eight characters match; but stor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MyUnit" in a file called "UNITFILE" is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fill up to ten different sprite (.SPR) or pixie (.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You have to type at least one filename, of cour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like to leave some fields blank, just press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to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specify file extensions if your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R and .PIX extensions. These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right of each filename you type, you'll be asked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ixie file. The default value is "No";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is, or press "Y" to set it to "Yes."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AKER to create a PixieBitmap constant from your sourc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answer "Yes"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should provide a Variable Name. This variable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bitmap in the newly generated unit. If the source 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PIX file contains only a single sprite or pixi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of type SpriteBitmap (or PixieBitmap);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ore than a single sprite or pixie, the vari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SpriteBitmaps or an Array of PixieBitmap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in this array is indexed 1 (not 0.)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in this array is set by the number of the spr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finish filling all fields (remember, you can leave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n most, of the filename fields empty,) SUMAKER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quickly creates the required 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you can use units generated by SUMAKE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1.P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units created by SUMAKER, you store the bitmap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's data segment. Normally, your Pasc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64K of data in the data segment; that's not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users can choose to use BINOBJ, in a way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d in Section 12.4, and created units with the bitmap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de segment as pseudo-procedures. This is a wise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can be multiple code segme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3 GETTING SPRITES FROM SCREEN IMAGES: FRO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, you can create any sprite you'd like to using SeDIT.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hard if you already have ready images stored in .PCX, .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C, or .FLI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such images into sprites, you need the FromPic prog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t, just type FROMPIC at the command prompt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FromPic's mouse support, and you can't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, try typing "FROMPIC /M" for starting From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Pic will ask you for a picture filename, and then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.PCX, .RAW, .FLI, or .FL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t locates the file, FromPic shows the picture (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of the flic) on-screen. It also shows a sprite-siz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have a mouse, a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the Frame around the screen using the arrow keys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you can just move the mouse pointer to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the left button; the Frame will move to that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rame contains the image you'd like to save as a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 Enter. The drive's light will probably blin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-second, and voila! The sprite is saved. You can now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Frame around, and keep on pressing Enter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a desir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ick sprites from a flic file, use the Plus and Min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the next (or previous) frame. This way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 from any of the flic'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sc key to exit From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Pic saves the first sprite in a file called FPIC0000.S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prite is saved at FPIC0001.SPR, and so forth.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ile already exists, FromPic will NOT overwrite i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a higher number. These sprite files can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DIT for editing, or you can use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FromPic to grab sprites from .PCX, .RAW, .FLI or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others. Or, you can use FromPic to make an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r sprite-editor; the only limit is that th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be able to save its pictures in 320x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by 256 colors in either .PCX or .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4 CAPTURING SCREENS FROM OTHER PROGRAMS: 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ment FromPic's functionality, FastVGA include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you to "grab" complete screen imag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and save them as .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 is a memory-resident program loaded by typing SAVES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A short copyright notice will appear; 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resident. You can now save screens by press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Scroll Lock, SaveScr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00000.RAW, containing the saved image.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, VGA00001.RAW will be created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 is smart enough to trick most programs that tr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interrupt, including those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's FastKeys unit. If you encounter a program that 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save screens from, try and change SAVESCR's steal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/L" command-line option. Using "/L0" means no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mployed. Using "/L1" enables interception stealth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mode.) Finally, using "/L2" activates the real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ve mode, which few programs can overcome. The repla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/L2) is available only in the registered vers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nload SAVESCR from memory before changing steal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 will save screens correctly if, and only if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solution is 320 by 200 by 256 color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ile contains a random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you capture screens from uses the so-called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X" of the VGA card (also known as "Tweaked mode 13",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iles will be called VGA00000.13X, or VGA00001.13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should be converted into normal .RAW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13X utility. FIX13X will convert all .13X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to .RAW files, or it will relay on wildcar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's resident portion requires less than 3K of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 high under DOS 5.0 or later. It will ref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more than once (to avoid wasting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SaveScr will save only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load it. The registered version can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screens,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 can be unloaded from memory by using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"/U". However, this feature i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5 ADJUSTING COLORS WITH PALA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GA's attitude to colors, displaying a palette of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range of over 250,000 ones, has several obviou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also has some downsides. For example,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 sprite of a plane using a given palett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color 1 is black, color 2 is gray, and color 3 is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lane uses only these colors - so this is a gray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te plane. Now, you display the sprite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f a .PCX file as the background. However, the .PCX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alette, with colors 1 thru 3 being green, 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. Suddenly your beautifully-colored plane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olored ind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lies in using the PalAdj utility to adjus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ne to the palette of the .PCX. For example, if 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PCX's palette is black, color 20 is gray, and color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, PalAdj will re-create the plane sprite using colors 10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5 rather than 1, 2, and 3. Now the plane will look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s original palette, but it will look just lik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hen displayed on-top of the .PCX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ften the exact colors of the original imag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rget palette, PalAdj will use an intelligen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the colors that look the most close to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PalAdj, type PALADJ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dj will first ask you to specify the original fil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- this is the file to be adjusted. PalAdj can adjust 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AW, .SPR, .PIX, .IMG, .FNT and binary files. Since .SPR, .P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MG, .FNT and binary files contain no internal palett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name and type of the file containing the palet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se one of these file types. Now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the target palette - the palette by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djusted. PalAdj can load palettes from .PCX, .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C, .FLI and .COL files. The last thing you're asked f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's name; this should be different than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quick conversion, the new image (.RAW, .PCX, .SPR, 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FNT) file is created, with colors in accordance 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7: ERROR HANDLING AND THE FASTGLOBAL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you are developing ... where other people can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it's a good idea to debug ... when every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unch"  (Bit-Mapped Graphics, 2nd Edition, by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bort, Retry, Fail?"  (Microsoft MS-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1 DETEC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's graphic routines do not check to see if there's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nstalled on the system. However, FastVGA's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what VGA hardware is used and stores the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lled TestVGA. TestVGA can have any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 zero if no VGA/MCGA card is found, 1 if an MCGA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and 2 if a VGA, 8514/A, XGA or SuperVGA ca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uses FastVGA's graphic routines and Test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zero, it should terminate immediately. This si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estVGA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program requires a VGA/MCGA car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drawing routines, including the sprit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bother checking if the computer is in the corr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Such a test would be a pure waste of time. Calling a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procedure while in text mode or an incorrec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ill result in unpredictab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U of the machine used to run the program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alled Test8086. With Turbo Pascal 7.0 o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bjects, this variable is defined in the System uni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6.0, it is defined in the FastGlobals unit. Test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zero if an 8086 CPU is used, 1 if an 80286 is used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80386 or better CPU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st8086 equals 2 (or more,)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uses 32-bit opcodes. In order to test how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16-bit systems, you can set Test8086 to 0 or 1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very first instruction in your code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lbe errors. Other then that, Test8086's value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VGA's value) should never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Globals unit contains an auto-detect cod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ound card is installed in the system. See section 8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estSou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values, stored in the FastGlobals unit, that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program startup are FastVGA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Version. The FastVGARegistered constant i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astVGA units are used, or False i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used. FastVGAVersion is a String value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.0' with this FastVGA release. You can use these two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you compile your code with the correct FastVG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2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employs a standard error-handling system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turn values. Many FastVGA I/O (and non-I/O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error code words as results. If the returned value is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d occured. Otherwise, the given valu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rror codes are represnted as constants. You should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stants when checking for non-zero result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writ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PCX ('FASTVGA.PCX') = $010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File not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PCX ('FASTVGA.PCX') = pcxFileNot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File not foun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s are simple: code readability an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future FastVG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ode constants are grouped by units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XXXX constants, pcxXXXX, fliXXX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orland Pascal's extended syntax, you can use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s if they were procedures, ignoring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 quickly developing a simple utility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you don't care about error codes. Do this to load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PCX ('FASTVGA.PC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expect an error to occur, so you do not check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owest level of error protection -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work (incorrectly) after the error - but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any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complete error checking source-code for each FastVG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 kill. You'd like to do that only in very specific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. In most cases, using the FVCheck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Globals unit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heck accepts a single word paramter. This word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 error code. FVCheck will simply exit, doing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disturbing program operation, if the given value is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value indicates an error, FVCheck will 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and repor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'd call FVCheck with a FastVGA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VCheck (LoadPCX ('FASTVGA.PCX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.PCX was loaded flawlessly, program opera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 If, however, an error had occured, the progra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rror will be reported. For example, if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FVCheck will change the current mode to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VCheck is very easy, and gives you a very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protection. However, often you'd like errors to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ed without stopping the program execution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"The file was not found. Please type a new name.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ses, just store the value returned by the Fas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act according to that value if it'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error codes that FVCheck ignores (it trea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ode zero.)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KeyPressed    ($0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EndOfFile     ($0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LoopRestarted ($0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KeyPressed    ($0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fKeyPressed    ($06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really error codes, but rather indic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mode for various voice, music and flic files.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heck to stop program execution and report an error wh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ccurs, just set the StrictCheck boolean variabl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Globals unit)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report errors without using FVCheck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rorMsg can make your life a bit easier. It accept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as a parameter and returns a short str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3 RAN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important: NEVER try to put a sprite on-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s for the x- or y-coordinates, or move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result with negative coordinates. For the sake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VGA's procedures will NOT check for range error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ce of a sprite resulting with a negative loca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-checking cod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, pixies, and the PutImage routines cannot handl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, but the CAN handle high positive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the sprite (or pixie, or image) being draw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letely off-screen; this is called CLIPPING. Adding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negative coordinates would result in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drawing pixels, lines, boxes, and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: The given coordinates for such operations shoul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,0" (upper-left corner) to "319,199" (lower-right corner.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include no clipping at all, so using too high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s for coordinates can result in unpredictabl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ircles, you must make sure that the complete 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given range; circles, too, should no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4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FastVGA units require different amounts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your program. The FastVGA unit itself requir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bytes from the data segment, but nearly 64KB from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he other units all require 150 or fewer bytes ea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segment. Several units use FastVGA in thei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part, so using any of these units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astVGA directly will also result in a 64K heap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8: OPTIMIZ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y should you bother to optimize code ... ? I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good reasons: speed, speed, and more speed" 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e Shaw, PC Magazine, Volume 7 Number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1 GENERAL OPTIMIZ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de-optimization guidelines apply to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and specifically to FastVGA program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, however, should be used only aft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ER FASTVGA. This is the easiest, fastest wa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stVGA programs a serious speed boost.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, you also support the shareware concep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you great software products at fa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ever possible, use Pixies rather than Sprites. Pix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three times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urn off range checking (use the {$R-} compiler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urn off stack-overflow checking (use the {$S-}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th TP7 or Borland Pascal, turn off Overflow checking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Q-}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the {$A+} directive to word-alig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 know your program is intended only for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s, enable 286-specific code generation (with the {$G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 not force far calls (use {$F-}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able complete boolean evaluations (use {$B-}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oid using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ery critical procedures should be stored in the s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it or program) from which they are called,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part of a unit, so that they will be Ne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oid using Real arithmetics. Most calculation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ever possible, optimize mathematical express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s will be as few as possible, and with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henever possible. For example, use "x:=a*256+a*64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x:=a*320". The latter is far slower,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itical parts of the program should be coded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Turbo Pascal's build-in assembler is good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, but for complete procedures coded in assemb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 sure you enable multi-passes (use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) when using Turbo Assembler. This often removes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 correct use of the Exit procedure and, in Turbo Pasc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orland Pascal, the Break and Continue procedures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tatement will make some people feel sic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correct usage of the Goto statemen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a progra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a boolean expression is made of multiple part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with the different expression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 For example, changing "(a=3) and (b&lt;0)" into "(b&lt;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=3)" can sometimes improve the program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Turbo Profiler to detect speed bottlen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dozens of other ways to optimize your programs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were written on this subject. I suggest some read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because the importance of speed is especially great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1: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OS programs can be run with software/hardwar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S the original system requirements. For example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requires DOS, but it can be run from OS/2 2.x tha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ish to run games created with FastVGA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 Here are som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0 and 3.1 and Microsoft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: FastVGA games should generally NOT be run und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xtenders, mainly due to performance and timing problems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 under Windows don't get enough hardware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games. If you insist, make sure you run the games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OS sessions, not in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S/2 2.0, 2.1 and 2.11 and IBM OS/2 for Windows: IBM O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/2 as it is sometimes called, creates an amaz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DOS environment which is generally powerful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games, including FastVGA games. Howeve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ome of the default settings in the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book of the DOS Session. The following changes should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W_TIMER" should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DEO_RETRACE_EMULATION" should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_DURING_IO" should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DLE_SENSITIVITY" should be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chang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int to the object for the DOS FastVGA applicati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S Full Screen"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ick mouse button 2 (this is normally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) A menu will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lect the arrow to the right of "Open" in this menu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lect the "Settings" options. The notebook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lect the "Session" tab of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ick the "DOS Setting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nge the required DOS settings,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ick the "Sa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int to the title-bar icon and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page 295 of the "OS/2 2.1 Using The Operat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/386 (all versions): Running FastVGA-based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window might require setting the program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value to "1" or higher; I recommend setting it to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it uses FastKeys (FastVGA's keyboard routines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program's Keyboard Conflict value from within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"Open Window" at the main menu, and "Change a Program" 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next menu. Now select the program itself (or the "Big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f you're about to run the FastVGA applications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) Press F1 for the Advanced Options screen, and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e Keyboard Conflict setting. Just set it to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2: COMM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is the list of RGB values used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GA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Red  Green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0     0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0    4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0    42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42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42     0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42    2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    42    42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Gray      21    21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Blue     21    21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een    21    63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Cyan     21    63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Red      63    21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Magenta  63    21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        63    63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         63    63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3: 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complete list of the standard IBM PC scan-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are defined in the FastKey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Key Name           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��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Esc                  sc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1                    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2                    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3                    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4                    s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5                    s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6                    s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7                    s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8                    s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9                    s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0                    s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Minus, "-"           sc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Equal, "="           sc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Backspace            sc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Tab                  sc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Q                    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W                    s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E                    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R                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T                    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Y                    s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U                    s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I                   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O                   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P                    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Open Square, "["     scOpen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Close Square, "]"    scClose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Enter                s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Control Key          sc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A                    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S                   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D                    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F                   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G                    s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H                    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6   J                    sc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7   K                    s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8   L                    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Semicolon, ";"       sc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   Quote, "'"           sc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   Tilde, "~"           sc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   Left Shift           scL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   Back Slash, "\"      sc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   Z                    s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   X                    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6   C                   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7   V                    s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8   B                   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9   N                  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  M                   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   Comma, ","           sc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2   Period, "."          sc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3   Slash, "/"           sc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4   Right Shift          sc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5   Asterisk, "*"        sc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   Alt Key              sc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   Space Bar            sc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8   Caps Lock            sc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9   F1                   s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   F2                   s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1   F3                   sc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   F4                   sc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3   F5                   sc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4   F6                   sc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5   F7                   sc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6   F8                   sc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7   F9                   sc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   F10                  s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9   Num Lock             sc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0   Scroll Lock          scScr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1   7/Home               s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2   8/Up Arrow           s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3   9/PgUp (Page Up)     sc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   Big Minus (Gray)     scGray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5   4/Left Arrow         s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6   5/Keypad Center      scKe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7   6/Right Arrow        sc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8   Big Plus (Gray)      scGray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9   1/End                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0   2/Down Arrow         sc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1   3/PgDn (Page Down)   sc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2   0/Ins (Insert)       sc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3   Period/Del (Delete)  sc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4 thru 086: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7   F11                  sc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8   F12                  sc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9 thru 127: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ertain textbooks, including Turbo Pascal 6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, list the scan codes for the F11 and F12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217 and 218 (D9 and DA in hex.) These values are in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Key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1/F12 pair of keys is not defined for 81- or 82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 (XT-style keyboards,) and both "Key[scF11]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[scF12]" will always return False on such keyboard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11 or F12 keys to 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n-IBM keyboards have additional, nonstandard keys.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C 5339R keyboard, for example, has a special "Macro" key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orthgate's OmniKey keyboards have a special "OmniKey"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codes of these keys can be detected by prin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Press variable. The Macro key on my keyboard has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111. Thus, I could define a constant called "scMacro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111 in order to handle this key. However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ying on this key will only work on computers with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! So unless you develop software for in-hous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using such nonstandard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