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LYING CORPS(t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istoriqu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1   Prise en charge des cartes 3D, nombreuses corrections, améliorations suggérées par les utilisateu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voir notes ci-desso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00b Demo - Contient une infime partie du paysage disponible dans le jeu.</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00a Patch offrant des corrections des vues et de divers autres problèmes de vu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00  Big Demo</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00  Compilation décembre 1996</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OMMAIR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xécution sur un Pentium 9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otes importantes relatives à Direct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Joystick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uestions/réponses (questions techniqu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utres Questions/répons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ouches de vu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ersion 1.1 - juin 1997</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cartes 3d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correction de bug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amélior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op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fichiers de config f22 pro et tq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nformations - Service clientè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XECUTION SUR UN PENTIUM 9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 vous avez l'intention d'utiliser Flying Corps sur un Pentium 90, nous vous recommandons d'exécuter la version DOS. Sur un système Windows 95, cela signifie "Redémarrer l'ordinateur en mode MS-DOS". Suivez les instructions d'INSTALLATION SOUS DOS présentées dans le supplément techniqu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OTES IMPORTANTES RELATIVES A DIRECTX (Windows 95 seulemen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ur lancer la version Windows 95 de Flying Corps, vous avez besoin de composants DirectX. Il se peut que DirectX soit déjà installé sur votre systè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ous avez la possibilité d'installer DirectX 2.0 au cours du processus d'install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 VOUS AVEZ DEJA EU DES PROBLEMES D'UTILISATION DE DIRECTX, NOUS VOUS RECOMMANDONS VIVEMENT DE SAUTER L'ETAPE D'INSTALLATION DE DIRECTX. DANS CE CAS, REDEMARREZ EN MODE DOS POUR ESSAYER D'UTILISER LA VERSION DOS DU JEU.</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eportez-vous à INSTALLATION SOUS DOS dans le supplément techniqu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PRISE EN CHARGE DU JOYSTICK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s joystick de base à 2 directions et 2 boutons sont pris en charge. Par ailleurs, les commandes de gaz, les gouvernes et les joysticks à 4 boutons peuvent être gérés par l'intermédiaire du port joystick du PC.</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s commutateurs multipositions compatibles avec les normes Thrustmaster ou Flightstick sont également reconnu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 vous disposez d'un joystick ou d'une commande des gaz plus évolués, qui se branchent dans le port clavier, utilisez alors les logiciels fourni avec ces éléments matériels pour programmer les commutateurs multipositions et les boutons supplémentair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s fichiers ROWAN.B50 et ROWAN.M50 sont disponibles sur le CD pour programmer les joysticks F-16 et F-22 de Thrustmaster. Il s'agit de fichiers de texte pouvant être convertis a des fins d'utilisation avec ce type de matérie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l est conseillé de continuer à accéder aux commandes des gaz par l'intermédiaire de notre interface analogiqu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UESTIONS/REPONSES (QUESTIONS TECHNIQUE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Quel est le niveau d'installation recommandé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L'installation MOYENNE est recommandée. Le niveau PETITE occupe moins d'espace disque, mais le chargement des effets sonores à partir du CD occasionne des ralentisseme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Sous Windows, j'obtiens parfois une erreur de mémoire insuffisan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Votre disque dur est peut être saturé et n'offre pas suffisamment de mémoire virtuelle pour Window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J'ai installé le jeu sous Windows, puis y ai joué sous DOS. Le jeu s'est correctement exécuté, mais sans aucun s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Le programme d'installation sous DOS comporte une étape de configuration du son. Cette étape est ignorée lors de l'installation sous Windows. Pour configurer le son après l'installation, exécutez le programme d'installation sous DOS, PRESENT SUR LE DISQUE DUR, dans le répertoire de Flying Corp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Ma session se bloque sous Windows 95.</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Si le jeu se bloque sous Windows, appuyez sur la touche ENTREE pour revenir à Windows. Si cela vous arrive, il est plus sûr de redémarrer l'ordinateur avant de recommencer à jouer. Remarque1 : ne jouez pas à Flying Corps lorsque d'autres applications sont actives. Remarque2 : désactivez les écrans de veille de Windows pour jouer à Flying Corp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Sous Windows 95, le jeu semble ralentir lorsque la musique commence, et la musique semble saccadé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Si vous avez ce problème, vous être probablement équipé d'une carte SoundBlaster. Vous pouvez jouer en désactivant la musique, utiliser la sortie MIDI ou essayer la version DOS du jeu. La musique requiert 18 canaux ou plus, qui peuvent être fournis par une carte SB16 en mono.</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Il arrive qu'après avoir volé en palier pendant un certain temps, le jeu fasse une pause pendant les accès au CD. Est-il possible d'éliminer cette paus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Sur certaines machines, la mise en cache du CD peut interférer avec l'affichage en différé des données de paysage. Il a été démontré que cet effet pouvait être réduit, voire éliminé par l'une des mesures suivante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réduction de la taille du cache du C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désactivation de SmartDrv pour le C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ous pouvez réduire la taille du cache du CD en modifiant la ligne MSCDEX de votre fichier autoexec.bat. Recherchez ou ajoutez le paramètre /M. Essayez /M:1. Vous pouvez peut-être également modifier le cache du CD en modifiant la ligne associée dans votre fichier config.sy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ous pouvez désactiver le cache SmartDrv du CD en désactivant la ligne SMARTDRV de votre fichier autoexec.bat ou en la plaçant avant la ligne MSCDE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UTRES QUESTIONS/REPONSE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Pourquoi le nombre d'avions change-t-il à chaque missio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Nous changeons le nombre en fonction de chaque mission. Le joueur peut passer dans l'écran d'escadrille pour prendre la priorité sur ces valeurs par défau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Si je n'ai pas le commandement, quelle est ma position en vol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Cela dépend du nombre d'avions à décoller ce jour là. Tant que vous n'avez pas le commandement de l'escadrille, vous êtes dans le groupe aérien B. Cependant, si un seul groupe part en mission dans la journée, vous passez alors dans le groupe A. Sélectionnez l'icône de l'escadrille pour obtenir des informations sur le vol du jou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Que signifie le message Appareil affecté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Cela signifie que l'ordinateur dispose d'informations sur l'appareil que l'intelligence artificielle a affecté au joueur. L'appareil affecté est le meilleur choix d'attaque proposé au joueur. Ce dernier peut ou non accepter le conseil. Pour vous verrouiller sur l'appareil affecté, appuyez sur F5 lorsque le message "Appareil affecté" s'affiche en jaun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Pourquoi la deuxième ligne d'informations s'affiche-t-elle dans une couleur différent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Les messages de gauche sont plus lumineux car il s'agit des plus récents. Les messages de droite peuvent être très ancie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Pourquoi l'avion ne reste-t-il pas en palier lorsque j'enlève ma main du joystick ? Il reste pourtant bien droit lorsque je le contrôle au clavi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Les avions de la première guerre mondiale avaient tendance à relever le nez et une pression avant était requise sur le manche. Sur le Camel, cette pression n'était plus nécessaire en fin de patrouille, car à mesure de la consommation de carburant, le centre de gravité se déplaçai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ur notre modèle, vous remarquerez que cet effet est surtout évident à basse altitude et qu'il disparaît lorsque vous vous élevez.</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l est difficile de piloter un avion au clavier. En effet, le pilote a besoin d'aide et, la plupart du temps, le pilotage est compensé lorsqu'il relâche une touche de commande. Cette compensation se désactive lorsque l'avion effectue un tonneau ou qu'il est sur le point de décroch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 vous souhaitez utiliser le clavier, mais sans la compensation, configurez le joystick normalement, mais pilotez au clavi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Décollage : il arrive que je tire sur le manche sans pouvoir m'élev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Vous essayez probablement de faire s'élever l'avion en tirant fort sur le manche. La queue de l'avion s'enfonce sans doute dans le sol, ce qui ralentit l'av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Comment la vue verrouillée interne fonctionne-t-ell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Si aucun avion ennemi n'est en vue, une flèche clignotante rouge indique la direction à prendre. La plupart du temps, vous pouvez manoeuvrer de sorte à placer cette flèche en haut de l'écran, puis tirer sur le manche. Etant donnée leur faible puissance, les avions de la première guerre mondiale ne peuvent pas toujours exécuter cette manoeuvr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 vous êtes désorienté, passez sur la vue verrouillée extérieure. Les boutons des joysticks à 4 boutons sont été programmés pour vous permettre de basculer entre les vues intérieure et extérieur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La touche tab permet d'accélérer le temps en vol. L'écran se transforme ensuite en carte, qui indique l'itinéraire, les points de navigation et une icône d'avion qui indique l'avancement de l'appareil. Pourquoi arrive-t-il que l'icône avion ne suive pas l'itinérair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R. L'icône sort de l'itinéraire en ligne droite si un objet intéressant se trouve à proximité. Par exemple, un avion peut suivre la ligne de chemin de fer parallèle à l'itinéraire et non suivre cet itinéraire directemen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Pourquoi ne puis-je pas faire de rouleaux de type "snap" ou "flick" dans les avions fourni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Cette manoeuvre consiste à tirer sur le manche jusqu'à un point de décrochement, puis à actionner le gouvernail au maximum. Si le joystick n'est pas correctement étalonné, il arrive qu'il ne soit pas possible de déplacer suffisamment les gouvernes d'altitude pour générer le décrochement. Pour voir si c'est la cause de votre problème, essayez d'effectuer le test suivan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Lancez une mission de type Décollage immédiat et positionnez-vous en palier.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lacez les indicateurs d'angle d'attaque sur la ligne supérieure de l'écran (appuyez sur 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aites un tonneau à 90 degré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irez au maximum sur le manch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un des deux indicateurs d'angle d'attaque, ou encore les deux, doit passer au rouge et l'avion doit entamer une chute en vrille. Relâchez le manche pour vous rétabli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ous pouvez utiliser le gouvernail opposé pour sortir plus vite de la vril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 l'indicateur rouge n'apparaît pas, vous devez alors effectuer un nouvel étalonnage du joystic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ous avons déterminé qu'il était possible d'obtenir des indications incorrectes au cours de l'étalonnage si le manche est déplacé trop rapidement et se cogne contre les pattes de blocage. Essayez de faire des mouvements lents pour étalonner le joystic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érifiez également que l'icône de position du joystick recouvre toute la surface de la boîte au cours de la phase de test finale de l'étalonnag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Pourquoi est-ce que j'entame un tonneau rapide lorsque je pousse le manche vers l'avant au cours d'un piqué vertigineux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En essayant de rester en piqué, il est probable que l'angle d'attaque soit négatif. Si vous poussez trop loin, vous risquez de faire décrocher les ailes et, si elles ne présentent pas la même sustentation respective, vous entamez alors une vril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Pourquoi ne puis-je pas faire de tonneaux de type "snap" sur le Camel lorsque l'effet de gyroscope est activé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Vous n'avez vraisemblablement pas parcouru les 180 degrés du tonneau au moment où le nez commence à redescendre. L'effet de gyroscope s'oppose alors au tonneau. L'une des techniques utilisées par les aviateurs de la première guerre mondiale consistait à couper la puissance juste avant d'entamer la manoeuvre pour réduire l'effet de gyroscope. Par ailleurs, le gréement asymétrique conçu pour contrer le couple du moteur aide également à effectuer le tonneau.</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 Pourquoi est-ce qu'il arrive que l'icône avion défile entre deux points de navigation sur la carte de pilotag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 Les deux points de navigation représentent le début et la fin de la patrouil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OTES RELATIVES AUX VERS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00a Touches de vu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ette version contient les touches de visualisation supplémentaires ci-dessou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rigine</w:t>
        <w:tab/>
        <w:t>Vue intérieure cockpit ava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age haut</w:t>
        <w:tab/>
        <w:t>Vue intérieure cockpit avant droi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age bas</w:t>
        <w:tab/>
        <w:t>Vue intérieure cockpit arrière droi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uppr.</w:t>
        <w:tab/>
        <w:t>Vue intérieure cockpit arrière gauch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nser</w:t>
        <w:tab/>
        <w:t>Vue intérieure cockpit avant gauch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a caméra reste seulement sur ces vues lorsque la touche est maintenue enfoncée. Dès que la touche est relâchée, l'affichage revient au mode de vue précéde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 la touche Verr num est enfoncée conjointement aux touches citées ci-dessus, vous obtenez une version de la vue avec la caméra orientée vers le hau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s vues gauche et droite du cockpit sont disponibles en appuyant respectivement sur les touches Alt-4 et Alt-8.</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s versions des vues avec la caméra tournée vers le haut s'obtiennent également par les combinaisons de touches ci-dessou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trl-8</w:t>
        <w:tab/>
        <w:t>Vue cockpit ava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trl-9</w:t>
        <w:tab/>
        <w:t>Vue cockpit avant droi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trl-6</w:t>
        <w:tab/>
        <w:t>Vue cockpit droi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trl-3</w:t>
        <w:tab/>
        <w:t>Vue cockpit arrière droi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trl-1</w:t>
        <w:tab/>
        <w:t>Vue cockpit arrière gauch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trl-4</w:t>
        <w:tab/>
        <w:t>Vue cockpit gauch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trl-7</w:t>
        <w:tab/>
        <w:t>Vue cockpit avant gauch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1.1 - juin 1997</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artes 3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s cartes 3D sont prises en charge sous Direct3D pour Windows 95. Sur les cartes 3DFX (à effets 3D) et de rendu dotées de 4 Mo, deux améliorations significatives ont été apportée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nombre d'images/seconde amélioré</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b/>
        <w:t>couleurs 16 bi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s effets 3D peuvent être utilisés à 640x480 ; toutefois, avec une carte de rendu munie de 4 Mo, la résolution doit être diminuée à 320 x 240 pour éviter les "interversions de texture" sur les longs parcours. Une résolution plus élevée est possible sur les cartes 3dfx car elles prennent en charge les mappages sur 8 bi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Les cartes Matrox ne sont pas gérées avec cette version. En effet, elles ne prennent pas en charge toutes les fonctions requises et un travail de recherche plus approfondi reste à fair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Pour sélectionner votre carte 3D, accédez à l'option graphique (icône Grille) à partir de l'écran des Préférences de Flying Corps. Lorsque vous sélectionnez la ligne qui présente votre résolution actuelle, la liste des pilotes de périphériques s'affich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Si le pilote de votre carte n'est pas présent ou apparaît en "grisé", veuillez consulter le fichier "3Dfx.tx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rrections de bug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w:t>
        <w:tab/>
        <w:t>Certaines missions occasionnaient un blocage du jeu après le chargement d'une partie sauvegardé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w:t>
        <w:tab/>
        <w:t>La première mission de patrouille "Décollage immédiat" occasionnait un blocage lorsqu'elle était jouée immédiatement à l'ouverture du jeu.</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w:t>
        <w:tab/>
        <w:t>Les chutes en vrille des avions IA ne sont plus aussi régulières qu'auparava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w:t>
        <w:tab/>
        <w:t>Les avions IA avaient des performances différentes à des altitudes élevé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5</w:t>
        <w:tab/>
        <w:t>Il arrivait que les avions ne soient pas mis en forme au décollag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w:t>
        <w:tab/>
        <w:t>Les appuis sur les touches Origine et de regroupement occasionnaient des blocages à des moments particuli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7</w:t>
        <w:tab/>
        <w:t>Les avions IA font désormais de meilleures tentatives de fuite après un combat descendant en virages, alors qu'ils s'écrasaient au sol auparava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mélior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Ctrl P duplique la fonction de la touche "Impr écran". En effet, cette touche "Impr écran" ne fonctionne pas sous Windows 95.</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w:t>
        <w:tab/>
        <w:t>Les commandes au Joystick/Clavier se chargement désormais au moment de l'exécution. Il est possible de sélectionner différents sous-programmes de joystick au démarrage. 3 pilotes de joysticks sont disponibles sous W95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pilote DO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b/>
        <w:tab/>
        <w:t>pilote standar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pilote Force F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Le pilote standard a un effet remarquable sur la vitesse des images, ce qui n'est pas le cas du pilote DOS. Par ailleurs, certains utilisateurs verront qu'il est impossible d'étalonner le joystick avec le pilote DO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Le joystick Force FX renvoie des information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reflet de la pression dynamique et des changeme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de déflexion des surfaces de contrô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pendant l'utilisation de la mitrailleus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pour indiquer un état de pré décrocheme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w:t>
        <w:tab/>
        <w:t xml:space="preserve">Il est désormais possible d'accéder aux écrans d'escadrille sans être chef </w:t>
        <w:tab/>
        <w:t>d'escadril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w:t>
        <w:tab/>
        <w:t xml:space="preserve">Il est désormais possible d'afficher la liste des pilotes à l'Hôpital ou Morts. De </w:t>
        <w:tab/>
        <w:t>nouvelles icônes sont fournies sur l'écran de formation de l'escadril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5 </w:t>
        <w:tab/>
        <w:t xml:space="preserve">La fonction de recherche sur CD a été optimisée et le problème qui survenait </w:t>
        <w:tab/>
        <w:t>lors des reprises après pause a été éliminé.</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w:t>
        <w:tab/>
        <w:t xml:space="preserve">Vous pouvez utiliser la touche $ pour larguer des bombes. La touche Entrée </w:t>
        <w:tab/>
        <w:t xml:space="preserve">du pavé numérique continue aussi à offrir cette fonctio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7</w:t>
        <w:tab/>
        <w:t xml:space="preserve">Il est désormais possible d'ouvrir le menu de configuration 3D à partir du </w:t>
        <w:tab/>
        <w:t>menu principa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w:t>
        <w:tab/>
        <w:t>L'écran tremblote lors des atterrissag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9</w:t>
        <w:tab/>
        <w:t>Les messages d'erreur à l'installation ont été amélioré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0</w:t>
        <w:tab/>
        <w:t>Le format de fichier TGA est utilisé pour les captures d'écran en 16 bi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p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Un nouvel écran d'options de configuration a été ajouté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Fumée transparente : activé/désactivé</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 xml:space="preserve">Enrayements : activé/désactivé (touche ^ pour éliminer les </w:t>
        <w:tab/>
        <w:tab/>
        <w:tab/>
        <w:tab/>
        <w:t>enrayeme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Poids de la queue : activé/désactivé</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Voiles noirs en cas de blessure : activé/désactivé</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Collisions aériennes : activé/désactivé</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Message prioritaire : activé/désactivé</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 xml:space="preserve">Destination des pilotes guéris :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réserve de l'escadrille ou pool du corp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Modèle complexe IA : parfois ou toujou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Dureté du manche : activé/désactivé</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Pause à l'activation de la 3D activé/désactivé</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Avec la V1.00, les pilotes qui sortaient de l'hôpital se retrouvaient dans le pool de pilotes du Corps. Ces "pilotes guéris" étaient seulement disponibles lorsqu'un autre pilote de l'escadrille se faisait tuer ou blesser. Désormais, l'option de destination des pilotes guéris permet de décider si un "pilote guéri" peut revenir dans la réserve de l'escadrille. Le joueur peut alors le promouvoir et le rendre opérationnel en modifiant les listes de comba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i vous disposez du Joystick FX, il vous est possible d'activer la Dureté du manche, de sorte à refléter les effets de la pression dynamique et des changements de déflexion des surfaces de contrôle. Cette option à bascule est fournie car nous avons dû optimiser les effets et ce qui fonctionne avec notre Joystick peut ne pas fonctionner avec le vôtre. Nous sommes très intéressés par vos commentaires, n'hésitez pas à nous en faire pa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ertains utilisateurs expérimentent un effet "d'écran noir" à l'activation de la 3d, car leur système ne bascule pas suffisamment vite d'un mode à l'autre. En activant "Pause à l'activation de la 3D", vous pouvez attendre que votre machine se stabilise avant de commencer la miss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chiers de config F22 Pro et TQ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ls ont été fournis par Len "Viking1" Hjalmarso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enh@cyberlink.bc.c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NFORMATIONS DU SERVICE CLIENTE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u Royaume-Uni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upport technique téléphonique : 0181 343 9143 (lun-ven 9:30-18:0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ax : 0181 343 7447</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mail : support@empire.co.u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Notre adresse : EMPIRE INTERACTIV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77 High Roa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North Finchle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ONDON, N12 0D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Aux Etats-Unis -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upport technique téléphonique : (301) 916 9303 (lun-v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ax: (301) 916 0437</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mail: empire@erols.co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Notre adresse : EMPIRE INTERACTIV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3220 Wisteria Driv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ay N-2, Germantow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D 20874</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eportez-vous au site Web d'EI website (http://www.empire-us.com), car notre bureau américain déménage au cours de l'été 1997.</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