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LYING CORPS(t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ntwicklu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1   3D-Kartenunterstützung, zahlreiche Bugfixes, Verbesserungen dank eingegangener Vorschläg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iehe Hinweise weiter unt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00b Demo - Umfaßt einen Teil der in der Vollversion enthaltenen Landschaft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00a Patch einschließlich behobener Fehler und Probleme bezüglich der Blickperspektiven des Spiel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00  Demo</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00  Zusammengestellt im Dezember 1996</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NHAL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rogrammausführung auf einem Pentium 9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ichtige DirectX-Hinweis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Joystick-Unterstützu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äufig gestellte technische Frag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äufig gestellte Fragen zum Spie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Blickwinkeltast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ersion 1.1 Juni 1997</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3D-Kart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Bugfix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Verbesserung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Schal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Konfigurationsdateien f22 Pro und TQ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Kundendienstinfo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ROGRAMMAUSFÜHRUNG AUF EINEM PENTIUM 9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öchten Sie Flying Corps auf einem Pentium 90 spielen, empfiehlt es sich, die DOS-Version auszuführen. Auf einem Windows 95-System müssen Sie Ihren Rechner dazu im MS-DOS-Modus neu starten. Befolgen Sie bitte die Anweisungen im technischen Begleitheft, Abschnitt INSTALLATION UNTER DO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ICHTIGE DIRECTX-HINWEISE (Nur Windows 95-Benutz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Zur Ausführung der Windows 95-Version von Flying Corps werden sehr wahrscheinlich DirectX-Komponenten benötigt. Während der Installation haben Sie daher die Möglichkeit, die Version DirectX 3.0a zu installier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OLLTEN SIE ZUVOR SCHON EINMAL SCHWIERIGKEITEN MIT DIRECTX GEHABT HABEN, EMPFIEHLT ES SICH, DIE DIRECTX-INSTALLATION ZU ÜBERSPRINGEN. VERSUCHEN SIE IN DIESEM FALL, DIE DOS-VERSION DES SPIELS AUSZUFÜHREN, INDEM SIE IHREN RECHNER IM MS-DOS-MODUS NEU START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iehe technisches Begleitheft, Abschnitt INSTALLATION UNTER DO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JOYSTICK-UNTERSTÜTZU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s werden zweidirektionale 2-Tasten-Joysticks unterstütz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Zusätzlich dazu können über den PC-Joystick-Port Throttle (Gashebel), Ruder und 4 Tasten unterstützt werd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Ein zum Thrustmaster- oder Flightstick-Standard kompatibler Coolie Hat wird ebenfalls unterstütz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aben Sie einen technisch ausgereifteren Joystick und einen Gashebel (Throttle), der an den Tastatur-Port angeschlossen werden kann, sollten Sie die Coolie Hats und zusätzlichen Knöpfe mit der dazugehörigen Software programmier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Zur Programmierung der Thrustmaster F-16- und F-22-Sticks stehen Ihnen die Dateien ROWAN.B50 und ROWAN.M50 zur Verfügung. Es handelt sich hierbei um Textdateien, die zwecks Benutzung mit ähnlicher Hardware konvertiert werden könn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s empfiehlt sich, den Gashebel (Throttle) weiterhin über das analoge Interface zu steuer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ÄUFIG GESTELLTE TECHNISCHE FRAG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elche Installation wird empfohl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Die STANDARDINSTALLATION. Die Installationsoption MINIMAL hat zwar einen kleineren Festplattenspeicherbedarf, doch kann es beim Laden der Soundeffekte zu Verzögerungen komm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Bei der Programmausführung unter Windows meldet mein Rechner manchmal einen RAM-Fehl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Wahrscheinlich ist Ihre Festplatte voll, d.h. es ist keine Auslagerung mehr möglich.</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F. Ich habe das Spiel unter Windows installiert und es dann unter DOS ausgeführt. Das Spiel lief zwar, doch war kein Sound zu hör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Die DOS-Installation umfaßt eine Soundkonfiguration. Bei der Installation unter Windows wird die Soundkonfiguration jedoch übersprungen. Um den Sound nach der Installation zu konfigurieren, führen Sie das im FLYING CORPS-VERZEICHNIS IHRER FESTPLATTE abgelegte DOS-Installationsprogramm au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Bei Ausführung des Programms unter Windows 95 bleibt das Spiel hängen. Waru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Sollte das Spiel hängenbleiben, drücken Sie bitte die EINGABETASTE, um zu Windows zurückzukehren. In diesem Fall empfiehlt es sich, den Rechner neu zu starten, bevor Sie ein weiteres Spiel beginnen. Hinweis 1: Beenden Sie alle anderen Anwendungsprogramme, bevor Sie Flying Corps ausführen. Hinweis 2: Deaktivieren Sie alle Bildschirmschoner, bevor Sie Flying Corps ausführ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enn ich das Spiel unter Windows 95 ausführe, wird es langsamer, sobald die Musik beginnt, und dann ist sie auch nur bruchstückhaft zu hör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A. In diesem Fall haben Sie sicher eine Soundblaster-Karte und müssen entweder die Musik deaktivieren oder die Midi-Option wählen. Sie können es aber auch mit der DOS-Version des Spiels versuchen. Für die Musik werden 18+ Kanäle benötigt, die eine SB 16-Karte jedoch nur in Mono unterstütz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F. Fliegt meine Maschine eine Zeitlang im Horizontalflug, hält das Spiel an, sobald auf die CD zugegriffen wird. Kann man diese Unterbrechungen nicht vermeid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Bei einigen Systemen gerät das Caching der CD mit dem Abspulen der Landschaftsdaten in Konflikt. Es hat sich gezeigt, daß dieser Effekt mit Hilfe einer oder beider der folgenden Maßnahmen reduziert, vielleicht sogar entfernt werden kan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Verringern Sie die Größe des CD-Cach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Deaktivieren Sie SmartDrv-Caching für die C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ie können die Größe des CD-Cache reduzieren, indem Sie in der Datei AUTOEXEC.BAT die Zeile MSCDEX bearbeiten. Falls nicht vorhanden, fügen Sie den Parameter /M hinzu. Versuchen Sie es auch mit /M:1. Die Größe des CD-Cache läßt sich auch durch Bearbeitung der entsprechenden Zeile in der CONFIG.SYS-Datei änder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SmartDrv-Caching der CD kann unterbunden werden, indem Sie in Ihrer AUTOEXEC.BAT die Zeile SMARTDRV entfernen oder vor die Zeile MSCDEX setz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ÄUFIG GESTELLTE FRAGEN ZUM SPIE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arum verändert sich mit jedem neuen Einsatz die Anzahl meiner Flugzeug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Wir ändern die Anzahl dem jeweiligen Einsatz entsprechend, doch kann diese Voreinstellung über den Geschwaderschirm jederzeit geändert werd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In welcher Position fliege ich, wenn ich selbst nicht das Kommando hab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A. Das hängt davon ab, wie viele Flugzeuge am Einsatz beteiligt sind. Sollten Sie das Kommando über ein Geschwader selbst nicht haben, fliegen Sie im Verband B. Steigt jedoch nur ein Verband auf, fliegen Sie im Verband A. Wählen Sie das Geschwader-Icon, um den aktuellen Flugplan einzuseh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as bedeutet die Meldung 'Zugeteiltes Flugzeu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Diese Meldung erscheint immer dann, wenn der Computer über das Flugzeug, das die KI dem Spieler zugeteilt hat, Informationen eingeholt hat. Das zugeteilte Flugzeug stellt in diesem Fall die derzeit beste Angriffsoption des Spielers dar, doch kann der Spieler selbst entscheiden, ob er den Ratschlag annimmt oder nicht. Um sich mit der Padlock-Sicht auf das zugeteilte Flugzeug aufzuschalten, drücken Sie einfach F5, sobald die Meldung 'Zugeteiltes Flugzeug' in Gelb erschein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arum werden die Informationen auf der zweiten Infoleiste in verschiedenen Farben angezeig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Bei den links in hellen Farben aufgeführten Meldungen handelt es sich gewöhnlich um neueste Nachrichten. Meldungen auf der rechten Seite sind meist schon äl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arum fliegt mein Flugzeug nicht im Horizontalflug weiter, wenn ich den Joystick loslasse? Bei der Tastatursteuerung habe ich dieses Problem nic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A. Die Flugzeuge des Ersten Weltkrieges waren hecklastig, d.h. der Steuerknüppel mußte nach vorn gedrückt werden. Besonders bei der Camel war dies am Ende einer Patrouille jedoch nicht mehr notwendig, da die Hecklastigkeit mit zunehmendem Treibstoffverbrauch abnahm.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Bei unseren Modellen sind die Auswirkungen im Tiefflug am deutlichsten, im Höhenflug dagegen nicht mehr zu spür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ie Steuerung des Flugzeugs mit der Tastatur ist recht schwierig, und um dem Piloten zu helfen, richtet der Computer das Flugzeug nach Loslassen einer Steuerungstaste meist automatisch aus. Diese Funktion ist jedoch ausgeschaltet, wenn das Flugzeug eine steile Rolle vollführt oder abzusacken dro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öchten Sie Ihr Flugzeug über die Tastatur, aber ohne diese Hilfsfunktion fliegen, dann konfigurieren Sie bitte wie gewöhnlich Ihren Joystick und fliegen Sie dann unter Einsatz der Tastatu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enn ich beim Start den Steuerknüppel zurückziehe, hebt mein Flugzeug manchmal nicht ab. Waru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Sie versuchen möglicherweise, Ihre Maschine hochzuziehen, indem Sie den Steuerknüppel abrupt zurückziehen. Dabei gräbt sich Ihr Heck oftmals in den Boden und kann das Flugzeug damit verlangsam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ie funktioniert die Innen-Padlock-Sic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Können Sie ein feindliches Flugzeug derzeit nicht sehen, erscheint ein blinkender roter Pfeil, der in die entsprechende Richtung zeigt. Meistens können Sie Ihre Maschine so manövrieren, daß dieser Pfeil am oberen Bildschirmrand erscheint, und dann den Steuerknüppel zurückziehen. Aufgrund dürftiger Flugleistungen ist das jedoch nicht in jedem Flugzeug möglich.</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ollten Sie Ihre Orientierung verlieren, schalten Sie einfach in die Außen-Padlock-Sicht um. Mit Hilfe der Knöpfe eines 4-Tasten-Joysticks können Sie schnell zwischen der Innen- und Außen-Padlock-Sicht umschalt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enn ich die TAB-Taste drücke, fliege ich im Zeitraffermodus, und die Karte erscheint, auf der die Flugroute, die Wendepunkte und ein Flugzeug-Icon aufgeführt sind, das den Verlauf meines Fluges anzeigt. Manchmal folgt das Flugzeug-Icon der Route aber nicht. Waru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Das Icon schweift immer dann von der Flugroute ab, wenn ein Punkt/Objekt von Interesse in der Nähe ist. Ein Beispiel wäre eine parallel zur Flugroute verlaufende Eisenbahnlinie, die das Flugzeug in diesem Fall statt der gegebenen Flugroute entlangflieg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arum kann ich nicht in jedem Flugzeug schnelle Rollen flieg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A. Bei diesem Manöver wird der Steuerknüppel zurückgezogen, bis die Flügel nahezu absacken, und dann volles Ruder eingesetzt. Wurde der Joystick jedoch nicht korrekt kalibriert, läßt sich das Höhenruder manchmal nicht richtig bewegen und das Absacken damit auch nicht einleiten. Um die Kalibrierung Ihres Joysticks zu überprüfen, tun Sie bitte folgende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tarten Sie einen Alarmstarteinsatz und bringen Sie Ihre Maschine in einen gleichmäßigen Horizontalflu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Blenden Sie die Anstellwinkelanzeigen der ersten Infoleiste ein (Taste 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Ziehen Sie Ihre Maschine in eine 90-Grad-Rol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Ziehen Sie den Steuerknüppel bis zum Anschlag zurüc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un sollten eine oder beide Anstellwinkelanzeigen rot aufleuchten und das Flugzeug ins Trudeln geraten. Lassen Sie den Steuerknüppel los, um Ihre Maschine abzufangen. Um sie schneller aus dem Trudeln zu ziehen, schlagen Sie Ihr Ruder einfach in entgegengesetzter Richtung e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euchtet keine der beiden Anzeigen rot auf, müssen Sie Ihren Joystick neu kalibrier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ir haben festgestellt, daß während der Kalibrierung falsche Werte ermittelt werden, wenn der Joystick schnell oder abrupt bewegt wird. Versuchen Sie Ihren Joystick während der Kalibrierung daher langsam und sanft in alle Richtungen zu zieh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ersichern Sie sich bitte auch, daß das Joystick-Icon in der abschließenden Testphase der Kalibrierung den gesamten Testbereich umfaß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F. Warum gerät meine Maschine ins Rollen, wenn ich den Steuerknüppel beim Sturzflug nach vorn drück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Versuchen Sie, einen steilen Sturzflug aufrechtzuerhalten, fliegen Sie meist mit einem negativen Anstellwinkel. Drücken Sie den Steuerknüppel in diesem Fall zu weit nach vorn, können Ihre Flügel absacken, und wenn die Auftriebskraft der Tragflächen unterschiedlich ist, kann das Flugzeug ins Trudeln gerat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 Warum kann ich mit der Camel bei eingeschalteten gyrostatischen Effekten keine schnelle Rolle ausführ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Weil sich Ihre Maschine möglicherweise nicht um 180 Grad gerollt hat, bevor der Bug absinkt. In diesem Fall hat der gyrostatische Effekt eine der Rolle entgegengesetzte Wirkung. Einige Piloten des Ersten Weltkrieges reduzierten daher ihren Schub, bevor Sie ihre Maschine in dieses Manöver zogen. Der gyrostatische Effekt läßt damit nach, und die asymmetrische Verspannung wirkt dem Drehkrafteffekt des Motors entgegen und leitet eine Rolle e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F. Warum kreist das Flugzeug-Icon auf der Flugkarte manchmal zwischen zwei Wendepunkt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Die zwei Wendepunkte markieren den Anfang und das Ende einer Patrouil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INWEISE ZU DEN VERSION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v1.00a Blickwinkeltast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iese Version enthält die folgenden zusätzlichen Blickwinkeltast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ome/Pos1</w:t>
        <w:tab/>
        <w:t xml:space="preserve">Cockpit-Innensicht nach vor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gUp/Bild-Auf-Taste</w:t>
        <w:tab/>
        <w:t xml:space="preserve">Cockpit-Innensicht nach vorn recht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PgDn/Bild-Ab-Taste </w:t>
        <w:tab/>
        <w:t xml:space="preserve">Cockpit-Innensicht nach hinten recht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Löschtaste </w:t>
        <w:tab/>
        <w:t xml:space="preserve">Cockpit-Innensicht nach hinten link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Einfügetaste </w:t>
        <w:tab/>
        <w:t xml:space="preserve">Cockpit-Innensicht nach vorn link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ie Blickperspektiven sind nur bei gedrückter Taste aktiviert. Lassen Sie die Taste wieder los, kehren Sie automatisch zur zuvor gewählten Blickperspektive zurüc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rücken Sie mit einer der oben aufgeführten Tasten die Num Lock- bzw. NUM-Taste, wird die gewählte Kamerasicht nach oben geschwenk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Links- und Rechtscockpitperspektiven erhalten Sie durch Drücken der Tasten Alt 4 und Alt 6.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ie oben aufgeführten Perspektiven mit Blick nach oben können auch mit den folgenden Tastenkombinationen aktiviert werd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STRG 8             </w:t>
        <w:tab/>
        <w:t xml:space="preserve">Cockpitsicht nach vor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TRG 9</w:t>
        <w:tab/>
        <w:t xml:space="preserve">Cockpitsicht nach vorn recht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STRG 6 </w:t>
        <w:tab/>
        <w:t xml:space="preserve">Cockpitsicht nach recht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STRG 3 </w:t>
        <w:tab/>
        <w:t>Cockpitsicht nach hinten rech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STRG 1 </w:t>
        <w:tab/>
        <w:t>Cockpitsicht nach hinten link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TRG 4</w:t>
        <w:tab/>
        <w:t>Cockpitsicht nach link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TRG 7</w:t>
        <w:tab/>
        <w:t xml:space="preserve">Cockpitsicht nach vorn link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1 Juni 1997</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3D-Kart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3D-Karten können unter Einsatz von Windows 95 Direct3D benutzt werden. 3DFX- und Rendition-Karten mit 4 MB bieten folgende Verbesserung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 eine bessere Vollbild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 16 Bit Farbtief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ie 3DFX funktioniert bei Auflösungen bis zu 640x480, wogegen die Auflösung bei 4 MB-Rendition-Karten auf 320x240 reduziert werden muß, um beim Langstreckenflug den 'Texturenaustausch' zu vermeiden. Die 3DFX-Karte ermöglicht höhere Auflösungen, da sie 8 Bit-Bitmaps unterstütz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Die Matrox-Karten werden in dieser Version nicht unterstützt, da sie nicht alle für das Spiel notwendigen Funktionen decken und daher zusätzlicher Recherche bedürf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Um Ihre 3D-Karte zu wählen, klicken Sie vom Einstellungsschirm aus einfach auf die Grafikoption (Gitter-Icon). Markieren Sie daraufhin die Zeile, auf der die aktuelle Auflösung aufgeführt ist, erscheint die Treiberlis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st der Treiber Ihrer Karte hier nicht aufgeführt oder 'grau schattiert', ziehen Sie bitte die Datei '3Dfx.txt' zu 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Bugfix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w:t>
        <w:tab/>
        <w:t>Einige Einsätze stürzten nach Laden eines gespeicherten Spiels ab.</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2 </w:t>
        <w:tab/>
        <w:t>Wurde der Alarmstarteinsatz 'Ihre erste Patrouille' gleich nach Laden des Spiels gestartet, stürzte das Programm ab.</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3</w:t>
        <w:tab/>
        <w:t>KI-Flugzeuge geraten nicht mehr so häufig ins Trudel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w:t>
        <w:tab/>
        <w:t xml:space="preserve">Im Höhenflug zeigten KI-Flugzeuge im Vergleich zu den Fähigkeiten des Spielers inkorrekte Leistung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5</w:t>
        <w:tab/>
        <w:t xml:space="preserve">Manchmal formatierten sich die Flugzeuge beim Start nich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6</w:t>
        <w:tab/>
        <w:t>Bisweilen durch Drücken der POS1- und Neuformierungstaste hervorgerufene Abstürze wurden behob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7</w:t>
        <w:tab/>
        <w:t>KI-Flugzeuge sind von nun an mehr darum bemüht, einem sinkenden Wendenkampf zu entkommen, ohne dabei jedesmal abzustürz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erbesserung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w:t>
        <w:tab/>
        <w:t>STRG P dupliziert die Taste "DRUCK". In Windows 95 funktioniert die Taste "DRUCK" jedoch nic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w:t>
        <w:tab/>
        <w:t>Joystick-/Tastatursteuerung werden während des Spielstarts geladen. Zur selben Zeit können auch verschiedene Joystick-Routine gewählt werden. Unter W95 stehen die folgenden drei Joystick-Treiber zur Verfügu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DOS-Treib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b/>
        <w:tab/>
        <w:t>Standardtreib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Force FX-Treib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er Standardtreiber beeinflußt die Vollbildrate, der DOS-Treiber nicht, doch kann es passieren, daß bei Verwendung des DOS-Treibers keine Kalibrierung möglich is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Der Force FX-Stick gibt Feedbac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um den dynamischen Druck sowie Seitenruder-Ausschlagsänderungen anzuzeig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 während das Maschinengewehr eingesetzt wir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 um das Flattern vor dem Durchsacken anzuzeig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3</w:t>
        <w:tab/>
        <w:t>Jetzt können Sie sich die Geschwaderschirme auch ansehen, wenn Sie nicht Geschwaderkommandant sin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w:t>
        <w:tab/>
        <w:t>Jetzt können Sie sich die Lazarett- und Opferliste ansehen. Ferner bietet der Geschwaderformationsschirm ein paar neue Ic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5 </w:t>
        <w:tab/>
        <w:t xml:space="preserve">Die CD-Suchfunktion wurde neu eingestellt, die nach einer Pause auftretende Störung eliminier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6</w:t>
        <w:tab/>
        <w:t>Neben der Ziffernblock-Eingabetaste kann nun auch die ]-Taste zum Abwurf von Bomben eingesetzt werd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7</w:t>
        <w:tab/>
        <w:t>Sie können den 3D-Grafikkonfigurationsschirm nun auch vom Hauptmenü aus öffn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w:t>
        <w:tab/>
        <w:t>Während der Landung wackelt der Bildschir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9</w:t>
        <w:tab/>
        <w:t>Die Installationsfehlermeldungen wurden überarbeite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0</w:t>
        <w:tab/>
        <w:t>Das Bildschirmbilderformat für 16 Bit-Bildschirmbilder ist tga.</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chal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s wurde ein weiterer Bildschirm mit den folgenden Konfigurationsoptionen eingebau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Durchsichtiger Rauch: ein/au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Gewehrblockierung: ein/aus  ([-Taste, um Blockierung zu lös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Hecklastigkeit: ein/au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Blackout nach Verletzung: ein/au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Kollisionen in der Luft: ein/au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Dringliche Meldungen: ein/au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Erholte Pilot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entweder zur Geschwaderreserve oder dem Korpsverband abberuf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Komplexes KI-Modell: manchmal oder imm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Knüppelstarre: ein/au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Pause nach 3D-Aktivierung: ein/au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In V1.00 begab sich ein erholter Pilot vom Lazarett direkt zum Korpsverband der Reservepiloten, doch war der 'geheilte Pilot' damit erst einsatzbereit, nachdem ein anderer Pilot des Geschwaders getötet oder verletzt wurde. Dank des 'Reservezielschalters' können Sie den 'geheilten Piloten' zur Geschwaderreserve abberufen und ihm daraufhin durch entsprechende Änderung der Flugliste einen aktiven Dienstposten zuteil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enn Sie einen FX-Stick haben, können Sie die Option 'Knüppelstarre' einschalten, um den dynamischen Druck und Seitenruder-Ausschlagsänderungen anzuzeigen. Es wurde ein Schalter eingebaut, da wir die Auswirkungen feineinstellen mußten, doch was mit unserem Stick funktioniert, funktioniert mit Ihrem möglicherweise nicht. Wir wären daher sehr an Ihren Äußerungen zu diesem Thema interessie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Bisweilen ist nur ein 'schwarzer Bildschirm' zu sehen, wenn der 3D-Modus eingeschaltet wird, da dieser Vorgang auf einigen Systemen zu langsam ist. Schalten Sie in diesem Fall die Option 'Pause nach 3D-Aktivierung' ein, beginnt der nächste Einsatz erst, nachdem sich das System stabilisiert ha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Konfigurationsdateien F22 Pro und TQ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iese Dateien stellte Len "Viking1" Hjalmarso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enh@cyberlink.bc.ca - zur Verfügu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KUNDENDIENSTINFO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n Großbritanni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Kundendienst-Hotline: 0181 343 9143 (Mo-Fr 9:30-18:0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ax: 0181 343 7447</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mail: support@empire.co.u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Unsere Adresse: EMPIRE INTERACTIV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77 High Roa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North Finchle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ONDON, N12 0DA</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In den Vereinigten Staaten -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Kundendienst-Hotline: (301) 916 9303 (Mo-F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ax: (301) 916 0437</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mail: empire@erols.co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Unsere Adresse: EMPIRE INTERACTIV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3220 Wisteria Driv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Bay N-2, Germantow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D 20874</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enden Sie sich bitte an die EI-Webadresse (http://www.empire-us.com), da unser Büro in den USA im Sommer 1997 umzie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