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File README  per il driver EPSON Stylus(R) High Quality ESC/P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er Microsoft(R) Windows(R) 95 / 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Grazie per aver acquistato una stampante EPSON. Vi forniamo alcune informazioni relative alla vostra stamp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[Argomenti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1. 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2. Importanti informazioni leg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3. Note di i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4. Problemi e soluzioni relativi alla stamp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5. Note applicativ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1. Introdu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Questo documento contiene informazioni utili per la stampa sotto Windows 95 / 98. Vengono infatti descritte delle soluzioni a problemi di stampa generici o specifici di alcune applicazioni. Prima di contattare il supporto tecnico utenti, provate a risolvere il problema leggendo queste no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2. Importanti informazioni leg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l software EPSON Stylus High Quality ESC/P 2 driver per Windows 95 / 98 (in seguito "Software") è fornito nello stato di fatto in cui si trova. NON E' FORNITA ALCUNA GARANZIA DI VENDIBILITA' NE' DI UTILIZZO PER IMPIEGHI PARTICOLAR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l Software può essere copiato e distribuito gratuitamente solo a utenti di stampanti EPSON. Tutti i file sul disco (e tutti i marchi di proprietà) devono essere copiati senza modifiche. Tutti i componenti del Software devono essere distribuiti insieme. Il Software non può essere vendu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1"/>
          <w:szCs w:val="21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opyright (c) 1998 SEIKO EPSON Corpor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3. Note di install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 xml:space="preserve">Se dovete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reinstallare il driver dopo averlo cancellato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stallare il driver per un'altra porta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installarlo usando "Aggiungi stampante" o Plug and Play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assicuratevi che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tutte le altre applicazioni siano chiuse e tutti i lavori di stampa siano terminati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alla richiesta se sostituire o conservare il driver esistente, rispondiate sempre di sostituirl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4. Problemi e soluzioni relativi alla stamp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La stampa con le opzioni "Stampa proporzionale" o "Layout di stampa" sembra impossib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Impostate le proprietà di stampa per l'applicazione prima della stampa. Inoltre, tentate di impostare i comandi per il driver con il pannello di controllo e riavviate l'applic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er esempio, per stampare con Microsoft Word 7.0 o Word 97 usate questa sequenza operativ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1) Dal menu [File] di Word, selezionate [Stampa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2) Fate clic sul pulsante [Proprietà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3) Selezionate il menu [Carta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4) Selezionate un formato carta corrispondente a quello impostato nell'applicazio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5) Selezionate il menu [Layout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6) Stampa proporzionale: Selezionate "Adatta alla pagina", quindi selezionate il formato carta che avete caricato nella stamp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ab/>
        <w:t>Layout di stampa: Selezionate il conteggio pag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7) Fate clic su [Ok] così da chiudere il driv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8) Fate clic su [Ok] per iniziare la stamp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Come stampare un documento con l'opzione "Stampa proporzionale" se questo comprende diversi formati pagin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Suddividete il documento in più documenti omogenei in base al formato pagina, oppure usate la seguente procedura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1) Selezionate il menu [Carta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2) Selezionate il formato carta più grande tra quelli usati nel docum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3) Selezionate il menu [Layout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4) Selezionate "Adatta alla pagina" e il formato effettivamente caricato nella stampa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5) Selezionate "Personalizzato, così che il driver adatti il formato delle pagine a quello del formato carta più grande tra quelli usati nel document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Dopo aver modificato le impostazioni, il risultato di stampa non corrisponde alle aspettative: il posizionamento dei paragrafi è improprio e parte del teso manc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Questo malfunzionamento può in effetti manifestarsi se le impostazioni di "Qualità di stampa", "Stampa proporzionale" o "Layout di stampa" sono differenti da quelle attive al momento della creazione del documento. Tentate di modificare il corpo del carattere e i margini per minimizzare il problema. Se la vostra applicazione dispone di una funzione di anteprima di stampa, usatela per verificare se tutto è a posto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Nella stampa di copie multiple usando l'opzione "Layout di stampa", la stessa pagina appare due volte nello stesso fogl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Impostate il contatore di copie dell'applicazione su 1 e controllate il numero di copie con l'opzione del menu [Carta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Le linee sottili non vengono stampate o vengono stampate ma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Selezionate l'utility di pulizia delle testine nel menu [Utility]. Se questo non è sufficiente per risolvere il problema, aumentate lo spessore delle line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Cambiando nome alla stampante, il colore della stampa viene modificato leggermente. Nello stesso modo, anche la stampa su un'altra stampante mostra le stelle leggere differenz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Prima della stampa, usate l'opzione di richiesta informazioni del menu [Utility] per impostare le informazioni relative alla stampante. Se la comunicazione bidirezionale funziona correttamente, questa operazione dovrebbe non essere necessaria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: Installando contemporaneamente un driver EPSON Stylus High Quality ESC/P e Microsoft Windows Printing System, entrambe le stampanti smettono di lavorare correttamen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: Ridirigete la stampa della stampante non utilizzata su FILE usando il menu [Dettagli]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  <w:t>5. Note di applicazion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it-IT"/>
        </w:rPr>
      </w:pPr>
      <w:r>
        <w:rPr>
          <w:rFonts w:eastAsia="Times New Roman" w:cs="Times New Roman" w:ascii="Times New Roman" w:hAnsi="Times New Roman"/>
          <w:b/>
          <w:bCs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Micrografx Designer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Le immagini a scala di grigio importate potrebbero essere stampate in nero a causa di un difetto di Designer. Risolvete il problema impostando la stampa a color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Adobe Illustrator 4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L'impostazione della qualità di stampa a "Super - 720dpi" o "Ultra - 1440dpi" può causare problemi di stampa. Se accade, riducete la qualità di stampa a "Normale- 360dpi" o tentate di usare l'impostazione "Super - 720dpi" disattivando l'opzione Massimo dettagl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Help di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Talvolta le immagini bitmap contenute nei file non vengono stampate correttamente. Se accade, riducete la qualità di stampa a "Normale- 360dpi" o tentate di usare l'impostazione "Super - 720dpi" disattivando l'opzione Massimo dettagli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Microsoft Word 7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ottili linee colorate vengono stampate in nero. Questo non accade in Microsoft Word 97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Lotus Ami Pro 3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Comprimendo verticalmente un'immagine, la posizione sulla stampa non corrisponde più a quella che appare a vide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er monitor con meno di 256 colori, la corrispondenza dei colori tra schermo e stampa non è garanti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Lotus WordPro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Se la stampa sembra oltremodo lenta, chiudete WordPro96 o visualizzate l'EPSON Spool Manager. Così facendo si lasciano più risorse alla stampa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*Lotus Freelance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er monitor con meno di 256 colori, la corrispondenza dei colori tra schermo e stampa non è garantita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Per informazioni aggiornate sulle vostre stampanti EPSON, visitate il sito</w:t>
      </w:r>
      <w:r>
        <w:rPr>
          <w:rFonts w:eastAsia="Times New Roman" w:cs="Times New Roman" w:ascii="Times New Roman" w:hAnsi="Times New Roman"/>
          <w:b/>
          <w:bCs/>
          <w:lang w:val="it-IT"/>
        </w:rPr>
        <w:t xml:space="preserve"> http://www.epson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Microsoft e Windows sono marchi registrati della Microsoft Corporation negli Stati Uniti e/o in altri paes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it-IT"/>
        </w:rPr>
      </w:pPr>
      <w:r>
        <w:rPr>
          <w:rFonts w:eastAsia="Times New Roman" w:cs="Times New Roman" w:ascii="Times New Roman" w:hAnsi="Times New Roman"/>
          <w:lang w:val="it-IT"/>
        </w:rPr>
        <w:t>Nomi di prodotti e di società presenti in questo documento possono essere marchi registrati dei rispettivi proprietar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