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09245286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419031736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67151664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