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Initial Util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NIT.EXE allows you to initial tablet by file mod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s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INI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WTINIT /&lt;command&gt;/&lt;command&gt;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The file created by utility W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: Refer to command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: reset tablet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mode           : swi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             : 500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Rate             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update value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origin           :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t identifier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mat           : 8-bit packed binary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              :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: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self test, there is a bell sound a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: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continuously reports coordinate data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s long as the tablet state is vali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press a cursor or stylus button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be out of proximity, the last valid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three times.  Using Increment mod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mode prevents redundant report whe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us i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 switch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continuously reports coordinate data 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mode as long as the tablet state is valid and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ylus is pressed.  If the cursor or stylus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ximity and a button is pressed, the last vali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: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t reports one coordinate data point mod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ursor or stylus button is pressed.  If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us is out of proximity and a button is press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eport is issu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 remote reques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report one coordinate data each time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a poll command.  The tablet issues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' once, and then sends a command 'P' for each repor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stylus is out of proximity and a butt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last valid report is issued each time a p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 po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Remote Request command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: delta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ta mode ,instead of issuing reports of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, the tablet issues reports as relativ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easured relative to the last issued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can be positive or negative values If the cur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us is out of proximity, report iss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absolu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bsolude mode, the tablet issues reports as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stes.  It is opposite to del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: maximum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: max/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: max/8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 max/32 repor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 1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: 2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 254 lpi resolution(1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 4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 5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 508 lpi resolution(2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: 1000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: 1016 lpi resolution(40 l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 1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 2 lpi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 4 lpi re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 upper left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 on upp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 lower left Tablet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ablet origin command to def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t's origin (0,0) on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: CO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1" lets you send the command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 tablet via COM1.  But you may not specify it, WT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uto detecte where the tablet is connected. 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1", put it on the first location 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: CO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2" lets you send the command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 tablet via COM2.  But you may not specify it, WT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uto detecte where the tablet is connected. 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"/2", put it on the first location 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: Mouse Systems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use Systems Mouse mode, the tablet emulates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Mouse operations.  After the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mmands are ignored.  Powering down the table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the mouse function.  You can use MS-DOS commands to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t as mouse. 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M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 Microsoft Mo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crosoft Mouse mode, the tablet emulate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 After the command is issued, remot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gnored.  Powering down the tablet aborts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You can use MS-DOS commands to initial the tab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use. Example:  Suppose the table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bps, odd 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MODE com1: 96,0,8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ECHO N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fil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