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PC to FDD - Parallel Port to Floppy Disk Drive cable adapter is required in order to connect 586BASE to floppy disk drive.</w:t>
      </w:r>
    </w:p>
    <w:p>
      <w:pPr>
        <w:pStyle w:val="Normal"/>
        <w:rPr/>
      </w:pPr>
      <w:r>
        <w:rPr/>
        <w:t>Ready to use adapters are available from Compulab as the part of 586CORE Evaluation K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2:10:00Z</dcterms:created>
  <dc:creator>CONFERENCE</dc:creator>
  <dc:description/>
  <dc:language>en-US</dc:language>
  <cp:lastModifiedBy>CONFERENCE</cp:lastModifiedBy>
  <dcterms:modified xsi:type="dcterms:W3CDTF">2001-06-05T12:13:00Z</dcterms:modified>
  <cp:revision>1</cp:revision>
  <dc:subject/>
  <dc:title>LPC to FDD - Parallel Port to Floppy Disk Drive cable adapter is required in order to connect 586BASE to floppy disk drive</dc:title>
</cp:coreProperties>
</file>