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noted when using the Display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D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EB device driver is used without GWBASIC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aken to always load all 256 Look-Up Table (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when using Palet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applicable when operating GWBASIC in D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COLOR Statement to change palet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explicitly specify eac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 as well as specifying the palet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palettes in Modes 105 and 106, the DEB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