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Supplement To Ultra-Utilities Document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   &gt;&gt;&gt;&gt;&gt;&gt; Ultra-Mind &lt;&lt;&lt;&lt;&lt;&lt;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The Intelligent Database Program Generat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 1.0, First Release, December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: Wat Buch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-Mind program and documentation Copyright (C), 198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Soft Company, P.O. Box 27608, St. Louis, MO 63146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.  Please see Ultra-Utilities documentation for warran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ion polic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UM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And Generating Your Database...............UM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e Generated Program....................UM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Format Of Ultra-Mind Disk Files.........UM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Wish List...............................UM-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The Ultra-Utilities.....................UM-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: Limited License For Ultra-Mind..........UM-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-1)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FreeSoft, we do quite a lot of database work, both for ourselv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for clients.  After writing about the seven millionth datab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ager, we came to a startling conclusion: very little was actu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ing from program to program.  We admittedly are experts when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es to reinventing the wheel, but this time a thought struck u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Why not write a database program generator?" (TA-DA! Sound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umpets...).  Well, that was several years ago, and Ultra-Mind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d result.  Basically what it does is allow you to set up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que database needs, and then actually writes a dedicated datab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 BASIC while you wa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we found was that we were doing in a few minutes what us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 hours or days.  Here's a brief outline of Ultra-Mind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and featur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This program allows you to set up a customized data entry syste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writes a dedicated BASIC database manager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The data entry can be divided into multiple screens, call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age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) Several different types of input fields are supported: Numeric,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phanumeric, Formatted Numeric, Calculated, Automatic Date, and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matic Time.  In addition, the user can specify any keys that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restricted from entry for each individual field (No Z'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, for instanc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) Non-field symbols, such as titles or borders, can be placed any-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re on the data entry screens for a truly professio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) Generated program is documented with remarks for eas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iz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) Sophisticated hashing algorithm nullifies BASIC's slow executio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ical record access (no matter how many records in the system)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key field is known is under 1/2 seco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) Knowledge of BASIC, data-file input/output routines, or other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ecial functions is not required.  A small amount of BASI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ula format is helpful for using calculation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) All generated programs can be compiled for added speed under the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and List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) Number of fields and total field characters dependent only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vailable memory (total field characters per record must be less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65,536 characters not counting program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hope you'll enjoy this package and will choose to suppor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Soft Company in our endeavor to bring you the most interes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at the best price.  We place this product in your hands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cost in order for you to truly judge its appropriatness for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-2)           Defining And Generating Your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executing the Ultra-Mind program generator, you should ins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e following programs are on the diskette in your logg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ault) disk dri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Ultra-Mind program generator (U-MIND.BA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Ultra-Mind skeleton program (SKELETON.BA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BASIC programming language  (BASIC.COM or BASICA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prompt, type: BASIC U-M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program should load and execute after a few seconds.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rst be presented with the ques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ish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Define a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Generate an already defined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reply by pressing the '1' key (don't press &lt;ENTER&gt; af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). The program will ask you for a filename for the resul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(8 characters, first character alphabetic).  DO NOT add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sion (a period followed by 1-3 characters) to this filename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ll now ask you for the title of the program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hor's name (yours!). Finally, you'll be asked which disk dr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later be used to hold the data file.  You should have a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lenty of room in this drive, as the generated program itsel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several other information files will be sent to this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Ultra-Mind is working.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are now presented with the screen layout display. This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tell Ultra-Mind the information you wish to hav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database program data entry screens, as well as to def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input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ttom of the screen is used as a message area in bo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generator and in your generated program.  Therefore, the to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lines of the screen are reserved for you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a little background on database files.  A data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a group of individual entries called "records".  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a recipe, information on an employee, or an address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ing.  Each record is further subdivided into group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called "fields".  In an employee record, one field m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 the date the employee was hired, and another might have 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ip code.  One of the fields in each record is predefined as the "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".  This is the field that best identifies each record, and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used to retrieve the record from the file.  If a file contai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s of inventory parts, you might designate the inventory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he key field.  In an address list, you might use the person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 as a ke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y the last name instead of the full name?  Ultra-Mind works best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tions where you know the key field.  It's easy to forg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ther you entered a person as George Smith or W. G. Smith, s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t name system would work best.  If you're not sure of the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exactly, there is a mechanism for still finding the record, b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much slow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-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K., back to the program.  At the bottom of the screen, you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mes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Key Field&gt;, Page 1: Use arrow keys to position cursor, then pres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H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three parts to a field, it's number (the key field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ways field number 1), the field prompt (that tells you wha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), and the input field area itself.  Directly above the mess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 in the center you should see a diamond character.  Thi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ltra-Mind's "cursor", and is what you will move around to poi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areas of the screen.  Practice moving the cursor arou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arrow keys (or the number keys 8=up, 2=down, 6=right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=left).  Notice that if you press the Home key (or 7 key)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sor jumps to the upper left hand corner of the screen.  The Pg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r 9) key moves the cursor to the upper right, the PgDn (or 3) mov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lower right, and the End (or 1) key moves the cursor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wer left corner.  Select a place that will be appropriate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field and press the 'H' key.  Notice that the characters "1)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where the cursor used to be.  That's the field number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make it easy for you to later tell the generated program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you want to update or search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bottom of the screen, a new message appears telling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field prompt you wish to use.  Type in a descrip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that will prompt the user to type in the correct inform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at field (like NAME: or PART NUMBER:, for instance). 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to 50 characters for the field prompt, and you can leave it blan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you wish.  The program will again ask you to positi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sor and press the &lt;H&gt; key.  Don't worry about moving the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 other characters on the screen, it's doesn't destroy what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s over.  Don't allow your information to overlap other field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, or you will get an error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've positioned the cursor and pressed the H key, you'll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field prompt appear at that location.  Now, we must tell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what type of field this is.  The different field types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different questions, so we'll cover them one at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type of field is composed only of numeric symbols, that is 0-9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us and minus signs and the decimal point (period).  Althoug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kept as a string of characters in the disk file, it is conver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a number when displayed by the generated program.  Only numer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can be used by calculation fields (described belo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is type of field, you will be asked to typ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gth of the field.  This is the number of characters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rgest possible number that can be entered will have.  FOR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S, THE FIELD NUMBER, FIELD PROMPT, AND INPUT FIELD MUST 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EATER THAN 79 CHARACTERS LONG TOTAL.  Because the number of fiel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limited only by your computer's memory (and believe us,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nty of room), this really isn't a problem.  Just split up extr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fields into smaller ones.  You will then be asked to loc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nd press &lt;H&gt;.  When you have done so, the input field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eries of small boxes.  This field now looks exactly as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ata entry screen of the generated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-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still more information the computer needs about this fiel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next asks if you wish to restrict input characters.  If you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N", any numeric character can be typed into the field. 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swer "Y", you will be shown a list of all numeric character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ked to type an "X" under the characters you wish to restrict. 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pace under those you wish to allow.  Those characters tha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will be dead on the keyboard during entry of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the program asks you how many lines of edit checking you wish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.  If you don't wish to check the field for entry errors, j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a 0.  Otherwise, for each edit check you'll be asked to enter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string.  The format for an edit string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SYMBOL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TESTSYMBOL is either a &gt; (greater than), &lt; (less than), or =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equal to), and VALUE is a number.  Edit checks should be enter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gative.  In otherwords the edit chec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 5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tell the operator they've made an error only if the number th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into this field is less than 52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ly, you'll be asked if you wish to use a special printing form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is field is later displayed.  If you do, just type the form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you would the format string in a BASIC PRINT USING stat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without surrounding quotes).  You should consult your BASIC man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PRINT USING statement if you're unsure of this.  As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if a field contained the number 342342.345 and your spe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format was ###,###.## the number would be displayed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42,342.34 when the record is displayed later.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eld is used for entries that are either all alphabetic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xed letters, symbols, and numbers.  Even if a number is en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an alphanumeric field, it will be considered only a string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and calculation fields cannot us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type of field needs the same type of information as numer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s in the way of field position, field length, and in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restriction, except that it does not ask for edit check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 printing formats.  There is only one type of edit check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numeric fields and that is for a null entry (&lt;ENTER&gt; pre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entering any characters).  Null entries can be allowed in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except the ke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a special type of field that allows you to enter numbers in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"template".  For instance, the parentheses, space,  and hyphen i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number (323) 343-3423 identify it as a phone numb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hough formatted numeric fields are handy for entering numeric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a template, the resulting number is treated as a string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, including the special symbols used in the template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not be used by calculation fields.  After locating the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you wish the input template to appear and pressing H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will ask you to enter your special format.  Any special ke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go into the template except the backslash (\).  The backslash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to show where the input numbers will be located.  If we wante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field like the one above, we would enter our format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\\\) \\\-\\\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-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it's displayed on the screen, the backslashes will be conver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familiar small input boxes.  Pay attention to your format,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a bit easy to get confused.  For example, the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\/\\/\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ld actually be used for entry of a date.  Look closely and see h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uld displayed.  (Hint: 01/14/84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type of field is not entered by the user at all.  I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from values in other numeric fields.  It is not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ll during the data entry process, only later when the record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rieved from the file and displayed.  It's helpful to know BASIC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for specifying formulas when using this type of field.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ed to pay attention to what the field numbers are of the numer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s to be used and the resulting calculation field.  Here's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.  If we were working on field 5 and we specifie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ion field, the computer would ask us how many calcul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s we wished to have.  For this example we'll just do someth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le in a single calculation line.  To specify numeric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ion fields in a calculation line, use the symbols F# follow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he field number in parentheses.  O.K., let's add the value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2 and field 4 and display that in our calculation field (fie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, remember?).  Here's how our calculation line would loo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#(5)=F#(2)+F#(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do all kinds of tricky things with calculation fields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's easy to get yourself in trouble with them, so practice i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before using them.  If you need to store temporary values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, use the variables U1# through U100#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lso specify a special printing format for this field, j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for numeric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IM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field types are also done automatically, but in the data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ge.  It permanently stores the date or time in the field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ment of data entry.  It's useful for fields such as "Last Upd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: 03-15-1983".  Just use the U&gt;pdate function on these fields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update a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time you finish entering a field, you are presented with a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hoic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Enter new field, 2) Start new page, 3) Enter non-field symbols, 4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"Enter new field" to continue adding fields to that pag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oops!  What's a page?  Well, that's a special feature of Ultra-Mi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keeps your screens from getting cluttered.  You can have as m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screens (called "pages") as you wish.  When you select "Sta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page" the screen layout area is erased and you continue wit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sh sl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Enter non-field symbols" option is used to "prettify"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layouts with titles, borders, etc.  When you select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, you will again be asked to locate the cursor where you wi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lace the symbols.  Then you will asked to enter the symbol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place there.  There are two different ways to specify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-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Just type them in from the keyboard.  (Note: your string cannot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gin with an "@" symbol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Using a special syntax.  The syntax 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,REPEAT,ASCIICODE,ASCIICODE,ASCIICODE...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@ symbol in the first position tells the computer that the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ecial syntax follows.  The REPEAT is a numeric value that tell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w many times to repeat the following symbols.  The ASCIICODE'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the ASCII values of the symbols you with to display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using?  It's easier than it sounds.  Let's look at a couple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,79,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print a string of 79 equal signs (ASCII code 61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,10,40,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uld print the sequence () ten times for a total length of 2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  It w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)()()()()()()()()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reason for using this syntax is so you can draw vertical lin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haracters on the screen.  Try this sequenc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,10,42,31,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should have drawn a vertical line of 10 equal signs.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ecial codes 31 and 29 are used to move the cursor down a row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ckspace one character after each equal sign is printed.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control codes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8 - Move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9 - Move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 - Move up one 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1 - Move down one 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ease note that because of Microsoft BASIC peculiarities,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n't be able to print a vertical line of more than 13 charact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one time (all sorts of strange things happen).  To get arou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anomaly, just print a string of 13 vertical characters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n print a string of 10 more just beneath it for a line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stretch from top to bottom of the screen.  Experimentation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get the most out of this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like us and don't happen to like digging through the BAS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 for the chart of ASCII codes, you might appreciate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:  When asked to enter the symbols, just type the @ symb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one.  You will now enter the &lt;Help&gt; mode.  To find ou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's ASCII code, just type it on the keyboard.  Nifty, eh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last caveat, the non-field symbols are not checked very clos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overlapping other screen info, so caution is the word.  Wr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is allowed on the horizontal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're all done entering your screen displays, the fun pa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s.  Just enter the selection "Quit" and the program will a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if you wish to go ahead and generate the database.  If you don'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lways generate it later by selecting the "Generate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defined database" function when first executing thi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he program is being written, just sit back and apprecia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hours it would have taken you to do this by hand.  A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, program generation should take only a few minu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-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the definition and generation process, a number of import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are created.  The extensions of the programs tell what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 are.  Let's assume your program is called TEST.  The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.ATR and TEST.HDR contain information that is used to gener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.  These are both explained in Appendix A.  It'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essary to keep these files on your program disk once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generated.  In the generation process, two more files are create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.BAS is your database program, and TEST.BAT is a DOS batch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to execute the program.  YOU SHOULD ALWAYS USE THE BATCH FIL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YOUR PROGRAM since it sets important record size pointers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to compile the program, you can discard the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wise, to execute your database program, you should exit to DO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sure a copy of BASIC is on your program diskette, and typ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TEST at a DOS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time this program is loaded will be very time consum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used the DOS TYPE command to look at the program, you w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at it is in ASCII format with line numbers out of sequ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's a good idea once the program is loaded to break out by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REAK key while holding down the CTRL key, and save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compressed format using the BASIC command SAVE "TEST.BAS"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n be restarted then by entering the command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FOR MAKING DEFINITION A PLEASANT EXPER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Always have a couple of disks with plenty of room and copies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on them on hand just in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There's no way to go back if you make an error during definition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 move slowly and have some sense of direction.  Freestyle cod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be fast, but you're better off at least having a rough sket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what you'd like to end up with before starting.  This go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uble if you intend to use edit lines, special printing formats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alculation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) Since the method used to make copies of screen information o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er is by pressing the PrtSc key while holding down the SHIF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, you'll want to be careful about using non-print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for non-field symbols or in field prompts.  They can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some printers to do all sorts of wild th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-8)              How To Use The Gener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program is loaded as above described, you can remov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diskette.  After a brief title display, you'll be instru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ount your data disk in the drive specified during the gene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, and press the "C" key.  All data disks used by Ultra-Mi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must be first initialized with special information. 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press the "C" key, the program will look for and load i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if it exists.  Otherwise, it will automatically beg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itialization process.  You will be asked if the data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use all available disk space, or if you'd like to specif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mum number of records on that diskette.  After getting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ice, initialization will begin.  Depending on the nu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that must be initialized, this can take a few minutes or s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choosing the size of your data file, keep this in mind: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ll work most efficiently when there is lots of room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.  Even though you know your particular program will never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than 200 records, go ahead and use all available space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pecify number of records" option is mainly included for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  Diskettes are cheap, your time isn'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ll also be asked to give the data diskette a "volume label"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type in a word or two (Like Disk #1), and record this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's label.  It just identifies the diskette to th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olume label really serves no function in this program.  Howev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envisioned it for our report generator program (forthcoming) 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you could extend your data file over several diskettes, yet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 all act as one big file for reports.  If you already know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file will be too big to put on one data diskette, you might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to divide your file (two disks, labeled A-L and M-Z might be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or a name list fi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is data diskette is loaded into the program, it is import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you DO NOT REMOVE THE DATA DISKETTE before doing either of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hoose the "X-tend Work To New Data Diskette"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Choose the "Quit and return to BASIC"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ving or swapping diskettes without doing either of these will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st confuse the program into not knowing where the hell your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d at worst absolutely destroying your data files (ou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disk in place, initialized, and special information loaded?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od, now you're in the MAIN MENU area of your program. 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ddle of the screen are your current list of choices, which we'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ver in a moment, and at the top is some important information ab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 diskette and the current status of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-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p of the screen lists the number of initialized records as we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he number of records you have already entered.  It also displ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olume label name of the current data diskette.  At the top le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creen is a message marked "Current Record".  This is us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things, first to let you know that a record has been retriev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"Get A Record" function before updating or deleting it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llow you to continue a "Search For And List Records"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a certain point after aborting a search.  If no record has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ntly retrieved with the "Get A Record" function,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will be NONE.  Otherwise, it will be a number between 1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records initialized on that data disket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go through the commands on the main menu scre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imply retrieves an entered record and displays it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It will prompt you for the key field of your desired rec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n will search for it.  Remember to use the correct cas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key field, as this program views lowercase and upperc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s differently.  JOE SMITH and joe smith and Joe Smith are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idered different records.  When the record is displayed, you'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sked "Is This It (Y/N)?"  This allows you to find the corr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when two or more records have identical key fields. 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can't find a record that you know should be in there,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arch For And List Records" to scan through the data file and no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ke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correct record is displayed, you'll see a short menu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tom of the screen.  The Update, Delete, and Add function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bed below.  The Menu function takes you back to the main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, and the Switch Page function let's you look at the var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of the record, if there are more than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AND LIST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unction is used to list all active (and deleted if you wish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s in the data file, or to select records on the contents of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first be asked to enter the record # to start the search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&lt;ENTER&gt; to start at current record.  If you had just comple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artial search and want to continue from the point you left off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press the &lt;ENTER&gt; key.  Otherwise, enter the record number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sh to start the listing with (the first record in a datafil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#1).  If you press &lt;ENTER&gt; and there is no current recor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, the search will begin at record #1.  Except for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we don't make much use of record numbers with this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, you will be asked whether you wish to display records that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deleted.  Records in a data file exist in one of three state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e (meaning it contains a valid record), Deleted (meaning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s a record marked as deleted), and Empty (meaning it ha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t ever contained a record).  Accidentally deleted records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ored to active status by using this function unless they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overwritten by recently added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prompt is whether you wish to select records for display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tents of one it's fields.  If you don't, you will see eve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on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-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, you'll be asked which field you wish to test.  The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ll be asked to enter a test string.  The three types of tes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made on a field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STRING  (field contains "STRING" somewhere in 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TRING  (field begins with "STRING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STRING  (field contains "STRING" exactly and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again, lowercase is considered different than uppercase.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r purposes here at FreeSoft, we don't use lowercase at all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nformation and it makes life much eas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match is found, you have the choice of either continu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 or aborting it.  If you abort, operation continues just as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 were retrieved with the "Get A Record"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unction is used to add records to the data file.  It is pret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ch a straight ahead entry procedure.  After all fields have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, you can proofread the current page and either abort the ad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go ahead and save the record on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URRENT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unction is used to mark records as "deleted" status.  Dele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s cannot be retrieved by a "Get A Record" function and can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viewed by the "Search For And List Records" function.  Dele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s can be overwritten by newly added records as the spac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CURRENT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a field's records, including the key field, can be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function.  Like the "Delete Current Record" func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must first be retrieved using the "Get A Record Function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wish to review the record and note the field number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o modify before selecting the "Update Current Record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, because the prior contents of a field are erased as so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specify that you wish to modify tha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-TEND WORK TO NEW DATA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unction is used to close the data file on one data diskett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 the special information from a new one.  The new disk mus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ready initialized or initialization procedures will beg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.  NEVER SWAP DATA DISKETTES WITHOUT SELECTING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FIRS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NEW DATA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used to perform the initialization procedures on a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ette so that it can be used to hold your data file.  THIS DO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LOAD IN THE SPECIAL INFORMATION!  Always verify that the volu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el specified in the MAIN MENU display corresponds th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ette mounted in the drive before attempting to do any work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-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AND RETURN TO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he only approved way of ending the program.  End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by any other means could possibly lead to a destroyed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ll, that about does it.  Chances are good that you'll find m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undocumented features (hopefully not bugs), that we'll ne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 in the next revision of this manual.  We always appreci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omments and suggestions.  Keep those cards and letters com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e always wanted to say that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-11)     APPENDIX A: FORMAT OF THE ULTRA-MIND DISK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ces are, you're going to want to do some rather exciting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usual things with this package.  To aid you in your endeav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 description of the data files used by these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following examples, we use the filespec TEST for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.H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  - Number of defined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D  - Number of defined display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B  - Total number of field characters - 1 (one byte variable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T$ is added to beginning of each record to hold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status: A=Active, D=Deleted, E=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.A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$ - Author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$ - Program's filespec (including drive but without exten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$ - Program ti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field defined by NF in TEST.HD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 - Pag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 - Field prompt 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 - Field prompt 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$ - Field prompt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 - Field type (1=Numeric, 2=Alphanumeric, 3=Formatted numeric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=Calculation, 5=Date, 6=Time, 7=Non-field symbol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Y=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  - Field 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C  - Field colum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  -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I$ - String of acceptable inpu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  - Number of edit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ach EL: EL$ - Edit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$ - Special printing format (Y or 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SP$="Y": SF$ - special printing forma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Y=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  - Field 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C  - Field colum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  -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I$ - String of acceptable inpu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not key field:  AI$ - Null entry valid (Y or 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Y=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  - Field 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C  - Field colum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  -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$ - Input format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I$ - String of acceptable input characte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-1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Y=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  - Field 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C  - Field colum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  - Number of calculation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each CL: CL$ - Calculation line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$ - Special printing format (Y or 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P$="Y": SF$ - Special printing forma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Y=5 or TY=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 - Field 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C - Field colum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 - Field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Y=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further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.V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$ - Volume label string of data disket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SIZE - Number of initialized records on data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   - Number of entered records on data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file is a variable length random file than varies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fields, length of fields, etc.  Study the blocking and un-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ocking procedures in your generated program to see the forma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HING ALGORYTHM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ackage uses a hashing routing for placing and retrieveing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s.  Basically, what happens is that your key field is conver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 number between 1 and the number of initialized records o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diskette.  This becomes the record number for the record.  I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is already in that location, the file is scanned sequenti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at record until an empty or deleted record space is foun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ashing algorythm we're using was developed and plac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blic domain by Bruce L. Tonkin and we're indebted to him for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n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be effective, the hashing algorythm must be reasonably "random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ure that records will spread out through the available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ead of clumping together.  This is what gives this package 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retrieval speed under typical circumstanc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-13)                  APPENDIX B: WISH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many purposes, this package will be sufficient "of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elf".  However, we encourage you all to do what you do best: tak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keleton package and refine it to something really phenomena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our wish list for Ultra-Mi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Better documentation:  O.K., we admit that this isn't the best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world, but it's all in there if you look close enough.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nual definitely needs a re-write.  We'll take responsibility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and offer the fact that we wanted to get the darned thing 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our only exc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Sample definition (.HDR &amp; .ATR) files: This is the best way for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lks to learn how to get the fanciest use out this package.  If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develope a snazzy file for keeping track of your video tape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llection or christmas card list, why not share it with all of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.  The definition files are rather small, so it's not necessar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distribute the package in generated form.  We'll give this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ibility to y'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) Report generator program:  We're working on this one and it shou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ready in the first quarter of 198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) Better UPDATE function:  We sorely need an update function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s the INS and DEL keys like an editor instead of wiping ou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to be replaced.  Any of you hot shots care to take this o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) Better lineprinter support: A small assembly language program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uld print the screen and turn all non-printable characters in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iods would be great.  BASIC routines are just too slow.  W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 this one to you als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) Definition file editor:  Let's make it easy to take a definition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and either edit, delete, or add field information.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uld be great for "cloning" one data file's information into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new one, not to mention making it less frustrating when you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a mistake near the end of a lengthy definition session.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r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) A natural evolution would allow you to define how your title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main menu pages will look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you can see, we've got all kinds of suggestions for making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t better.  After all, if we'd taken the time to do everyth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ltra-Mind that we wanted, you probably would never get it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ds.  Sooner or later, you just have to take the darn thing and s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ink or swim, booger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thing we do ask is that you not distribute the program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ified form.  Instead, offer your corrections or improvements as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rge files.  That way, we can continue to support this package with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s and corrections from our end.  Otherwise, we just won'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le to keep track of all of the modifications floating around.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re to send us any of your improvements or suggestions, though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just might find a permanent home in Ultra-Mi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-14)             APPENDIX C: THE ULTRA-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reeSoft Company produces only user supported software. 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software to be useful, we have a registration program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support us.  As long as we keep getting the great sup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've enjoyed so far, we'll continue to add packages to our on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product: The Ultra-Utilities.  Our registration and duplic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licies are in the Library #1 documentation.  Do not distribute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until you have obtained, read, and understand these polici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n't have the complete 5-volume Ultra-Utility set, you don'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now what you're missing.  To get the entire set, read and follow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careful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We now offer two libraries of the Ultra-Utilities.  FOR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BRARY that you want, send us one double sided, or two single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ded diskettes formatted 8 sectors per track.  Do not se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kettes formatted 9 sectors per track or we'll just waste our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reformatting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Send them to us along with a POSTAGE PAID, SELF-ADDRESSED RETURN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LER.  A couple of stiff pieces of cardboard is suggested for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velope mailers.  We will not try to protect your diskettes from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mage any better than you do.  Also, please make sure that you'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ot the correct amount of postage.  We hate to bitch, but w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get up to 5 requests per day that arrive postage d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) Send this conglomeration to: The FreeSoft Company, P.O. Box 27608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. Louis, MO  63146.  Drop a note in the envelope telling u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ch library you want and where you heard about us.  If you don'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nd enough disks for both libraries, we'll assume you want only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 #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ltra-Utilities Includ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#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LTRA-ZAP: disk repair/modification utility with function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/modify disk sectors, display/modify file sectors, copy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ors, fill disk sectors, search for byte sequences (ASCII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eric) in disk sectors, search for byte sequences in file sector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rogate disk format and protection schemes, modify BIOS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LTRA-FORMAT: functions for formatting single standard track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-format a "flaky" track without erasing old data, and forma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tandard (copy protected) tr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LTRA-FILE: functions for display file's directory informat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 or remove hidden status, assign or remove system statu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list of sectors allocated to a file, build a disk file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atch, restore accidentally erased files, produce a unique roadm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ette, and selectively kill files from a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-1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LTRA-OPTIMIZE: takes a standard BASIC program saved in ASCII form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optimizes it so that the /N switch can be used with the BAS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to produce smaller and more efficient object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LTRA-MIND: intelligent database generator program that allows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e a database with six different field types, full input control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multiple full screens, and generates a unique BASIC program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ers record access in typical applications in less than 1/2 seco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matter how many records in the fi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ing soon to LIBRARY #2: Ultra-Report: report program generator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created with Ultra-M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Ultra-Utilties work with PC-DOS versions 1.10, 2.0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-15)        APPENDIX D: LIMITED LICENSE FOR ULTRA-MI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-MIND.BAS and SKELETON.BAS are copyrighted programs and are ow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ley by The FreeSoft Company.  You are free to use and distribu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and all other Ultra-Utility programs under the policies s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th in the LIBRARY #1 documentation manual.  By using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, you agree not to distribute or duplicate any Ultra-Util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until you have obtained, read, and understand all duplic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gistration policies listed in that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gree not to distribute any Ultra-Utility program in modif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 and you agree not remove any information concerning The FreeSo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ny, it's products or copyrights from the program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reeSoft Company gives sole ownership to you for all progra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ted by Ultra-Mind.  You agree not to copyright such programs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to interfere with our existing copyrights.  Otherwise, you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 to compile, modify, sell, or destroy any programs generat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ltra-Mind.  No royalties are due The FreeSoft Company under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 for the sale of programs generated by Ultra-M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 problem with the above policies, we'll be willing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a special license for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