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Pirate is a Modified Option board copier that allows you to write to file or your hard drive so you can send them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but if you option pirate a whole disk it will take 1 meg space so i have an idea you just copy the copy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thats all you have to do its simple. So use it and to you people who said it was impossible Fuck of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