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py utility that will back up many prot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tched it so it will copy 41 tracks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which picks up a few additional popular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 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 copy 41 tracks instead of the 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