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NOVELL's NE2000 Compatible Ethernet adapter seri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LAN Driver Installa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programs in this diskette is organized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file contained in this driver diskette are described a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 File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ADME.DOC            A file of description of the LAN2x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es Network driver library . (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NVL311\IPX\          IPX Workstation driver for NetWare v2.1*, v2.2 &amp; v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2000.LAN      LAN description file for NetWare v2.1*, v2.2 &amp;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2000.OBJ      Workstation driver for NetWare v2.1*, v2.2 &amp;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A file description how to generat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 shell program "IPX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NVL311\ODI\          DOS ODI Workstation driver for NetWare v2.2 &amp; v3.1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2.COM        Auto-Detecting ODI driver for LAN2x adap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2M.COM       Auto-Configuration ODI driver for LAN2Mx adap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2M.DOC       A file of description of the LAN2M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PKTDRV2\             Subdirectory contain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for FTP Software PC/TCP, NCSA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longong Pathway Access and NetWar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2000.COM      Packet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Information for install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NDIS\                Directory for Microsoft LAN Manage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2.DOS       NDIS driver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W.DOC          This is an installation guide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the NDIS DOS driver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-for-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MSETUP.INF     Setup file for Windows-for-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 This is an installation guide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the NDIS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OS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2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PCNF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2000.SYS       The PC-NF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 This is an installation guide describ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the PC-N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\SET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SET.EXE      Setup program for jumperless LAN card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SET.DOC      About some command line switches for LAN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Version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