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 About LAN2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s a MLID (Multiple Link Interface Driver) for Novell DOS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Hardware Specific Module for REPOTEC LAN-2Mx jumperles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Working with Ethernet NE2000 compita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uto configuration on board or with configuration file: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Work with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Session name: LINK DRIVER LAN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Auto configuration parameters: PORT address, IN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NET.CFG Examples: (For multiple same boards con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 DRIVER LAN2M               (First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ME  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 DRIVER LAN2M               (Second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ME  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 DRIVER LAN2M               (Third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ME  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First Link: Use first board with port 300, IRQ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port 300 has no board exists, find a 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ing I/O ports from low address to high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configuration to port 300,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Second Link: No parameters assigned, fi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ard and use its on board setting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no more board exists, use the first board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a virtu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Third Link: Find the third board first with port 3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found, set its IRQ to 5 if it's not the s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rt address has no board on it, sc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counting for the third board to as the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an not find any more boards, return f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boa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What is OD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Open Data-Lin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New improved LAN interface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Support multiple network protocols and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ontains: (list as execution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Link Support Layer (LS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MLIDs Multiple Link Interface Drivers (&lt;driver&gt;.COM as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Protocol driver (as IPXODI.COM or ???ODI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For workstation to connect/login Novell NetWare Server, you n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NetWare Workstation Shell program (as NETx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