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ETH16.386/v1.0                            Date: June.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n this directory can be used to ru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3.11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stall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to install Windows for Workgroups 3.11.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 Windows for Workgroups 3.11, open the Network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all network adapters supported by Windows.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ask for an OEMSETUP.INF file. Since the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under the driver diskette directory  WFW3.X\3.11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full path name where the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A:\WFW3.X\3.11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Windows dialog menu listing th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OEMSETUP.INF file.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utomatically.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'Enhanced Mode NDIS Driver' or 'Real Mode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NDIS Driver' in 'Driver Type' section to use Fiberline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NDIS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gratuation!  You are ready for networking.  Pleas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