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NDIS Driver ETH16.386 for WFW 3.11 Release No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�  Date  �  Issued by  � Release Not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1.0   � 940516 �  Tom Ko     � 1. New release for Ethernet NE2000 adap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 �             �    </w:t>
      </w:r>
      <w:r>
        <w:rPr/>
        <w:t>NDIS 3.0 drive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