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x or above Workstation ODI/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3.12 or above Workstation ODI/V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3.11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3.12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are Server 4.x               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LanManager 2.x                 NDI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VELL Netware Client32 fo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for Workgroups 3.11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5/98    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1   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3.5 or 3.51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NT 4.0                    NDI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-UNIX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-UNIX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tastic 6.0                     NDI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