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I Ethernet Adapter Driver Release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Da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Jun.25.1997    Support NOVELL NetWare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Jul.16.1998    Update NT4.0 , Windows 95B driv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NT4.0/95B/98 INF file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diskette for the convenient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Windows NT4.0/95B/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a    SEP.09.1998    Add MANUAL.HTM and MANUAL.TXT . Thes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 for PCI Ethernet Car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