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Serve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procedure to install NDIS driver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Requester and OS/2 LAN server 4.0 for Genius LAN GE2500II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Driver:  \NDIS\DOS\LAN_S4\PCIND.DOS  (for DOS LAN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NDIS\OS2\PCIND.OS2  (for OS/2 LAN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driver procedure on DOS LAN Reques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start with the installation  process,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LAN Services is properly installed.  Similarly,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so be properly installed in your clien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 PCIND.DOS from your Driver diskette (A:\NDIS\DOS\LAN_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 LAN Services subdirectory C:\DL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nder DOS LAN Requester subdirectory C:\DLS, run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 screen  display  some description. If it's correct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o "The listed options are correct" item ,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Move highlight to "Network Card"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elect "Change driver for network card." item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lect "Network card not shown in list below.."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Insert the Genius LAN GE2500III SE PCI Ethernet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n floppy A,and specify your pathname A:\NDIS\DOS\LAN_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Genius LAN GE2500III SE PCI Ethernet Card driver is now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computer,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for the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ID : This keyword is provided by PCIND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 more than one RTL8029  adapters exis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driver procedure on OS/2 LAN Server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start with the installation  process,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LAN Server  is properly installed.  Similarly,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so be properly installed i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 OS/2 window, Click the "MPTS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screen will display the IBM Log, press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lect "Instal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nsert the Genius LAN GE2500III SE PCI Ethernet Card diskette,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A:\NDIS\OS2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When complete above step to load  PCIND.OS2  into OS/2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onfigur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he same step as step 3, select "Config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he screen will display "Configure" dialog box and select "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s and protocols" then press "config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The screen will display "LAPS Configuration" dialog box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o "Genius LAN GE2500III SE PCI Ethernet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in "Network Adapter" window, and select "NetB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. Press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Installation is complete now. Reset your PC by turn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