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Genius LAN GE2500III SE PCI Ethernet Card -- NDIS DOS Driv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F          : Contains the Network Information File (N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setup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L8029 : Contains the Genius LAN GE25000 III S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hernet Card NDIS DO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ini file tha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change directory to LANMAN.DOS and run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program. In the DOS prompt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ANMAN.DOS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Alt+C to select the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"D" or move the cursor to "Network Driver" ite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ss Alt+A to select &lt;Add New Config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"Network Adapter Drivers" menu, press Alt+D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nsert the PCI Slave Ethernet Card driver diskette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and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n "Other Network Adapter Drivers" menu, select "Genius LAN GE25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PCI Ethernet Adapte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lect the network protocol that you wa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o verify the workstation configuration is correc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lect "SAVE" to save the Lan Manager configuration.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xit Lan Manager setup program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.DOS\DRIVERS\ETHERNET\RTL8029\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"RTL8029_N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TL802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C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