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procedure to setup LANtast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for Genius LAN GE2500III SE  PCI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Driver:     \ARTISOFT\4.X\PCILAN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TARTNET (for LANtastic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N_DIR=C:\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/L: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NEX000 IRQ=3 IOBASE=300 16-BIT VERBOSE ---&gt; Mask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LAN4 VERBOSE                            ---&gt; Added for GE2500II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 NAME LOGIN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LOGIN/WAIT \\SERV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PO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TARTNET.BAT  (for LANtastic works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N_CFG=C:\LAN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C:\LANTASTI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NEX000  IRQ=3 IOBASE=300 VERBOSE       ---&gt; Mask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ILAN4  VERBOSE                           ---&gt; Added for GE2500III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 WORKSTATION_NAME 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LPT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PO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Geniusl LAN GE2500III SE Ethernet Card drivers for LANtastic 4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efore you start with the installation  process,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tastic operation system (server/workstation) 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Similarly,  your  adapter  should  also 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LANtastic "install" program , and move highlight to "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Install" item,  then ENTER  and  select "Othe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Network Adapter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 have completed installation, then  copy  GE2500III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CILAN4.EXE" from Genius LAN GE2500III S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LANTAS4 to your LANtastic subdirectory C:\LANTAST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odify STARTNET.BAT file as above sam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Multiple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are multiple network cards on the main boar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your startnet.bat file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LAN4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ILAN4/MPX=D7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LANBIO/MPX=D7/ADAPT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invocation of PCILAN4.EXE and AILANBIO.EXE loa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dapter using the default MPX number (C7),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0.   The  command line  switches in the second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  the  NETBIOS  to  load into the second card,  (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1) using and DOS MPX number D7.  If problems occu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prompt you with error messages.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tastic 4.0 manual for details on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