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WSERVER\411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on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v4.11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Genius LAN GE2500III Driver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check the contents of subdirectory  \NWSERVER\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contain the follow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SRV.LAN  Novell NetWare V4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SRV.LDI  Novell NetWare V4.11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 NetWare prompt (indicated by the Server name)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NLM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name: LOAD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"Maintenance/Selective Instal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 " LAN Driver Options (Configure/Load/...) "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the &lt;Ins&gt; key to specify other driver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ess  &lt;F3&gt;  and specify the driver path (A:\NWSERVER\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PCISRV.LAN driver should appear in your choic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lect a  LAN  Driver' field. Choose this  driv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loading and  binding  procedur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bind all 4 frame types support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 "SLOT"  is 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 by the driver PCISRV.LAN.  So, add EtherID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A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B SLO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