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Genius GE2500III SE PCI Ethernet Adapter -- SunSoft PC-NFS driv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DIS Driver Installation Guide for SUN PC-NF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SUN PC-NF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Genius GE2500III SE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dd "DEVICE=C:\DOS\ANSI.SYS" command at "CONFIG.SYS"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ert the PC-NFS Installation diskette into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ype "A:\INSTALL" (or "B:\INSTALL")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nter the destination "Drive letter:" (usually C: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"Ethernet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the "NDIS" option of "Ethernet Adapter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ollow all the prompt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pecify the PC name, IP address, server name, and serve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act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ollow all the prompts to finis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he system will create \LANMAN and \NFS directory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After finished that, copy the PCIND.DOS file from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NFS\PCIND.DOS on your driver program diskette to the 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: or D:) directory on your destin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Use a text editor, edit the config.sys. Add this li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S_NDIS driver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LANMAN\PCIND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Edit the protocol.ini file at \LAN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eplace [your-mac-module] with [RTL8029_N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place drivername = YOURMAC$ with drivername = PCI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place bindings = YOUR-MAC-MODULE with bindings = RTL8029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Execute NFSCONF.EXE to configure system (i.e. Mount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E:). Execute TELNET.EXE to do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NFS\PCNFS.SYS 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LANMAN\PROTMAN.SYS /i:C:\LANMAN --&gt; PROTOCOL.IN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LANMAN\PCIND.DOS   ---------------&gt; NDIS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LANMAN\NFS-NDI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FS-ND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NFSLI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RTL8029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TL8029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PCI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Z=PS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th=C:\;C:\NFS;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FSDRIVE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LANMAN\NETBIND   ----&gt; Add this line to Binding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