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nius LAN GE2500III SE PCI Ethernet Adapter -- PCISETUP Program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used to tell user : how to use the file  "PCISETUP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PCISETUP.EXE" is build for configuring and diagnosing the G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 GE2500III SE PCI Ethernet Adapter ,and for auto-copying Genius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2500III SE PCI Ethernet Adap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networ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BEFORE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e sure you know the configuration of any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fter turning off the PC's power, insert the adapter in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thernet adapters must be on a properly terminated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e a BNC " T " connector with two 50 Ohm terminat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AUI loopback conn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Boot the PC to 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Memory resident (TSR) programs and device driv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loaded while the Diagnostic Program is activ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eed to temporarily rename your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 files.  The Diagnostic Program is alway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loading any networ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sert the Genius LAN GE2500III SE PCI Ethernet Card driv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S prompt(not windows95 MS-DOS) ,type PCISETUP to ru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like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&gt;PCI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ad the opening scree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dapter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Setup   - The setup program will auto detect and show the c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ations, such as I/O port, IRQ,..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Setup - Select Manual Setup to setup hardwar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you want, such as Full duplex, BootROM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Configuration - Save the hardware configuration tha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 Warning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changed the hardware configuration, you must re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. The adapter will load new configurations that you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dapte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Configuration - To view the hardwar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hernet Card Test     - To test the adapters' func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/Receive Test  - To verify the adapter transeveiver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ble Test             - To test cable is no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Drivers Au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First, the program will detect the I/O Address and interrup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I Slave Ethernet Adapter set by the PCI Syste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After a moment, the screen will show the Hardware Setting of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I Slave Ethernet Adapter and the Software Install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In Software Installation menu, users can choose one of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for your Network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additional questions regarding you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contact your dealer or distributor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