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Genius LAN GE2500III SE PCI Ethernet Adapter -- Driver Information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</w:t>
      </w:r>
      <w:r>
        <w:rPr/>
        <w:t>Date: 10/12/199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atibility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nius LAN GE2500III SE PCI Ethernet card has been test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und fully compatible with the following NO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vell NetWare 386 V3.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vell NetWare 386 V3.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vell NetWare V4.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vell NetWare V4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vell NetWare V4.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vell NetWare Client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vell NetWare Lite V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vell Personal Netware V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tisoft Lantastic V4.x , V5.x &amp; V6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crosoft Windows for Workgroups V3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crosoft Windows for Workgroups V3.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crosoft LAN Manager V2.0C &amp; V2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crosoft Windows 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crosoft Windows 9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crosoft Windows NT 3.5 &amp; 4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crosoft Windows NT 3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O UNIX Release 3.2V4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O UNIX Release 5.0 &amp; 5.0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nSoft PC-NFS V5.0 &amp; V5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C Pathworks Cl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BM LAN Server V4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BM OS/2 Warp 4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U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crosoft Network Client 3.0 for MS-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cket Dri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nyan V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O UnixWare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rivers Provided by NOS Vend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Genius LAN GE2500III SE PCI Ethernet card is fully compatible Nov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2000 Ethernet. You can select the NE2000 driver that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the venders for the c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rivers Provided by this Produ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 1) NETWARE - Novell netware driv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 2) PKTDRV  - Packet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 3) WFW31   - Windows for Workgroups dri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 4) WFW311  - Windows for Workgroups dri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 5) WIN95   - Windows 95 dri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 6) WIN98   - Windows 98 dri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 7) WINNT35 - Windows NT 3.5 dri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 8) WINNT40 - Windows NT 4.0 dri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 9) WINNT31 - Windows NT 3.1 dri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10) ARTISOFT - ARTISOFT LANtastic 4.x &amp; 5.X &amp; 6.X dri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11) MSLANMAN.DOS - Microsoft NDIS DOS dri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12) MSLANMAN.OS2 - Microsoft NDIS OS/2 dri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13) LANSRVR - IBM LAN Server dri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14) SCO\4.x - SCO UNIX 3.2V4.2 dri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15) SCO\5.x - SCO UNIX 5.0 &amp; 5.0.4 dri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16) LINUX - Linux dri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17) PCNFS - SunSoft PC-NFS dri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18) VINES - Banyan VINES DOS client dri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19) PATHWORK - DEC PATHWORK client dri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20) MSCLIENT - Microsoft Network Client 3.0 for MS-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21) NDIS\OS2  - NDIS2.0 Drivers for IBM OS/2 Warp4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22) UNIXWARE - SCO unixware 7  DDI7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