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Genius LAN GE2500III SE PCI Ethernet Adapt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LOCAL AREA NETWORK SOFTWARE DRIVER SUPPORT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V01R30  10/12/1999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ing RELEASE.DOC file.  This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rganization of the Genius LAN GE2500III SE PCI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Driver Diskette included in the product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river installation programs supported by you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ivided into different directories. 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river program and a RELEASE.DOC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mmarizes the contents of the LAN Driver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DOC    General information regarding driv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SETUP.EXE  Contains Genius LAN GE2500III SE PCI Ethernet C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or system confiuration  and diagnostic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s auto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TWARE      Contains Novell Ne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ISRV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IODI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KTDRV       Contains Packet driver progra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TP packet driver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will allow you to run FTP  TCP/IP(PC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TP Interdriver (PC210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95        Contains Micrisoft WINDOWS 9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3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98        Contains Micrisoft WINDOWS 9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4 V01R2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W31        Contains Micrisoft WINDOWS for Workgroups 3.1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2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FW311       Contains Micrisoft 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3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31      Contains Micrisoft WINDOWS NT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35      Contains Micrisoft WINDOWS NT 3.5 ,3.5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3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INNT40      Contains Micrisoft WINDOWS NT 4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IS4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TISOFT     Contains ARTISOFT LANtastic 4.x ,5.x drivers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X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X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X 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NSRVR      Contains IBM LAN SEREV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DOS Contains NDIS DOS driv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LANMAN.OS2 Contains NDIS OS/2 driver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LA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O          Contains SCO UNIX 3.2v4.2 &amp; 5.0 &amp; 5.0.4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NFS        Contains SunSoft PC-N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INES        Contains VIN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WORK     Contains PATH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SCLIENT     Contains Microsoft Network Clie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S-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1R10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IXWARE     Contains SCO UNIXWARE 7 DDI7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00    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10       add windows 9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20       add SCO UNIXWARE 7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1R30       Upda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rademarks noticed here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