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Network Client 3.0 for MS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describes the procedure to setup the Microsoft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 for DOS driver on Genius LAN GE2500III SE PCI Ethernet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 of Driver:   \MSCLIENT\PCIND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Configura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OCOL.INI (install creates 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network.setu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=0x3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card=RTL8029,1,RTL8029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port=ms$ndishlp,MS$NDIS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port=ms$netbeui,MS$NETBE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a0=RTL8029,1,ms$netbe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a1=RTL8029,1,ms$ndis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protm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Name=PROTMAN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ORITY=MS$NDIS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MS$NDISH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Name=ndishl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DINGS=RTL80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MS$NETBEU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Name=netbeui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SSIONS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CBS=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DINGS=RTL80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ABAS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RTL802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apterID=@52544c19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Name=PCIND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Procedu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you start with the installation procedure,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apter is properly  installed and configured.  Similarly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your  Microsoft Network Client is properly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f not, The installation utility SETUP.EXE  is located on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ork Client v3.0 for MS-DOS Disk. Run SETUP.EXE from Dis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  program screen will appear, and You must complete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stions. These options are specific to your needs.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 will transfer files to a specific directory on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odify existing configuration files to fit your specific nee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Change to the Microsoft Network Client subdirectory,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The screen will display some infomation. Press &lt;Enter&gt;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Responds to the screen prompts, selecting "Chang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tion",then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Move the highlight to "Add Adapter",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Select "Network adapter not shown on list below ..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Insert the Genius LAN GE2500III PCI Ethernet Adap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ette in floppy A,and specify your pathname A:\MSCLIENT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Follow  screen  instructions  to  complete  the  process.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&lt;Enter&gt; for each screen display will selec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. Press &lt;Enter&gt; until you reach the display prompt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boo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Parameters for the PROTOCOL.INI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apterID : This keyword is provided  by PCIND, and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n  more  than  one  GE2500III SE adapters exist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Installing Multiple LAN Adap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two different method to complete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) Under  DOS  mode, you can modify the AdapterID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MSCLIENT\PROTOCOL.INI by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b) Or you can also use the SETUP program  and follow 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up procedurc step 4,but move the highlight to "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ting,then press &lt;Enter&gt;, the screen will prompt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l AdapterID value 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