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r Installation Guide for SCO UNIX 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escribes the procedures to install the SCO UNI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CI Slave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 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.o       MDI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         Transfer dos format to unix format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ter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 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.c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.h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kcfg 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OF/r2e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start with the installation  process, 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 UNIX system is properly installed. Similarly,your adapt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properly installed i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Login as root user. (On maintenance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nstallation Diskette in DOS 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SCO UNIX Driver diskette to floppy A: and use dosc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py the file "setup" for installing SCO UNIX PnP Driv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's directories as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only for SCO 5.0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cd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doscp A:/sco_unix/5.x/setup /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! if you don't have the directory ,namely, "a:/sco_unix/5.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disk, you should modify contents of the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floppy. Please check contents of the se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chmod +x /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./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only for SCO 5.0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cd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doscp A:/sco/5.x/setup504 /setup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! if you don't have the directory ,namely, "a:/sco/5.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disk, you should modify contents of the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floppy. Please check contents of the se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chmod +x /setup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./setup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Use netconfig utility, Avaiable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o add adapters, select "Add New Lan Adapter" from "Hard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Add Protocol to select SCO TCP/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Enter the internet Address of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 : 192.9.10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Enter the netmask for this interface (default 255.255.255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Enter the boardcast address for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: xxx.xxx.xxx.255                          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Do you want to relink to kernel now ?               TYPE '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Do you want this kernel to boot by default (y/n)    TYPE '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Do you want the kernel environment rebuilt (y/n)    TYPE '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Reboot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shutdown -y -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