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the NetWare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NETWARE\NW312\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l NetWare v3.12 server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your adapter should also be proper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se files can be obtained from Genius LAN GE2500II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disk subdirectory A:\NETWARE\NW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I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can log into the server as a supervisor , copy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iles from the Genius LAN GE2500III SE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Diskette subdirectory A:\NETWARE\NW312 into the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SYSTEM of your server. (If some files exist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sting files in the SYSTEM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the NetWare server prompt appears (indicated by a colon),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rver driver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NBI31X &lt;En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you can directly load file from Genius LAN GE25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 Ethernet C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ETWARE\NW312\NBI31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ETWARE\NW312\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ind IPX to the adapter driver. At the NetWare 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IND IPX TO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fter pressing &lt;Enter&gt; the computer prompts you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For details on how to assign this number,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are 386 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 "SLOT"  is  provided for multiple LAN adap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rver by the driver PCISRV.LAN.  So, add  "SLOT" 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A SL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B SLO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ing One LAN adapter with Multiple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binding multiple frame types to one adapter, enter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IND statement for each frame type. Each LOA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ifferent network number is required on the bi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 to supply  a name on each load lin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prompted  for which  board to bind IPX to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name option in the AUTOEXEC.NCF , it will no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without user interven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3 NAME=IEE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IEE8023 NET=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2 NAME=IEE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LAN8022 NET=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occur during the binding process, your  scree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error  messages.  Please refer to your NetWare 386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se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