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Server 2.0/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procedure to install NDIS driver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Requester and  OS/2 LAN server 2.0 (or 3.0) for Genius GE2500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PCI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Driver:  \NDIS\DOS\LAN_S23\PCIND.DOS  (for DOS LAN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NDIS\OS2\PCIND.OS2  (for OS/2 LAN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driver procedure on DOS LAN Reques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sert the IBM LAN Support Program (LSP) Version 1.30 (or 1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nto your floppy drive A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ype A:\dxmaid  and press &lt;Enter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screen will display the IBM logo. Press &lt;Enter&gt; twi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Environment Information" appear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esponds to the screen prompts, specifying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field,use the &lt;Space Bar&gt; to toggle between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or this computer?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existing configuration information?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have adapter option diskettes?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you configuring for two adapters?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need 802.2 interface suppor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or LSP                   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 for new configuration             C:\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sure  that  the values given above are correc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to stor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sert the Genius LAN GE2500III SE PCI Ethernet Card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loppy A,and specify your pathname A:\NDIS\DOS\LAN_S23,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Follow  screen  instructions  to  complete  the  proces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Enter&gt; for each screen display will selec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 Press &lt;Enter&gt; until you reach the display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ert the LSP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Insert the LSP diskette as prompted. Press &lt;Enter&gt;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 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A screen  showing  the  current  configuration  det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It should show the  Genius LAN GE2500II SE PCI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 and the protocols alread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, "IBM IEEE 802.2" and "IBM OS/2 NETBIO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Press &lt;F4&gt;. to save the new configuration. This completes the 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Save the configuration 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Insert the DOS LAN Requester Install Diskette 1 into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Type A:\INSTALL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The IBM logo will again appear on the screen.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on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Follow  screen  instructions,  pressing  &lt;Enter&gt; 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-to-screen until you are prompted to indicate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OS LAN Requester directory (C:\DOSLA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Specify the pathname (C:\DOSLAN is the default) for the DO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r directory . Then press &lt;Enter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 The program will ask you for the services tha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 Highlight the appropriate option. Select either "Send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Send, View, Edit, and Log message" option. (Normally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"Send, View, Edit and Log message"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 Specify the PC's ID and domai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 Follow screen prompt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driver procedure on OS/2 LAN Server 2.0/3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start with the installation  process,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LAN Server  is properly installed.  Similarly,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so be properly installed i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 PCIND.OS2 and RTL8029.NIF files from your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\NDIS\OS2) to C:\IBMCOM\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lick the OS/2 LAN Servic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elect "Installation  and  configuration". The IBM log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lick 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elect &lt;Advance&gt;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lect "Install or Configuration this Works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Select server type, adding a server or domain contro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stall or remove" selections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Select "Configure a 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Click the "Config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Select "Configure works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Select "RTL8029 PCI ethernet adapter" when prompt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twork Adapter. Then click the &lt;Add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Select IBM NETBIOS from the list and click the &lt;Add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Select &lt;OK&gt; to confirm al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Follow screen instructions to complete the process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K&gt; to accept defaul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 Continue pressing &lt;OK&gt; until your screen prompts you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 CONFIG.SYS and  AUTOEXEC.BAT and create a new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UTOEXEC.BAT. Also select &lt;OK&gt; to confir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 Installation is complete now. Reset your PC by turning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version must be bellow DOS 5.0 when install DOS LAN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your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