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2500III SE Linux Installation gui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nux does not support network after installation, so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s usually required to add networ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e following procedure to install GE2500III SE on linu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RTL8029 is ne2000 compa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make sure that kernel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ck /usr/src/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recompil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o /usr/src/linux, them type 'make menuconfi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following options(mark them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nable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networ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ne2000/ne1000 support(this will add ne2000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.after options are selected, exi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dep;make clean;make z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no serious error happens, the new kernel 'zImage'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sr/src/linux/arch/i386/boot/z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py this file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ify '/etc/lilo.conf' file to make system boot from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ne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un 'li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 when system boots, the driver will be load. check the /proc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GE2500III SE device is detected.(use 'dmesg'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see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: run netconfig to setu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un 'ifconfig' or 'netstat -i' to see if there is 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