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Genius LAN GE2500III SE Ethernet Card  IBM LAN Server driv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iskette 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-directory contains the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S         : Contains IBM LAN SERVER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    : Contains IBM LAN SERVER dri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stallation Guil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PCI Slave Ethernet Card driver diskette in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e directory the IBM LAN Server program loca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NSTALL" to install the driver for PCI Slave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 the dialog box, select "Network card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n the dialog box, select "Change driver for network 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 the dialog box, select "Network card not show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..." and press ENTER to contini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o specify the drive and path to PCI Slave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,"A:\LANSRVR\D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he "PCI Slave Ethernet Adapter"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If you need to change the configuration, select "Ed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twork card driver." to change configuration such as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After you installed completely, in DOS prompt copy th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IND.DOS, to the hard disk from the director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ert the PCI Slave Ethernet Card driver diskette in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IBM LAN Server, select or run the MPTS (Mult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 Service) program. refer to the IBM LAN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Support Configuration Guide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utility and for more details on how to instal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s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rom the IBM MPTS dialog box, choose the "INSTALL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a PCI Slave Ethernet Card for IBM LAN Serv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CI Slave ethernet card has already been installed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 6 below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pecify the drive and path (e.g., "LANSRVR") to the PCI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diskette (e.g., "A:\LANSRVR\OS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fter installing/copying the appropriate NIF files from PCI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diskette, IBM MPTS dialog box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From the IBM MPTS dialog box, select the "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 the Configuration dialog box, choose the "Configur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s"(default) option and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When the Configure Workstation dialog box is displaye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configuration from the Current Configur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Choose the "Genius LAN GE2500III SE PCI Ethernet Adapt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twork Adapters list box, by highligh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hoose "Add" the GE2500III SE PCI Ethernet 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ighlight the appropriate protocols in the Protocol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hoose "Add" to add them to Current Configuration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Choose "OK" to finis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