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install 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WINNT31\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driver procedure on Microsoft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in Windows 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Main group of NT, select the 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the Control Panel window, choose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Network Settings dialog box, choose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the list of network cards, select "&lt;other&gt; Require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", and then press &lt;Enter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ert the Genius LAN GE2500III SE driver disk in drive A, en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thname  A:\WINNT31 which is the path where the driver RTL8029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tup file OEMSETUP.INF are located, and then choose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screen will appear "Input EthernetID" dialog box which i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TL8029.SYS driver. This option is only required when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Genius LAN GE2500III SE PCI adapters on this comput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if only one adapter is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NT will then perform the binding process.  If any addi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ptions were installed,  you may be  prompted fo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Windows NT and follow above setup procedure step 2,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etwork Settings" dialog box, choose the "Configure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put Ethernet ID"  dialog box appears and input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net ID. Last step to select OK and close 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KIP if only one adapter is installed on thi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 you are install Genius LAN GE2500 III SE PCI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indows NT at first time.  To use the mini-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TL8029.SYS ) on WINDOWS NT 3.1, you must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NDIS.SYS file with the A:\WINNT31\NDIS.SYS 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d c:\winnt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py a:\winnt31\ndi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d c:\winnt\system32\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rename ndis.sys ndi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copy a:\winnt31\ndis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