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astic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tastic 5.0 can support two different drivers : NDIS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tastic driver.  This document describes the procedur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testic driver for Genius LAN GE2500III SE PCI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Driver:     \ARTISOFT\5.X\PCILAN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TARTNET (for LANtastic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LAN_DIR=C:\LANTAST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LAN_CFG=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C:\LANTASTI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/L: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NEX000 IRQ=3 IOBASE=300 16-BIT VERBOSE ---&gt; Mask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ILAN5 VERBOSE                            ---&gt; Added for RTL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 NAME LOGIN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LOGIN/WAIT \\SERVE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LPT 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PO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STARTNET.BAT  (for LANtastic works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LAN_CFG=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C:\LANTASTI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NEX000 IRQ=3 IOBASE=300 16-BIT VERBOSE ---&gt; Mask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ILAN5 VERBOSE                            ---&gt; Added for RTL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 WORKSTATION_NAME LOGIN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LPT 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PO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GE2500III SE drivers for LANtastic 5.0 : (Using LANtastic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efore you start with the installation  proces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Ntastic operation system (server/workstation)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  Similarly,  your  adapter  should  also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in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un LANtastic "install" program, and move highlight to "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Install" item,  then ENTER  and  select "Other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Network Adapter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When complete installation,then copy RTL8029 driver"PCILAN5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Genius LAN GE2500III SE driver diskette A:\LANTAS5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tastic subdirectory C:\LANTASTI.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odify STARTNET.BAT file as above sam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Multiple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are multiple network cards on the main boar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your startnet.bat file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ILAN5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ILAN5/MPX=D7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LANBIO/MPX=D7/ADAPT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invocation of PCILAN5.EXE and AILANBIO.EXE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adapter using the default MPX number (C7),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0.   The  command line  switches in the second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  the  NETBIOS  to  load into the second card,  (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1) using and DOS MPX number D7.  If problems occu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ll prompt you with error messages.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tastic 5.0 manual for details on these 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