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PCI Slave Ethernet Card -- NDIS OS/2 Driv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ette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contains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NIF          : Contains the Network Information File (N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that setup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RTL8029 : Contains the PCI Slave Ether Card NDI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 and protocol.ini file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f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the OS/2 WINDOW, change to LANMAN subdirectory and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lik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ANMAN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ess Alt+C to select the "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"D" or move the cursor to "Network Driver" ite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ess Alt+A to select &lt;Add New Config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"Network Adapter Drivers" menu, press Alt+D to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nsert the PCI Slave Ethernet Card driver diskette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n "Other Network Adapter Drivers" menu, select "PCI Slave E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lect the network protocol that you wa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O verify the workstation configuration is correc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lect "SAVE" to save the Lan Manager configuration.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xit Lan Manager setup program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BS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"RTL8029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TL8029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C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