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M9008 Series NDIS Device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UM9008.SYS on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M9008 Series ISA-based Ethernet Adapter can work with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instructions to load this driver into you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gon as Administrator and select the Network icon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"Add Adapter..." button and highligh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hich users want to install. If the Windows 95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ffer NE2000 driver, choose the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ert the diskette with the appropriate driver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rive name (A:\ or B:\) when requir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the driver and the NETUMC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WIN95 &lt;--- Directory of UMC UM9008 Series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fter pressing the "Continue" button, confirm the driver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UMC UM9008 PnP Ethernet Adapter", set the IRQ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es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w, the driver has been installed.  Please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window. 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