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M9008 Series NDIS Device Driver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UM9008.SYS onto 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M9008 Series ISA-based Ethernet Adapter can work with Windows NT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llow these instructions to load this driver into you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ogon as Administrator and select the Network icon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the "Add Adapter..." button and highlight the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hich users want to install. If the Windows N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ffer NE2000 driver, choose the "&lt;Other&gt; Requires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sert the diskette with the appropriate driver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llow the instructions appearing on the scree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rive name (A:\ or B:\) when requir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for the driver and the OEMSETU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WINNT35 &lt;--- Directory of UMC UM9008 Series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fter pressing the "Continue" button, confirm the driver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UMC UM9008 PnP Ethernet Adapter", set the IRQ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Addresses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Now, the driver has been installed.  Please select the OK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window.  The protocols and driver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