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</w:t>
        <w:tab/>
        <w:t xml:space="preserve"> README  For SAMSUNG CD-ROM Drive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May   1996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SAMSUNG Electronics 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s on using MSCDEX.EX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[ /M:1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the added switch in AUTOEXEC.BAT when running CD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Not specified in the user's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s on using SSCDROM.SYS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Not specified in the user's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[ /S:xxx,yy,z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IDE port that is connected to the drive, and the interrup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xxx is the IDE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xx = 1f0 : Primary (Chann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170 : Secondary(Channel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e8 : Chann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8 : Channe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yy  is the Interrup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y  = 14 : Primary (Chann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5 : Secondary (Channel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: Chann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0 : Channel 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z is the Master/Slav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 =  0 :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: Sl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f /s:xxx,yy,zz is valid,the device driver will only t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pecific IDE port, and skip the auto-detection. If the /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used or if any parameter is invalid, the device driver will st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uto-detection algorithm.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example, when the CD-ROM drive is connected to the secondary por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15 as slave, the syntax in the CONFIG.SYS file sh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vice = C:\SAMSUNG\SSCDROM.SYS /D:SSCD000 /S:170,15,1 /V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[ /V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CD-ROM Drive Mode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[PI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PIO mod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/PIO for PIO modes support.  If /PIO is used,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 the drive's PIO capability, then use the highest PIO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