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</w:t>
        <w:tab/>
        <w:t xml:space="preserve"> README  For SAMSUNG CD-ROM Drive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May   1996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SAMSUNG Electronics 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ttp://www.sec.samsung.co.k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on using MSCDEX.EX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 /M: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 added switch in AUTOEXEC.BAT when running CD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Not specified in the use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 on using SSCDROM.SY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Not specified in the use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 /P:xxx,yy,z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IDE port that is connected to the drive, and the interrup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xxx is the ID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 = 1f0 : Primary (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170 : Secondary(Chann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e8 :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8 : Chann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y  is the Interrup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y  = 14 : Primary (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 : Secondary (Chann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: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 : Channel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z is the Master/Slav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 0 :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: 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/p:xxx,yy,zz is valid,the device driver will only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IDE port, and skip the auto-detection. If the /p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used or if any parameter is invalid, the device driver will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to-detection algorithm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when the CD-ROM drive is connected to the secondary por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15 as slave, the syntax in the CONFIG.SYS fil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 = C:\SAMSUNG\SSCDROM.SYS /D:SSCD000 /P:170,15,1 /V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 /V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D-ROM Drive Model Name and Firm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