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 xml:space="preserve">CD-ROM/DVD-ROM DRIVE UNIT </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INSTRUCTION MANUAL</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REV. 2.2</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Interface: IDE/ATAPI</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r>
    </w:p>
    <w:p>
      <w:pPr>
        <w:pStyle w:val="Normal"/>
        <w:jc w:val="center"/>
        <w:rPr>
          <w:rFonts w:ascii="Times New Roman" w:hAnsi="Times New Roman" w:eastAsia="Times New Roman" w:cs="Times New Roman"/>
          <w:b/>
          <w:b/>
          <w:bCs/>
        </w:rPr>
      </w:pPr>
      <w:r>
        <w:rPr>
          <w:rFonts w:eastAsia="Times New Roman" w:cs="Times New Roman"/>
          <w:b/>
          <w:bCs/>
        </w:rPr>
        <w:t>FCC</w:t>
      </w:r>
    </w:p>
    <w:p>
      <w:pPr>
        <w:pStyle w:val="Normal"/>
        <w:jc w:val="center"/>
        <w:rPr>
          <w:rFonts w:ascii="Times New Roman" w:hAnsi="Times New Roman" w:eastAsia="Times New Roman" w:cs="Times New Roman"/>
          <w:b/>
          <w:b/>
          <w:bCs/>
          <w:u w:val="single"/>
        </w:rPr>
      </w:pPr>
      <w:r>
        <w:rPr>
          <w:rFonts w:eastAsia="Times New Roman" w:cs="Times New Roman"/>
          <w:b/>
          <w:bCs/>
          <w:u w:val="single"/>
        </w:rPr>
        <w:t>DECLARATION OF CONFORMITY</w:t>
      </w:r>
    </w:p>
    <w:p>
      <w:pPr>
        <w:pStyle w:val="Normal"/>
        <w:rPr>
          <w:rFonts w:ascii="2OcuAe" w:hAnsi="2OcuAe" w:eastAsia="2OcuAe" w:cs="2OcuAe"/>
          <w:b/>
          <w:b/>
          <w:bCs/>
          <w:u w:val="single"/>
        </w:rPr>
      </w:pPr>
      <w:r>
        <w:rPr>
          <w:rFonts w:eastAsia="2OcuAe" w:cs="2OcuAe" w:ascii="2OcuAe" w:hAnsi="2OcuAe"/>
          <w:b/>
          <w:bCs/>
          <w:u w:val="single"/>
        </w:rPr>
      </w:r>
    </w:p>
    <w:p>
      <w:pPr>
        <w:pStyle w:val="Normal"/>
        <w:rPr>
          <w:rFonts w:ascii="Times New Roman" w:hAnsi="Times New Roman" w:eastAsia="Times New Roman" w:cs="Times New Roman"/>
          <w:b/>
          <w:b/>
          <w:bCs/>
        </w:rPr>
      </w:pPr>
      <w:r>
        <w:rPr>
          <w:rFonts w:eastAsia="Times New Roman" w:cs="Times New Roman"/>
          <w:b/>
          <w:bCs/>
        </w:rPr>
        <w:t>PRODUCT NAME: CD-ROM/DVD-ROM DRIVE</w:t>
      </w:r>
    </w:p>
    <w:p>
      <w:pPr>
        <w:pStyle w:val="Normal"/>
        <w:rPr>
          <w:rFonts w:ascii="Times New Roman" w:hAnsi="Times New Roman" w:eastAsia="Times New Roman" w:cs="Times New Roman"/>
          <w:b/>
          <w:b/>
          <w:bCs/>
        </w:rPr>
      </w:pPr>
      <w:r>
        <w:rPr>
          <w:rFonts w:eastAsia="Times New Roman" w:cs="Times New Roman"/>
          <w:b/>
          <w:bCs/>
        </w:rPr>
        <w:t>MODEL NUMBER:  (CD-ROM) 321D, 322D, 361D, 362D, 400D, 401D,                                      450D, 452D, 480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DVD-ROM) DM-822D</w:t>
      </w:r>
    </w:p>
    <w:p>
      <w:pPr>
        <w:pStyle w:val="Normal"/>
        <w:rPr>
          <w:rFonts w:ascii="Times New Roman" w:hAnsi="Times New Roman" w:eastAsia="Times New Roman" w:cs="Times New Roman"/>
          <w:b/>
          <w:b/>
          <w:bCs/>
        </w:rPr>
      </w:pPr>
      <w:r>
        <w:rPr>
          <w:rFonts w:eastAsia="Times New Roman" w:cs="Times New Roman"/>
          <w:b/>
          <w:bCs/>
        </w:rPr>
        <w:t>FCC RULES: TESTED TO COMPLY WITH FCC PART 15, CLASS B</w:t>
      </w:r>
    </w:p>
    <w:p>
      <w:pPr>
        <w:pStyle w:val="Normal"/>
        <w:rPr>
          <w:rFonts w:ascii="Times New Roman" w:hAnsi="Times New Roman" w:eastAsia="Times New Roman" w:cs="Times New Roman"/>
          <w:b/>
          <w:b/>
          <w:bCs/>
        </w:rPr>
      </w:pPr>
      <w:r>
        <w:rPr>
          <w:rFonts w:eastAsia="Times New Roman" w:cs="Times New Roman"/>
          <w:b/>
          <w:bCs/>
        </w:rPr>
        <w:t>OPERATING ENVIRONMENT: FOR HOME OR OFFICE USE</w:t>
      </w:r>
    </w:p>
    <w:p>
      <w:pPr>
        <w:pStyle w:val="Normal"/>
        <w:rPr>
          <w:rFonts w:ascii="Times New Roman" w:hAnsi="Times New Roman" w:eastAsia="Times New Roman" w:cs="Times New Roman"/>
          <w:b/>
          <w:b/>
          <w:bCs/>
        </w:rPr>
      </w:pPr>
      <w:r>
        <w:rPr>
          <w:rFonts w:eastAsia="Times New Roman" w:cs="Times New Roman"/>
          <w:b/>
          <w:bCs/>
        </w:rPr>
        <w:t>FCC COMPLIANCE STA TEMENT:</w:t>
      </w:r>
    </w:p>
    <w:p>
      <w:pPr>
        <w:pStyle w:val="Normal"/>
        <w:rPr>
          <w:rFonts w:ascii="2OcuAe" w:hAnsi="2OcuAe" w:eastAsia="2OcuAe" w:cs="2OcuAe"/>
          <w:b/>
          <w:b/>
          <w:bCs/>
          <w:u w:val="single"/>
        </w:rPr>
      </w:pPr>
      <w:r>
        <w:rPr>
          <w:rFonts w:eastAsia="2OcuAe" w:cs="2OcuAe" w:ascii="2OcuAe" w:hAnsi="2OcuAe"/>
          <w:b/>
          <w:bCs/>
          <w:u w:val="single"/>
        </w:rPr>
      </w:r>
    </w:p>
    <w:p>
      <w:pPr>
        <w:pStyle w:val="Normal"/>
        <w:rPr>
          <w:rFonts w:ascii="Times New Roman" w:hAnsi="Times New Roman" w:eastAsia="Times New Roman" w:cs="Times New Roman"/>
        </w:rPr>
      </w:pPr>
      <w:r>
        <w:rPr>
          <w:rFonts w:eastAsia="Times New Roman" w:cs="Times New Roman"/>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NFORMATION TO USER:</w:t>
      </w:r>
    </w:p>
    <w:p>
      <w:pPr>
        <w:pStyle w:val="Normal"/>
        <w:rPr>
          <w:rFonts w:ascii="2OcuAe" w:hAnsi="2OcuAe" w:eastAsia="2OcuAe" w:cs="2OcuAe"/>
          <w:b/>
          <w:b/>
          <w:bCs/>
          <w:sz w:val="20"/>
          <w:szCs w:val="20"/>
        </w:rPr>
      </w:pPr>
      <w:r>
        <w:rPr>
          <w:rFonts w:eastAsia="2OcuAe" w:cs="2OcuAe" w:ascii="2OcuAe" w:hAnsi="2OcuAe"/>
          <w:b/>
          <w:bCs/>
          <w:sz w:val="20"/>
          <w:szCs w:val="20"/>
        </w:rPr>
      </w:r>
    </w:p>
    <w:p>
      <w:pPr>
        <w:pStyle w:val="Normal"/>
        <w:rPr>
          <w:rFonts w:ascii="Times New Roman" w:hAnsi="Times New Roman" w:eastAsia="Times New Roman" w:cs="Times New Roman"/>
        </w:rPr>
      </w:pPr>
      <w:r>
        <w:rPr>
          <w:rFonts w:eastAsia="Times New Roman" w:cs="Times New Roman"/>
        </w:rPr>
        <w:t>This equipment has been tested and found to comply with the limits of a Class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red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Reorient / Relocate the receiving antenna.</w:t>
      </w:r>
    </w:p>
    <w:p>
      <w:pPr>
        <w:pStyle w:val="Normal"/>
        <w:rPr>
          <w:rFonts w:ascii="Times New Roman" w:hAnsi="Times New Roman" w:eastAsia="Times New Roman" w:cs="Times New Roman"/>
        </w:rPr>
      </w:pPr>
      <w:r>
        <w:rPr>
          <w:rFonts w:eastAsia="Times New Roman" w:cs="Times New Roman"/>
        </w:rPr>
        <w:t>2. Increase the separation between the equipment and receiver.</w:t>
      </w:r>
    </w:p>
    <w:p>
      <w:pPr>
        <w:pStyle w:val="Normal"/>
        <w:rPr>
          <w:rFonts w:ascii="Times New Roman" w:hAnsi="Times New Roman" w:eastAsia="Times New Roman" w:cs="Times New Roman"/>
        </w:rPr>
      </w:pPr>
      <w:r>
        <w:rPr>
          <w:rFonts w:eastAsia="Times New Roman" w:cs="Times New Roman"/>
        </w:rPr>
        <w:t>3. Connect the equipment into an outlet on a circuit difference from that to which the receiver is connected.</w:t>
      </w:r>
    </w:p>
    <w:p>
      <w:pPr>
        <w:pStyle w:val="Normal"/>
        <w:rPr>
          <w:rFonts w:ascii="Times New Roman" w:hAnsi="Times New Roman" w:eastAsia="Times New Roman" w:cs="Times New Roman"/>
        </w:rPr>
      </w:pPr>
      <w:r>
        <w:rPr>
          <w:rFonts w:eastAsia="Times New Roman" w:cs="Times New Roman"/>
        </w:rPr>
        <w:t>4. Consult the dealer or an experience video/TV technician for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UTION:</w:t>
      </w:r>
      <w:r>
        <w:rPr>
          <w:rFonts w:eastAsia="Times New Roman" w:cs="Times New Roman"/>
        </w:rPr>
        <w:t xml:space="preserve"> Changes or modifications not expressly approved by the manufacturer responsible for compliance could void the users anthority to operate the equipment.</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CONTENTS</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1. INTRODUC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1.1 FEATURE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1.2 POWER SAVE MODE</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1.3 SAFETY NOTICE</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2.PRECAUTIONS FOR INSTALLATION, OPERATION AND HANDLING</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2.1 INSTALLATION PRECAU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2.2 OPERATION PRECAU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2.3 HANDLING PRECAUTIONS</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3.  PARTS AND FUNC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3.1 FRONT PANEL</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3.2 FUNCTION KEY DESCRIP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3.3 REAR PANEL</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4.  SPECIFICA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1 PERFORMANCE</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2 ERROR RATE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3 AUDIO PERFORMANCE</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4 GENERAL SPECIFICA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5 ENVIRONMENTAL CONDITIONS</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5. HARDWARE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5.1 CD-ROM/DVD-ROM DRIVE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5.2 CABLE INSTALLATION</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6. GUIDE TO OPER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1  PREREQUISITE FOR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2  CD-ROM/DVD-ROM DEVICE DRIVER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3  DEVICE DRIVER  (ATAPICD.SYS) PARAMETER LIST</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4  MICROSOFT CD-ROM EXTENSIONS PARAMETER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5 WINDOWS 95/98, NT &amp; OS2 WARP</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7.  MAINTENANCE &amp; TROUBLE SHOOTING</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7.1 COMMONLY ENCOUNTERED PROBLEMS AND THEIR SOLUTIONS</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1. INTRODUCTION</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t xml:space="preserve">1.1 FEATURES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 4.8Mbytes/s (321D, 322D), 5.4Mbytes/s (361D,  362D), 6.0Mbytes (400D, 401D),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6.6Mbytes/s (450D, 452D), 7.2Mbytes/s (480D) maximum data transfer rat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6.75Mbytes/s for DVD, 3.6Mbytes/s for CD maximum data transfer rate (DM-822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Half height, 5.25 inch form factor.</w:t>
      </w:r>
    </w:p>
    <w:p>
      <w:pPr>
        <w:pStyle w:val="Normal"/>
        <w:ind w:left="142" w:hanging="142"/>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Motorized tray loading, Open/Close  is  controlled by the EJECT button or by a software command or mechanical ejec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CD-DA,  CD-ROM/XA,  Photo-CD (Single and Multi-Sessions), CD-I/VIDEO CD,CD Plu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Compatibl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DM-822D compatible with DVD-ROM (single and dual layer).</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 Audio  playback  capability  --  controlled by a software utility or front panel key.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MPC level 3 complian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 Head phone connector on front panel with volume control.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1.2 POWER SAVE MODE</w:t>
      </w:r>
    </w:p>
    <w:p>
      <w:pPr>
        <w:pStyle w:val="Normal"/>
        <w:ind w:left="180" w:hanging="18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When the drive unit waits for a command from the host for more than five minutes, it enters the power save mode. The spindle motor and laser stop.</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The drive unit restarts automatically when a host command is received.</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1.3 SAFETY NOTICE</w:t>
      </w:r>
    </w:p>
    <w:p>
      <w:pPr>
        <w:pStyle w:val="Normal"/>
        <w:ind w:left="180" w:hanging="18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The CD-ROM/DVD-ROM drive should not be exposed to water or other liquids in order to avoid the danger of electric shock.</w:t>
      </w:r>
    </w:p>
    <w:p>
      <w:pPr>
        <w:pStyle w:val="Normal"/>
        <w:ind w:left="180" w:hanging="18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The cover of the CD-ROM/DVD-ROM drive protects the user from electric shock and the invisible laser radiation. Do not attempt to remove this cover. There are no user serviceable parts inside.</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2.PRECAUTIONS FOR INSTALLATION, OPERATION AND HANDLING</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t>2.1 INSTALLATION PRECAUTIONS</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Do not install the CD-ROM/DVD-ROM drive in a place where the temperature may exceed the maximum specified operating temperature.</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Avoid excessively dusty or polluted environments which would tend to make the pickup head lens dirty.</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2.2 OPERATION PRECAUTION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To avoid error, do not move the CD-ROM/DVD-ROM drive during operation.</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Do not operate the CD-ROM/DVD-ROM drive in a high temperature, high humidity environmen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When placing a disc in the tray, be careful not to touch or scratch its surfac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2.3 HANDLING PRECAUTION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Before moving the CD-ROM/DVD-ROM drive, make sure that the disc has been removed and the tray is close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To avoid contamination of disc surfaces, always handle discs by their edge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Never bend a disc or expose it to direct sunligh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3.  PARTS AND FUNCTIONS</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3.1 FRONT PANEL</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426" w:hanging="284"/>
        <w:rPr>
          <w:rFonts w:ascii="2OcuAe" w:hAnsi="2OcuAe" w:eastAsia="2OcuAe" w:cs="2OcuAe"/>
        </w:rPr>
      </w:pPr>
      <w:r>
        <w:rPr>
          <w:rFonts w:eastAsia="Times New Roman" w:cs="Times New Roman" w:ascii="新細明體" w:hAnsi="新細明體"/>
          <w:sz w:val="20"/>
          <w:szCs w:val="20"/>
          <w:lang w:val="zh-TW"/>
        </w:rPr>
        <w:drawing>
          <wp:inline distT="0" distB="0" distL="0" distR="0">
            <wp:extent cx="3263900"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3900" cy="1459230"/>
                    </a:xfrm>
                    <a:prstGeom prst="rect">
                      <a:avLst/>
                    </a:prstGeom>
                  </pic:spPr>
                </pic:pic>
              </a:graphicData>
            </a:graphic>
          </wp:inline>
        </w:drawing>
      </w:r>
    </w:p>
    <w:p>
      <w:pPr>
        <w:pStyle w:val="Normal"/>
        <w:ind w:left="426" w:hanging="284"/>
        <w:rPr>
          <w:rFonts w:ascii="2OcuAe" w:hAnsi="2OcuAe" w:eastAsia="2OcuAe" w:cs="2OcuAe"/>
        </w:rPr>
      </w:pPr>
      <w:r>
        <w:rPr>
          <w:rFonts w:eastAsia="2OcuAe" w:cs="2OcuAe" w:ascii="2OcuAe" w:hAnsi="2OcuAe"/>
        </w:rPr>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1) EARPHONE JACK - Accepts a  3.5mm stereo mini plug.</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2) VOLUME - Adjusts the audio output level.</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3) BUSY INDICATOR - Lights up when data is being accessed from a disc, or when the drive is playing audio.</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4) TRAY - Opens and closes for disc loading and unloading. </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5) PLAY/NEXT TRACK BUTTON - Plays a audio CD or  skips to the next track of a audio CD. (Optional)</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6) STOP/EJECT BUTTON - Stops playing a audio CD or eject the tray in/out.</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7) MECHANICAL EJECT - support a 3rd way to eject the tray, such as during power off.</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3.2 FUNCTION KEY DESCRIPTION</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1) PLAY / NEXT TRACK BUTTON (Optional)</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The PLAY/NEXT TRACK BUTTON can play a CD audio disc or skip to the next audio track.  </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the drive is ready and a CD audio disc is inserted, pressing the button to play a CD audio .</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the drive is playing a CD audio, pressing the button to skip to the next audio track.</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2) STOP / EJECT BUTTON</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The STOP/EJECT BUTTON can stop playing CD audio or make the tray open or close.</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a CD audio disc is playing, pressing the button to stop the audio playing.</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the drive is in stop mode, pressing the button to open or close the tray.</w:t>
      </w:r>
    </w:p>
    <w:p>
      <w:pPr>
        <w:pStyle w:val="Normal"/>
        <w:ind w:left="810" w:hanging="668"/>
        <w:rPr>
          <w:rFonts w:ascii="Times New Roman" w:hAnsi="Times New Roman" w:eastAsia="Times New Roman" w:cs="Times New Roman"/>
          <w:sz w:val="20"/>
          <w:szCs w:val="20"/>
        </w:rPr>
      </w:pPr>
      <w:r>
        <w:rPr>
          <w:rFonts w:eastAsia="Times New Roman" w:cs="Times New Roman"/>
          <w:sz w:val="20"/>
          <w:szCs w:val="20"/>
        </w:rPr>
      </w:r>
    </w:p>
    <w:p>
      <w:pPr>
        <w:pStyle w:val="Normal"/>
        <w:ind w:left="810" w:hanging="668"/>
        <w:rPr>
          <w:rFonts w:ascii="Times New Roman" w:hAnsi="Times New Roman" w:eastAsia="Times New Roman" w:cs="Times New Roman"/>
          <w:sz w:val="20"/>
          <w:szCs w:val="20"/>
        </w:rPr>
      </w:pPr>
      <w:r>
        <w:rPr>
          <w:rFonts w:eastAsia="Times New Roman" w:cs="Times New Roman"/>
          <w:sz w:val="20"/>
          <w:szCs w:val="20"/>
        </w:rPr>
        <w:t>* Note: If the playing CD audio is initial by application program (Windows media play utility ), pressing STOP/EJECT BUTTON will eject the tray immediately.</w:t>
      </w:r>
    </w:p>
    <w:p>
      <w:pPr>
        <w:pStyle w:val="Normal"/>
        <w:ind w:left="426" w:hanging="284"/>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3.3 REAR PANEL</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426" w:hanging="426"/>
        <w:rPr>
          <w:rFonts w:ascii="2OcuAe" w:hAnsi="2OcuAe" w:eastAsia="2OcuAe" w:cs="2OcuAe"/>
        </w:rPr>
      </w:pPr>
      <w:r>
        <w:rPr>
          <w:rFonts w:eastAsia="Times New Roman" w:cs="Times New Roman" w:ascii="新細明體" w:hAnsi="新細明體"/>
          <w:sz w:val="20"/>
          <w:szCs w:val="20"/>
          <w:lang w:val="zh-TW"/>
        </w:rPr>
        <w:drawing>
          <wp:inline distT="0" distB="0" distL="0" distR="0">
            <wp:extent cx="3939540"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9540" cy="1080135"/>
                    </a:xfrm>
                    <a:prstGeom prst="rect">
                      <a:avLst/>
                    </a:prstGeom>
                  </pic:spPr>
                </pic:pic>
              </a:graphicData>
            </a:graphic>
          </wp:inline>
        </w:drawing>
      </w:r>
    </w:p>
    <w:p>
      <w:pPr>
        <w:pStyle w:val="Normal"/>
        <w:ind w:left="426" w:hanging="426"/>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1) AUDIO LINE - DIGITAL OUT CONNECTOR - Digital output format of audio data for </w:t>
        <w:tab/>
        <w:t xml:space="preserve">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low noise transmiss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2) AUDIO LINE - ANALOG OUT CONNECTOR - Two channels, left and right audio outputs.</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1134745" cy="82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34745" cy="82931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sz w:val="20"/>
          <w:szCs w:val="20"/>
        </w:rPr>
      </w:pPr>
      <w:r>
        <w:rPr>
          <w:rFonts w:eastAsia="Times New Roman" w:cs="Times New Roman"/>
          <w:sz w:val="20"/>
          <w:szCs w:val="20"/>
        </w:rPr>
        <w:t>(3) DRIVE MODE SELECT JUMPERS - To determine the drive mode (Master or Slav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2681605" cy="106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1605" cy="106870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sz w:val="20"/>
          <w:szCs w:val="20"/>
        </w:rPr>
        <w:tab/>
        <w:t>Note : The factory default is the Slave mode.</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4) INTERFACE CONNECTOR - For connecting to host adapter card with 40-conductor data cab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5) DC(IN) CONNECTOR - To be connected to a standard power suppl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4.  SPECIFICATIONS</w:t>
      </w:r>
      <w:r>
        <w:rPr>
          <w:rFonts w:eastAsia="Times New Roman" w:cs="Times New Roman"/>
          <w:b/>
          <w:bCs/>
          <w:sz w:val="20"/>
          <w:szCs w:val="20"/>
        </w:rPr>
        <w:t>*</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1 PERFORMANCE</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1) Disc diameter</w:t>
        <w:tab/>
        <w:t>12cm, 8cm</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2) Disc capacity</w:t>
        <w:tab/>
        <w:t>CD-ROM : 660MB (mode 1, 12cm discs) DVD-ROM : 4.7GB, 8.5GB</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3) Data transfer rate</w:t>
        <w:tab/>
        <w:t xml:space="preserve">4.8MB/s (321D, 322D), 5.4MB/s (361D, 362D), 6.0MB/s (400D, 401D), </w:t>
        <w:tab/>
        <w:t xml:space="preserve">6.6MB/s (450D, 452D), 7.2MB/s (480D) </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ab/>
        <w:t>6.75MB/s for DVD, 3.6MB/s for CD (DM-822D)</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b/>
          <w:bCs/>
          <w:sz w:val="20"/>
          <w:szCs w:val="20"/>
        </w:rPr>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 xml:space="preserve">(4) Access time (Typical)**         </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1/3 stroke average    </w:t>
        <w:tab/>
        <w:t xml:space="preserve">100ms (321D, 322D), 95ms (361D, 362D), 90ms (400D, 401D) </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ab/>
        <w:t xml:space="preserve">85ms (450D, 452D), 80ms (480D) </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ab/>
        <w:t>150ms for DVD, 90ms for CD (DM-822D)</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Random</w:t>
        <w:tab/>
        <w:t>105ms (321D, 322D), 100ms (361D, 362D), 95ms (400D, 401D)</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ab/>
        <w:t xml:space="preserve"> 90ms (450D, 452D), 85ms (480D) </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ab/>
        <w:t>150ms for DVD, 90ms for CD (DM-822D)</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5) Buffer size</w:t>
        <w:tab/>
        <w:t>128KB (DM-822D is 256KB)</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 Specifications are subject to change without notice.</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 Average of 200 access in both directions between 15-min 00-sec 00-block and 35-min 00-sec 00-block with latency and layer error correction time.</w:t>
      </w:r>
    </w:p>
    <w:p>
      <w:pPr>
        <w:pStyle w:val="Normal"/>
        <w:ind w:left="180" w:hanging="180"/>
        <w:rPr>
          <w:rFonts w:ascii="2OcuAe" w:hAnsi="2OcuAe" w:eastAsia="2OcuAe" w:cs="2OcuAe"/>
          <w:sz w:val="20"/>
          <w:szCs w:val="20"/>
        </w:rPr>
      </w:pPr>
      <w:r>
        <w:rPr>
          <w:rFonts w:eastAsia="2OcuAe" w:cs="2OcuAe" w:ascii="2OcuAe" w:hAnsi="2OcuAe"/>
          <w:sz w:val="20"/>
          <w:szCs w:val="20"/>
        </w:rPr>
        <w:t xml:space="preserve"> </w:t>
      </w:r>
    </w:p>
    <w:p>
      <w:pPr>
        <w:pStyle w:val="Normal"/>
        <w:ind w:left="180" w:hanging="180"/>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2 ERROR RATES</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217487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74875" cy="46736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3 AUDIO PERFORMANCE</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4044950" cy="158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44950" cy="158496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4 GENERAL SPECIFICATIONS</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新細明體" w:hAnsi="新細明體"/>
          <w:sz w:val="20"/>
          <w:szCs w:val="20"/>
          <w:lang w:val="zh-TW"/>
        </w:rPr>
        <w:object w:dxaOrig="15365" w:dyaOrig="6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45pt;height:102.7pt" filled="f" o:ole="">
            <v:imagedata r:id="rId9" o:title=""/>
          </v:shape>
          <o:OLEObject Type="Embed" ProgID="" ShapeID="ole_rId8" DrawAspect="Content" ObjectID="_1716316956" r:id="rId8"/>
        </w:objec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2OcuAe" w:hAnsi="2OcuAe" w:eastAsia="2OcuAe" w:cs="2OcuAe"/>
          <w:b/>
          <w:b/>
          <w:bCs/>
          <w:sz w:val="20"/>
          <w:szCs w:val="20"/>
        </w:rPr>
      </w:pPr>
      <w:r>
        <w:rPr>
          <w:rFonts w:eastAsia="2OcuAe" w:cs="2OcuAe" w:ascii="2OcuAe" w:hAnsi="2OcuAe"/>
          <w:b/>
          <w:bCs/>
          <w:sz w:val="20"/>
          <w:szCs w:val="20"/>
        </w:rPr>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5 ENVIRONMENTAL CONDITIONS</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新細明體" w:hAnsi="新細明體"/>
          <w:sz w:val="20"/>
          <w:szCs w:val="20"/>
          <w:lang w:val="zh-TW"/>
        </w:rPr>
        <w:drawing>
          <wp:inline distT="0" distB="0" distL="0" distR="0">
            <wp:extent cx="5349875" cy="167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349875" cy="167513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sz w:val="20"/>
          <w:szCs w:val="20"/>
        </w:rPr>
        <w:t>* Specifications are subject to change without notic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5. HARDWARE INSTALLATION</w:t>
      </w:r>
    </w:p>
    <w:p>
      <w:pPr>
        <w:pStyle w:val="Normal"/>
        <w:rPr>
          <w:rFonts w:ascii="Times New Roman" w:hAnsi="Times New Roman" w:eastAsia="Times New Roman" w:cs="Times New Roman"/>
          <w:sz w:val="20"/>
          <w:szCs w:val="20"/>
        </w:rPr>
      </w:pPr>
      <w:r>
        <w:rPr>
          <w:rFonts w:eastAsia="Times New Roman" w:cs="Times New Roman"/>
          <w:sz w:val="20"/>
          <w:szCs w:val="20"/>
        </w:rPr>
        <w:t>Before beginning installation, please check to make sure that all of the following items are included with your CD-ROM/DVD-ROM package.</w:t>
      </w:r>
    </w:p>
    <w:p>
      <w:pPr>
        <w:pStyle w:val="Normal"/>
        <w:rPr>
          <w:rFonts w:ascii="Times New Roman" w:hAnsi="Times New Roman" w:eastAsia="Times New Roman" w:cs="Times New Roman"/>
          <w:sz w:val="20"/>
          <w:szCs w:val="20"/>
        </w:rPr>
      </w:pPr>
      <w:r>
        <w:rPr>
          <w:rFonts w:eastAsia="Times New Roman" w:cs="Times New Roman"/>
          <w:sz w:val="20"/>
          <w:szCs w:val="20"/>
        </w:rPr>
        <w:t>1. CD-ROM/DVD-ROM drive unit</w:t>
      </w:r>
    </w:p>
    <w:p>
      <w:pPr>
        <w:pStyle w:val="Normal"/>
        <w:rPr>
          <w:rFonts w:ascii="Times New Roman" w:hAnsi="Times New Roman" w:eastAsia="Times New Roman" w:cs="Times New Roman"/>
          <w:sz w:val="20"/>
          <w:szCs w:val="20"/>
        </w:rPr>
      </w:pPr>
      <w:r>
        <w:rPr>
          <w:rFonts w:eastAsia="Times New Roman" w:cs="Times New Roman"/>
          <w:sz w:val="20"/>
          <w:szCs w:val="20"/>
        </w:rPr>
        <w:t>2. Installation diskette</w:t>
      </w:r>
    </w:p>
    <w:p>
      <w:pPr>
        <w:pStyle w:val="Normal"/>
        <w:rPr>
          <w:rFonts w:ascii="Times New Roman" w:hAnsi="Times New Roman" w:eastAsia="Times New Roman" w:cs="Times New Roman"/>
          <w:sz w:val="20"/>
          <w:szCs w:val="20"/>
        </w:rPr>
      </w:pPr>
      <w:r>
        <w:rPr>
          <w:rFonts w:eastAsia="Times New Roman" w:cs="Times New Roman"/>
          <w:sz w:val="20"/>
          <w:szCs w:val="20"/>
        </w:rPr>
        <w:t>3.Audio cabl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4. Screw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5.1 CD-ROM/DVD-ROM DRIVE INSTALLATION</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Remove the cover from an unused 5.25" half-height drive bay on the computer and remove the screws and brackets from both sides of the drive bay.</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Slide the CD-ROM/DVD-ROM drive into the slot and secure the drive in place either with the screws and brackets from your computer or the mounting screws provided with this drive.</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5.2 CABLE INSTALLATION</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Connect the 40-conductor data cable to the CD-ROM/DVD-ROM drive and IDE/ATAPI        interface car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Plug the power supply cable into the CD-ROM/DVD-ROM drive 4-pin white connecto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6. GUIDE TO OPERATION</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sz w:val="20"/>
          <w:szCs w:val="20"/>
        </w:rPr>
      </w:pPr>
      <w:r>
        <w:rPr>
          <w:rFonts w:eastAsia="Times New Roman" w:cs="Times New Roman"/>
          <w:sz w:val="20"/>
          <w:szCs w:val="20"/>
        </w:rPr>
        <w:t>This CD-ROM device driver software is compatible with MS-DOS versions 3.1 or later. The installation diskette contains the software needed to install and operate the CD-ROM/DVD-ROM driv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INSTALL.EXE</w:t>
        <w:tab/>
        <w:tab/>
        <w:t>Auto installation software for CD-ROM/DVD-ROM drive setup.</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ATAPICD.SYS</w:t>
        <w:tab/>
        <w:tab/>
        <w:t>CD-ROM/DVD-ROM device driver.</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DOC</w:t>
        <w:tab/>
        <w:tab/>
        <w:tab/>
        <w:t>Window's WordPad file (WORD 6.0 Format) for detail informat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1  PREREQUISITE FOR INSTALLATION</w:t>
      </w:r>
    </w:p>
    <w:p>
      <w:pPr>
        <w:pStyle w:val="Normal"/>
        <w:rPr>
          <w:rFonts w:ascii="Times New Roman" w:hAnsi="Times New Roman" w:eastAsia="Times New Roman" w:cs="Times New Roman"/>
          <w:sz w:val="20"/>
          <w:szCs w:val="20"/>
        </w:rPr>
      </w:pPr>
      <w:r>
        <w:rPr>
          <w:rFonts w:eastAsia="Times New Roman" w:cs="Times New Roman"/>
          <w:sz w:val="20"/>
          <w:szCs w:val="20"/>
        </w:rPr>
        <w:t>For user with MS-DOS version under 6.0</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Contact local proper representative to obtain a copy of MSCDEX.EXE file (version 2.22 or abov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2. Copy the MSCDEX.EXE file onto the DOS directory (ex: C:\DO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 xml:space="preserve">6.2  CD-ROM/DVD-ROM DEVICE DRIVER  INSTALLATION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Insert the installation diskette in drive A or B.</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Change the prompt to A:\&gt; or B:\&g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Type INSTALL and press ENTER.</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4.  The following display will be show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4017010" cy="159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017010" cy="1595755"/>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5.  Input the directory name which contains MSCDEX.EXE. Then the following display will be shown.</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4442460" cy="82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442460" cy="823595"/>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rPr>
      </w:pPr>
      <w:r>
        <w:rPr>
          <w:rFonts w:eastAsia="2OcuAe" w:cs="2OcuAe" w:ascii="2OcuAe" w:hAnsi="2OcuAe"/>
        </w:rPr>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6.  Follow the instructions and complete the directory choice by pressing ENTER.  At this point, the installation procedure has been prepared and you will see the following display.</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r>
    </w:p>
    <w:p>
      <w:pPr>
        <w:pStyle w:val="Normal"/>
        <w:ind w:left="360" w:hanging="360"/>
        <w:rPr>
          <w:rFonts w:ascii="2OcuAe" w:hAnsi="2OcuAe" w:eastAsia="2OcuAe" w:cs="2OcuAe"/>
          <w:sz w:val="20"/>
          <w:szCs w:val="20"/>
        </w:rPr>
      </w:pPr>
      <w:r>
        <w:rPr>
          <w:rFonts w:eastAsia="Times New Roman" w:cs="Times New Roman" w:ascii="新細明體" w:hAnsi="新細明體"/>
          <w:sz w:val="20"/>
          <w:szCs w:val="20"/>
          <w:lang w:val="zh-TW"/>
        </w:rPr>
        <w:drawing>
          <wp:inline distT="0" distB="0" distL="0" distR="0">
            <wp:extent cx="4214495" cy="1562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214495" cy="1562735"/>
                    </a:xfrm>
                    <a:prstGeom prst="rect">
                      <a:avLst/>
                    </a:prstGeom>
                  </pic:spPr>
                </pic:pic>
              </a:graphicData>
            </a:graphic>
          </wp:inline>
        </w:drawing>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If you select YES then press ENTER, the INSTALL program will add an extra command line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DEVICE=C:\CDROMDRV\ATAPICD.SYS /D:CD003 to your CONFIG.SYS file and  a new command line C:\CDROMDRV\MSCDEX /V /D:CD003 /M:10 to your AUTOEXEC.BAT file.  After the modification </w:t>
      </w:r>
    </w:p>
    <w:p>
      <w:pPr>
        <w:pStyle w:val="Normal"/>
        <w:rPr>
          <w:rFonts w:ascii="Times New Roman" w:hAnsi="Times New Roman" w:eastAsia="Times New Roman" w:cs="Times New Roman"/>
          <w:sz w:val="20"/>
          <w:szCs w:val="20"/>
        </w:rPr>
      </w:pPr>
      <w:r>
        <w:rPr>
          <w:rFonts w:eastAsia="Times New Roman" w:cs="Times New Roman"/>
          <w:sz w:val="20"/>
          <w:szCs w:val="20"/>
        </w:rPr>
        <w:t>procedure is completed, the final display below will be shown.</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3140075" cy="92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140075" cy="92456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If, instead,  you select NO, this display will be show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3889375" cy="137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889375" cy="137541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sz w:val="20"/>
          <w:szCs w:val="20"/>
        </w:rPr>
        <w:t>Press ENTER to exit. After this modification procedure, it is necessary to reboot your compute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3  DEVICE DRIVER  (ATAPICD.SYS) PARAMETER LIST</w:t>
      </w:r>
    </w:p>
    <w:p>
      <w:pPr>
        <w:pStyle w:val="Normal"/>
        <w:rPr>
          <w:rFonts w:ascii="Times New Roman" w:hAnsi="Times New Roman" w:eastAsia="Times New Roman" w:cs="Times New Roman"/>
          <w:sz w:val="20"/>
          <w:szCs w:val="20"/>
        </w:rPr>
      </w:pPr>
      <w:r>
        <w:rPr>
          <w:rFonts w:eastAsia="Times New Roman" w:cs="Times New Roman"/>
          <w:sz w:val="20"/>
          <w:szCs w:val="20"/>
        </w:rPr>
        <w:t>The device driver is installed with an entry in CONFIG.SYS.  The syntax of this entry is:</w:t>
      </w:r>
    </w:p>
    <w:p>
      <w:pPr>
        <w:pStyle w:val="Normal"/>
        <w:rPr>
          <w:rFonts w:ascii="Times New Roman" w:hAnsi="Times New Roman" w:eastAsia="Times New Roman" w:cs="Times New Roman"/>
          <w:sz w:val="20"/>
          <w:szCs w:val="20"/>
        </w:rPr>
      </w:pPr>
      <w:r>
        <w:rPr>
          <w:rFonts w:eastAsia="Times New Roman" w:cs="Times New Roman"/>
          <w:sz w:val="20"/>
          <w:szCs w:val="20"/>
        </w:rPr>
        <w:t>DEVICE=ATAPICD.SYS[ /D:&lt;device_names&gt;][ /P:&lt;port address&gt;] [ /I:&lt;IRQ number&gt;][ / W:16|32]</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where the arguments are:</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D:&lt;device_names&gt; The character device names that will be used by MSCDEX.EXE to find and communicate with  the device driver (default is "CD003").</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P:&lt;port address&gt; The port address to be used to communicate with the card.  If this parameter is omitted, the device driver will scan port address automatically during initialize process.</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I:&lt;IRQ number&gt; The IRQ number to be used by the IDE card.  If this parameter is omitted, the device driver will set the IRQ number to default value according the port address.  If the port address is 1F0h (primary IDE), the default IRQ number is 14.  If the port address is 170h (secondary IDE), the default IRQ number is 15.</w:t>
      </w:r>
    </w:p>
    <w:p>
      <w:pPr>
        <w:pStyle w:val="Normal"/>
        <w:rPr>
          <w:rFonts w:ascii="Times New Roman" w:hAnsi="Times New Roman" w:eastAsia="Times New Roman" w:cs="Times New Roman"/>
          <w:sz w:val="20"/>
          <w:szCs w:val="20"/>
        </w:rPr>
      </w:pPr>
      <w:r>
        <w:rPr>
          <w:rFonts w:eastAsia="Times New Roman" w:cs="Times New Roman"/>
          <w:sz w:val="20"/>
          <w:szCs w:val="20"/>
        </w:rPr>
        <w:t>/W:16|32  Select bus width as 16 or 32 bits.  Default will auto detect IDE-Card abilit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4  MICROSOFT CD-ROM EXTENSIONS PARAMETER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Microsoft CD-ROM Extension (MSCDEX.EXE) is an executable program for MS-DOS (version 3.1 or higher) that works in conjunction with the device driver to allow your computer to access CD-ROM discs in the CD-ROM drive as if they were MS-DOS formatted disks.  This program is written by Microsoft and is specifically designed to work with the Microsoft designed operating system commonly called MS-DO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Computers with MS-DOS 'compatible' operating systems may experience unpredictable results unless the operating system manufacturer provides an alternative to the MSCDEX program.</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setup program automatically modifies the autoexec.bat file so that your computer can access the CD-ROM drive.  However, there are some parameters that can be changed if you wish.  This section explains the function of each parameter.  Use a text editor, such as MS-DOS 'EDLIN' or 'EDIT', to modify the appropriate line in your AUTOEXEC.BAT fi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syntax of the MSCDEX.EXE entry in AUTOEXEC.BAT i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drive:][path] MSCDEX.EXE /D:device name[/M:n][/E][/V] [/L:drive lette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 : The actual MSCDEX.EXE command line in the AUTOEXEC.BAT file is not truncated and should be placed entirely on one lin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drive:] [path] MSCDEX.EXE</w:t>
      </w:r>
    </w:p>
    <w:p>
      <w:pPr>
        <w:pStyle w:val="Normal"/>
        <w:rPr>
          <w:rFonts w:ascii="Times New Roman" w:hAnsi="Times New Roman" w:eastAsia="Times New Roman" w:cs="Times New Roman"/>
          <w:sz w:val="20"/>
          <w:szCs w:val="20"/>
        </w:rPr>
      </w:pPr>
      <w:r>
        <w:rPr>
          <w:rFonts w:eastAsia="Times New Roman" w:cs="Times New Roman"/>
          <w:sz w:val="20"/>
          <w:szCs w:val="20"/>
        </w:rPr>
        <w:t>Specifies the location (drive and directory) of the MSCDEX.EXE file.</w:t>
      </w:r>
    </w:p>
    <w:p>
      <w:pPr>
        <w:pStyle w:val="Normal"/>
        <w:rPr>
          <w:rFonts w:ascii="Times New Roman" w:hAnsi="Times New Roman" w:eastAsia="Times New Roman" w:cs="Times New Roman"/>
          <w:sz w:val="20"/>
          <w:szCs w:val="20"/>
        </w:rPr>
      </w:pPr>
      <w:r>
        <w:rPr>
          <w:rFonts w:eastAsia="Times New Roman" w:cs="Times New Roman"/>
          <w:sz w:val="20"/>
          <w:szCs w:val="20"/>
        </w:rPr>
        <w:t>The default setting is the CDROMDRV directory of the boot driv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D: device name</w:t>
      </w:r>
    </w:p>
    <w:p>
      <w:pPr>
        <w:pStyle w:val="Normal"/>
        <w:rPr>
          <w:rFonts w:ascii="Times New Roman" w:hAnsi="Times New Roman" w:eastAsia="Times New Roman" w:cs="Times New Roman"/>
          <w:sz w:val="20"/>
          <w:szCs w:val="20"/>
        </w:rPr>
      </w:pPr>
      <w:r>
        <w:rPr>
          <w:rFonts w:eastAsia="Times New Roman" w:cs="Times New Roman"/>
          <w:sz w:val="20"/>
          <w:szCs w:val="20"/>
        </w:rPr>
        <w:t>Specifies the name of the CD-ROM drive (8 characters maximum).</w:t>
      </w:r>
    </w:p>
    <w:p>
      <w:pPr>
        <w:pStyle w:val="Normal"/>
        <w:rPr>
          <w:rFonts w:ascii="Times New Roman" w:hAnsi="Times New Roman" w:eastAsia="Times New Roman" w:cs="Times New Roman"/>
          <w:sz w:val="20"/>
          <w:szCs w:val="20"/>
        </w:rPr>
      </w:pPr>
      <w:r>
        <w:rPr>
          <w:rFonts w:eastAsia="Times New Roman" w:cs="Times New Roman"/>
          <w:sz w:val="20"/>
          <w:szCs w:val="20"/>
        </w:rPr>
        <w:t>This must be identical to the device name specified in the device driver in the CONFIG.SYS file.  For example :</w:t>
      </w:r>
    </w:p>
    <w:p>
      <w:pPr>
        <w:pStyle w:val="Normal"/>
        <w:rPr>
          <w:rFonts w:ascii="Times New Roman" w:hAnsi="Times New Roman" w:eastAsia="Times New Roman" w:cs="Times New Roman"/>
          <w:sz w:val="20"/>
          <w:szCs w:val="20"/>
        </w:rPr>
      </w:pPr>
      <w:r>
        <w:rPr>
          <w:rFonts w:eastAsia="Times New Roman" w:cs="Times New Roman"/>
          <w:sz w:val="20"/>
          <w:szCs w:val="20"/>
        </w:rPr>
        <w:t>C:\CDROMDRV\MSCDEX.EXE /D:CD003</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M:n]</w:t>
      </w:r>
    </w:p>
    <w:p>
      <w:pPr>
        <w:pStyle w:val="Normal"/>
        <w:rPr>
          <w:rFonts w:ascii="Times New Roman" w:hAnsi="Times New Roman" w:eastAsia="Times New Roman" w:cs="Times New Roman"/>
          <w:sz w:val="20"/>
          <w:szCs w:val="20"/>
        </w:rPr>
      </w:pPr>
      <w:r>
        <w:rPr>
          <w:rFonts w:eastAsia="Times New Roman" w:cs="Times New Roman"/>
          <w:sz w:val="20"/>
          <w:szCs w:val="20"/>
        </w:rPr>
        <w:t>Specifies the number of sector buffers for temporary storage of the most recent disc data.  For example to specify four sector buffers you would us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C:\CDROMDRV\MSCDEX.EXE  /D:CD003  /M:4</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installation program will set this value to 10. The default value is 4.</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 :The greater this value, the better the CD-ROM drive will perform.  However, each buffer uses about 2k of memory and specifying too many buffers may slow down computer operation or interface with other programs which have large memory usage requirements.  Using expanded memory (see the /E option in this section) or loading MSCDEX.EXE into high memory (refer to your MS-DOS User's Manual or Memory Manager User's Manual) may allow you to specify a larger number of buffers to enhance CD-ROM performance and operate programs with large memory usage requirements simultaneousl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E]</w:t>
      </w:r>
    </w:p>
    <w:p>
      <w:pPr>
        <w:pStyle w:val="Normal"/>
        <w:rPr>
          <w:rFonts w:ascii="Times New Roman" w:hAnsi="Times New Roman" w:eastAsia="Times New Roman" w:cs="Times New Roman"/>
          <w:sz w:val="20"/>
          <w:szCs w:val="20"/>
        </w:rPr>
      </w:pPr>
      <w:r>
        <w:rPr>
          <w:rFonts w:eastAsia="Times New Roman" w:cs="Times New Roman"/>
          <w:sz w:val="20"/>
          <w:szCs w:val="20"/>
        </w:rPr>
        <w:t>Instructs the computer to use expanded memory, if available.  For example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C:\CDROMDRV\MSCDEX.EXE /D:CD003 /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That you must first load an expanded memory driver before using this option.  If no expanded memory driver is loaded, the following error message appears:</w:t>
      </w:r>
    </w:p>
    <w:p>
      <w:pPr>
        <w:pStyle w:val="Normal"/>
        <w:rPr>
          <w:rFonts w:ascii="Times New Roman" w:hAnsi="Times New Roman" w:eastAsia="Times New Roman" w:cs="Times New Roman"/>
          <w:sz w:val="20"/>
          <w:szCs w:val="20"/>
        </w:rPr>
      </w:pPr>
      <w:r>
        <w:rPr>
          <w:rFonts w:eastAsia="Times New Roman" w:cs="Times New Roman"/>
          <w:sz w:val="20"/>
          <w:szCs w:val="20"/>
        </w:rPr>
        <w:t>Expanded memory not present or not usab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5 WINDOWS 95/98, NT &amp; OS2 WARP</w:t>
      </w:r>
    </w:p>
    <w:p>
      <w:pPr>
        <w:pStyle w:val="Normal"/>
        <w:rPr>
          <w:rFonts w:ascii="Times New Roman" w:hAnsi="Times New Roman" w:eastAsia="Times New Roman" w:cs="Times New Roman"/>
          <w:sz w:val="20"/>
          <w:szCs w:val="20"/>
        </w:rPr>
      </w:pPr>
      <w:r>
        <w:rPr>
          <w:rFonts w:eastAsia="Times New Roman" w:cs="Times New Roman"/>
          <w:sz w:val="20"/>
          <w:szCs w:val="20"/>
        </w:rPr>
        <w:t>Please refer to Windows 95/98, NT &amp; OS2 WARP installation guid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Note: During installation of OS2 operating system, please select "Non-listed IDE CD-ROM" to install the ATAPI IDE interface CD-ROM. Otherwise, the drive can't be detected by the operating system.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7.  MAINTENANCE &amp; TROUBLE SHOOTING</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7.1 COMMONLY ENCOUNTERED PROBLEMS AND THEIR SOLUTIONS</w:t>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If the CD-ROM/DVD-ROM drive does not operate properly, check to se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Are both ends of all the cables securely attached?  Are any of the cables frayed or damage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Is the disc inserted correctly?  The label must be facing up.</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If any other hardware add-on cards are installed in the computer, are they using the same address port as the CD-ROM/DVD-ROM drive?  If so, there will be a hardware conflict which you can solve by reconfiguring the address port of the CD-ROM/DVD-ROM drive.</w:t>
      </w:r>
    </w:p>
    <w:p>
      <w:pPr>
        <w:pStyle w:val="Normal"/>
        <w:rPr>
          <w:rFonts w:ascii="2OcuAe" w:hAnsi="2OcuAe" w:eastAsia="2OcuAe" w:cs="2OcuAe"/>
          <w:sz w:val="20"/>
          <w:szCs w:val="20"/>
        </w:rPr>
      </w:pPr>
      <w:r>
        <w:rPr>
          <w:rFonts w:eastAsia="2OcuAe" w:cs="2OcuAe" w:ascii="2OcuAe" w:hAnsi="2OcuAe"/>
          <w:sz w:val="20"/>
          <w:szCs w:val="20"/>
        </w:rPr>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If no sound comes from the speakers:</w:t>
      </w:r>
    </w:p>
    <w:p>
      <w:pPr>
        <w:pStyle w:val="Normal"/>
        <w:ind w:left="360" w:hanging="180"/>
        <w:rPr>
          <w:rFonts w:ascii="Times New Roman" w:hAnsi="Times New Roman" w:eastAsia="Times New Roman" w:cs="Times New Roman"/>
          <w:sz w:val="20"/>
          <w:szCs w:val="20"/>
        </w:rPr>
      </w:pPr>
      <w:r>
        <w:rPr>
          <w:rFonts w:eastAsia="Times New Roman" w:cs="Times New Roman"/>
          <w:sz w:val="20"/>
          <w:szCs w:val="20"/>
        </w:rPr>
        <w:t xml:space="preserve">1. Have the connections between the LINE OUT jacks and the input terminals of the amplifier and/or speakers been properly made?  </w:t>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2. Is power to the amplifier and/or speakers turned on?</w:t>
      </w:r>
    </w:p>
    <w:p>
      <w:pPr>
        <w:pStyle w:val="Normal"/>
        <w:rPr>
          <w:rFonts w:ascii="2OcuAe" w:hAnsi="2OcuAe" w:eastAsia="2OcuAe" w:cs="2OcuAe"/>
          <w:sz w:val="20"/>
          <w:szCs w:val="20"/>
        </w:rPr>
      </w:pPr>
      <w:r>
        <w:rPr>
          <w:rFonts w:eastAsia="2OcuAe" w:cs="2OcuAe" w:ascii="2OcuAe" w:hAnsi="2OcuAe"/>
          <w:sz w:val="20"/>
          <w:szCs w:val="20"/>
        </w:rPr>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If no sound comes form headphones:</w:t>
      </w:r>
    </w:p>
    <w:p>
      <w:pPr>
        <w:pStyle w:val="Normal"/>
        <w:ind w:left="360" w:hanging="180"/>
        <w:rPr>
          <w:rFonts w:ascii="Times New Roman" w:hAnsi="Times New Roman" w:eastAsia="Times New Roman" w:cs="Times New Roman"/>
          <w:sz w:val="20"/>
          <w:szCs w:val="20"/>
        </w:rPr>
      </w:pPr>
      <w:r>
        <w:rPr>
          <w:rFonts w:eastAsia="Times New Roman" w:cs="Times New Roman"/>
          <w:sz w:val="20"/>
          <w:szCs w:val="20"/>
        </w:rPr>
        <w:t>1. Are the headphones properly connected to the headphone jack?  Is the headphone cord frayed or damaged?</w:t>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2.  Is the volume adjustment (on the front panel) set proper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2OcuAe">
    <w:charset w:val="01"/>
    <w:family w:val="modern"/>
    <w:pitch w:val="default"/>
  </w:font>
  <w:font w:name="新細明體">
    <w:charset w:val="88"/>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