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CTEUR DE CD-ROM/DVD-R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NUEL DE L</w:t>
      </w:r>
      <w:r>
        <w:rPr>
          <w:rFonts w:eastAsia="2OcuAe" w:cs="2OcuAe" w:ascii="2OcuAe" w:hAnsi="2OcuAe"/>
          <w:b/>
          <w:bCs/>
        </w:rPr>
        <w:t>'U</w:t>
      </w:r>
      <w:r>
        <w:rPr>
          <w:rFonts w:eastAsia="Times New Roman" w:cs="Times New Roman" w:ascii="Times New Roman" w:hAnsi="Times New Roman"/>
          <w:b/>
          <w:bCs/>
        </w:rPr>
        <w:t>TILISATEUR REV. 2.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e: IDE/ATAP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TABLE DES MATI</w:t>
      </w:r>
      <w:r>
        <w:rPr>
          <w:rFonts w:eastAsia="2OcuAe" w:cs="2OcuAe" w:ascii="2OcuAe" w:hAnsi="2OcuAe"/>
          <w:b/>
          <w:bCs/>
          <w:u w:val="single"/>
        </w:rPr>
        <w:t>ÈR</w:t>
      </w:r>
      <w:r>
        <w:rPr>
          <w:rFonts w:eastAsia="Times New Roman" w:cs="Times New Roman" w:ascii="Times New Roman" w:hAnsi="Times New Roman"/>
          <w:b/>
          <w:bCs/>
          <w:u w:val="single"/>
        </w:rPr>
        <w:t>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</w:t>
        <w:tab/>
        <w:t>CARAC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STIQ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</w:t>
        <w:tab/>
        <w:t>MODE DE POWER SAVE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1.3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,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ATION ET POUR </w:t>
        <w:tab/>
        <w:t>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I</w:t>
      </w:r>
      <w:r>
        <w:rPr>
          <w:rFonts w:eastAsia="2OcuAe" w:cs="2OcuAe" w:ascii="2OcuAe" w:hAnsi="2OcuAe"/>
        </w:rPr>
        <w:t>ÈC</w:t>
      </w:r>
      <w:r>
        <w:rPr>
          <w:rFonts w:eastAsia="Times New Roman" w:cs="Times New Roman" w:ascii="Times New Roman" w:hAnsi="Times New Roman"/>
        </w:rPr>
        <w:t>ES ET FO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</w:t>
        <w:tab/>
        <w:t>FACE AV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</w:t>
        <w:tab/>
        <w:t>DESCRIPTION DES BOUTONS DE FO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</w:t>
        <w:tab/>
        <w:t>FACE ARR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</w:t>
        <w:tab/>
        <w:t>PUISS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</w:t>
        <w:tab/>
        <w:t>TAUX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RRE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</w:t>
        <w:tab/>
        <w:t>PUISSANCE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</w:t>
        <w:tab/>
        <w:t>CARAC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STIQUES G</w:t>
      </w:r>
      <w:r>
        <w:rPr>
          <w:rFonts w:eastAsia="2OcuAe" w:cs="2OcuAe" w:ascii="2OcuAe" w:hAnsi="2OcuAe"/>
        </w:rPr>
        <w:t>ÉNÉR</w:t>
      </w:r>
      <w:r>
        <w:rPr>
          <w:rFonts w:eastAsia="Times New Roman" w:cs="Times New Roman" w:ascii="Times New Roman" w:hAnsi="Times New Roman"/>
        </w:rPr>
        <w:t>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</w:t>
        <w:tab/>
        <w:t>CONDITIONS ENVIRONNEMEN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INSTALLATION DU MA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</w:t>
        <w:tab/>
        <w:t>INSTALLATION DU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</w:t>
        <w:tab/>
        <w:t>BRANCHEMENT DU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INSTRUCTIONS POU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AG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</w:t>
        <w:tab/>
        <w:t>CONDITIONS PR</w:t>
      </w:r>
      <w:r>
        <w:rPr>
          <w:rFonts w:eastAsia="2OcuAe" w:cs="2OcuAe" w:ascii="2OcuAe" w:hAnsi="2OcuAe"/>
        </w:rPr>
        <w:t>ÉA</w:t>
      </w:r>
      <w:r>
        <w:rPr>
          <w:rFonts w:eastAsia="Times New Roman" w:cs="Times New Roman" w:ascii="Times New Roman" w:hAnsi="Times New Roman"/>
        </w:rPr>
        <w:t>LABLES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</w:t>
        <w:tab/>
        <w:t>INSTALLATION DU GESTIONNAIRE DU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</w:t>
        <w:tab/>
        <w:t>LISTE D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S DU GESTIONNAIRE (ATAPICD.S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</w:t>
        <w:tab/>
        <w:t>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S DE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XTENSION DU LECTEUR DE CD-ROM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</w:t>
        <w:tab/>
        <w:t>S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 DE WINDOWS 95/98, NT &amp; OS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ENTRETIEN ET LOCALISATION DES PAN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</w:t>
        <w:tab/>
        <w:t>PROBL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S SOUVENT AFFRONT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ET LEURS SOL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ARACT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ISTIQ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velocit* de transmission des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s 4.8MBytes/s (321D, 322D), 5.4MBytes/s (361D, 36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6.0MBytes/s (400D, 401D), 6.6MBytes/s (450D, 452D), 7.2MBytes/s (480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6.75MBytes/s for DVD, 3.6MBytes/s for CD (DM-822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Facteur incorpor* de 5,25 pouces forme demi-ha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hargeur motoris*, bouton de fermeture/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uverture controll* du bouton EJECT (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 xml:space="preserve">ection) ou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a   commande de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mpatible avec CD-DA,  CD-ROM/XA, Photo-CD (session multiple), CD-I/VIDEO CD,C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M-822D compatible with DVD-ROM (single and dual 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Possibilit* de lecture directe de Audio - controll*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e utilit* de softw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Satisfait aux exigences de la norme MPC niveau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nnecteur pour casque avec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 xml:space="preserve">lage du volume situ* sur la face av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MODE DE POWER SAVE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Quand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e lecteur attend une commande host pendant plus que cinq minutes, elle entrera en mode de power save.  Le moteur * broches et le laser s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er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e lecteur se mettra en marche automatiquement lorsqu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lle re</w:t>
      </w:r>
      <w:r>
        <w:rPr>
          <w:rFonts w:eastAsia="2OcuAe" w:cs="2OcuAe" w:ascii="2OcuAe" w:hAnsi="2OcuAe"/>
        </w:rPr>
        <w:t>ço</w:t>
      </w:r>
      <w:r>
        <w:rPr>
          <w:rFonts w:eastAsia="Times New Roman" w:cs="Times New Roman" w:ascii="Times New Roman" w:hAnsi="Times New Roman"/>
        </w:rPr>
        <w:t>it une commande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3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Ne renverser aucun liquide sur le lecteur de CD-ROM/DVD-ROM afin d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viter le risqu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2OcuAe" w:cs="2OcuAe" w:ascii="2OcuAe" w:hAnsi="2OcuAe"/>
        </w:rPr>
        <w:t>él</w:t>
      </w:r>
      <w:r>
        <w:rPr>
          <w:rFonts w:eastAsia="Times New Roman" w:cs="Times New Roman" w:ascii="Times New Roman" w:hAnsi="Times New Roman"/>
        </w:rPr>
        <w:t>ectrochoc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Le capot du lecteur de CD-ROM/DVD-ROM prot</w:t>
      </w:r>
      <w:r>
        <w:rPr>
          <w:rFonts w:eastAsia="2OcuAe" w:cs="2OcuAe" w:ascii="2OcuAe" w:hAnsi="2OcuAe"/>
        </w:rPr>
        <w:t>èg</w:t>
      </w:r>
      <w:r>
        <w:rPr>
          <w:rFonts w:eastAsia="Times New Roman" w:cs="Times New Roman" w:ascii="Times New Roman" w:hAnsi="Times New Roman"/>
        </w:rPr>
        <w:t>e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eur contre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 xml:space="preserve">lectrochoc e contre la radiation de laser  invisible. 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Ne cherchez pas * enlever ce capot.  Il n</w:t>
      </w:r>
      <w:r>
        <w:rPr>
          <w:rFonts w:eastAsia="2OcuAe" w:cs="2OcuAe" w:ascii="2OcuAe" w:hAnsi="2OcuAe"/>
        </w:rPr>
        <w:t>'y</w:t>
      </w:r>
      <w:r>
        <w:rPr>
          <w:rFonts w:eastAsia="Times New Roman" w:cs="Times New Roman" w:ascii="Times New Roman" w:hAnsi="Times New Roman"/>
        </w:rPr>
        <w:t xml:space="preserve"> a aucune pi</w:t>
      </w:r>
      <w:r>
        <w:rPr>
          <w:rFonts w:eastAsia="2OcuAe" w:cs="2OcuAe" w:ascii="2OcuAe" w:hAnsi="2OcuAe"/>
        </w:rPr>
        <w:t>èc</w:t>
      </w:r>
      <w:r>
        <w:rPr>
          <w:rFonts w:eastAsia="Times New Roman" w:cs="Times New Roman" w:ascii="Times New Roman" w:hAnsi="Times New Roman"/>
        </w:rPr>
        <w:t>e utilisable *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ur pou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eur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. MESURES DE S</w:t>
      </w:r>
      <w:r>
        <w:rPr>
          <w:rFonts w:eastAsia="2OcuAe" w:cs="2OcuAe" w:ascii="2OcuAe" w:hAnsi="2OcuAe"/>
          <w:b/>
          <w:bCs/>
          <w:u w:val="single"/>
        </w:rPr>
        <w:t>ÉC</w:t>
      </w:r>
      <w:r>
        <w:rPr>
          <w:rFonts w:eastAsia="Times New Roman" w:cs="Times New Roman" w:ascii="Times New Roman" w:hAnsi="Times New Roman"/>
          <w:b/>
          <w:bCs/>
          <w:u w:val="single"/>
        </w:rPr>
        <w:t>URIT* POUR L</w:t>
      </w:r>
      <w:r>
        <w:rPr>
          <w:rFonts w:eastAsia="2OcuAe" w:cs="2OcuAe" w:ascii="2OcuAe" w:hAnsi="2OcuAe"/>
          <w:b/>
          <w:bCs/>
          <w:u w:val="single"/>
        </w:rPr>
        <w:t>'I</w:t>
      </w:r>
      <w:r>
        <w:rPr>
          <w:rFonts w:eastAsia="Times New Roman" w:cs="Times New Roman" w:ascii="Times New Roman" w:hAnsi="Times New Roman"/>
          <w:b/>
          <w:bCs/>
          <w:u w:val="single"/>
        </w:rPr>
        <w:t>NSTALLATION, L</w:t>
      </w:r>
      <w:r>
        <w:rPr>
          <w:rFonts w:eastAsia="2OcuAe" w:cs="2OcuAe" w:ascii="2OcuAe" w:hAnsi="2OcuAe"/>
          <w:b/>
          <w:bCs/>
          <w:u w:val="single"/>
        </w:rPr>
        <w:t>'O</w:t>
      </w:r>
      <w:r>
        <w:rPr>
          <w:rFonts w:eastAsia="Times New Roman" w:cs="Times New Roman" w:ascii="Times New Roman" w:hAnsi="Times New Roman"/>
          <w:b/>
          <w:bCs/>
          <w:u w:val="single"/>
        </w:rPr>
        <w:t>P</w:t>
      </w:r>
      <w:r>
        <w:rPr>
          <w:rFonts w:eastAsia="2OcuAe" w:cs="2OcuAe" w:ascii="2OcuAe" w:hAnsi="2OcuAe"/>
          <w:b/>
          <w:bCs/>
          <w:u w:val="single"/>
        </w:rPr>
        <w:t>É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ATION ET P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L</w:t>
      </w:r>
      <w:r>
        <w:rPr>
          <w:rFonts w:eastAsia="2OcuAe" w:cs="2OcuAe" w:ascii="2OcuAe" w:hAnsi="2OcuAe"/>
          <w:b/>
          <w:bCs/>
          <w:u w:val="single"/>
        </w:rPr>
        <w:t>'U</w:t>
      </w:r>
      <w:r>
        <w:rPr>
          <w:rFonts w:eastAsia="Times New Roman" w:cs="Times New Roman" w:ascii="Times New Roman" w:hAnsi="Times New Roman"/>
          <w:b/>
          <w:bCs/>
          <w:u w:val="single"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 POU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Ne pas installer le lecteur de CD-ROM/DVD-ROM dans les environnements dont la tem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ure peut exc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er la  tem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ure maximale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Ne pas installer le lecteur de CD-ROM/DVD-ROM dans les environnements charg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en pouss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s ou en pollution  parce que cela peut encrass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bjectif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 POUR L</w:t>
      </w:r>
      <w:r>
        <w:rPr>
          <w:rFonts w:eastAsia="2OcuAe" w:cs="2OcuAe" w:ascii="2OcuAe" w:hAnsi="2OcuAe"/>
          <w:b/>
          <w:bCs/>
        </w:rPr>
        <w:t>'O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. Pour </w:t>
      </w:r>
      <w:r>
        <w:rPr>
          <w:rFonts w:eastAsia="2OcuAe" w:cs="2OcuAe" w:ascii="2OcuAe" w:hAnsi="2OcuAe"/>
        </w:rPr>
        <w:t>év</w:t>
      </w:r>
      <w:r>
        <w:rPr>
          <w:rFonts w:eastAsia="Times New Roman" w:cs="Times New Roman" w:ascii="Times New Roman" w:hAnsi="Times New Roman"/>
        </w:rPr>
        <w:t>iter des erreurs, ne pas d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lacer le lecteur de CD-ROM/DVD-ROM en cours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Ne pas utiliser le lecteur de CD-ROM/DVD-ROM dans les environnements dont la tem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ure et le taux       d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umidit*  sont ha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Ne pas toucher ou gratter la superficie de la disque CD-ROM/DVD-ROM quand vous la mettez sur le charge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 POUR L</w:t>
      </w:r>
      <w:r>
        <w:rPr>
          <w:rFonts w:eastAsia="2OcuAe" w:cs="2OcuAe" w:ascii="2OcuAe" w:hAnsi="2OcuAe"/>
          <w:b/>
          <w:bCs/>
        </w:rPr>
        <w:t>'U</w:t>
      </w:r>
      <w:r>
        <w:rPr>
          <w:rFonts w:eastAsia="Times New Roman" w:cs="Times New Roman" w:ascii="Times New Roman" w:hAnsi="Times New Roman"/>
          <w:b/>
          <w:bCs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Avant de d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lacer le lecteur de CD-ROM/DVD-ROM, assurez-vous que la disque soit enlev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t que le chargeur soit  ferm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2. Pour </w:t>
      </w:r>
      <w:r>
        <w:rPr>
          <w:rFonts w:eastAsia="2OcuAe" w:cs="2OcuAe" w:ascii="2OcuAe" w:hAnsi="2OcuAe"/>
        </w:rPr>
        <w:t>év</w:t>
      </w:r>
      <w:r>
        <w:rPr>
          <w:rFonts w:eastAsia="Times New Roman" w:cs="Times New Roman" w:ascii="Times New Roman" w:hAnsi="Times New Roman"/>
        </w:rPr>
        <w:t>iter un encrassement de la superficie de la disque, saisissez-la par les bords ex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ieurs </w:t>
        <w:tab/>
        <w:t>pour la   d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e jamais plier ou exposer la disque *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clairage direct du sole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.  PI</w:t>
      </w:r>
      <w:r>
        <w:rPr>
          <w:rFonts w:eastAsia="2OcuAe" w:cs="2OcuAe" w:ascii="2OcuAe" w:hAnsi="2OcuAe"/>
          <w:b/>
          <w:bCs/>
          <w:u w:val="single"/>
        </w:rPr>
        <w:t>ÈC</w:t>
      </w:r>
      <w:r>
        <w:rPr>
          <w:rFonts w:eastAsia="Times New Roman" w:cs="Times New Roman" w:ascii="Times New Roman" w:hAnsi="Times New Roman"/>
          <w:b/>
          <w:bCs/>
          <w:u w:val="single"/>
        </w:rPr>
        <w:t>ES ET FO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FACE AVANT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265805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) PRISE DE SORTIE CASQUE - Accepte une prise mini stereo * 3,5 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2)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U VOLUME - Pour 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u volume de casqu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3) INDICATEUR - S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lume pendant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aux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ou pendant la lecture du disque aud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4) CHARGEUR - Ouverture et fermeture pour mettre ou enlever un disque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5) BOUTON DE LECTURE/SAUT DE PISTE - Pour la lecture du disque audio ou pour sauter sur la prochaine pist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 CD-audio. (Optional)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6)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 - Pour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 xml:space="preserve">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e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 CD-audio ou pour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jection ou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ertion du chargeur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7) 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 M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ANIQUE - Rend possible une troisi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possibilit* de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 xml:space="preserve">jec- tion du chargeur, telle que pendant le PC est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int.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  <w:b/>
          <w:bCs/>
        </w:rPr>
        <w:t>3.2  DESCRIPTION DES BOUTONS DE FONCTION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(1) BOUTON DE LECTURE/SAUT DE PISTE (Optional)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 BOUTON DE LECTURE/SAUT DE PISTE sert * la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 CD-audio ou * sauter sur la prochaine piste du CD-audio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and le lecteur est p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 xml:space="preserve"> et un CD-audio a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* ins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* sur le chargeur, appuyez sur ce bouton pour   d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arrer la lecture du CD-audio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sauter sur la prochaine piste pendant la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 CD-audio, appuyez sur ce bouton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(2)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 sert * a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er une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 CD-audio ou * ouvrir ou fermer le chargeur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a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 xml:space="preserve">er la lecture du CD-audio, appu- yez sur ce bouton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and le lecteur se trouve au mode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, appuyez sur ce bouton pour ouvrir ou fermer le chargeur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90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e: Si la lecture du CD-audio est ex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t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u programme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pplication (utilit* de  lecture Windows Media) pour la prem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 xml:space="preserve">e fois, le chargeur sera 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* imm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iatement en appuyant sur le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3 FACE ARRI</w:t>
      </w:r>
      <w:r>
        <w:rPr>
          <w:rFonts w:eastAsia="2OcuAe" w:cs="2OcuAe" w:ascii="2OcuAe" w:hAnsi="2OcuAe"/>
          <w:b/>
          <w:bCs/>
        </w:rPr>
        <w:t>ÈR</w:t>
      </w:r>
      <w:r>
        <w:rPr>
          <w:rFonts w:eastAsia="Times New Roman" w:cs="Times New Roman" w:ascii="Times New Roman" w:hAnsi="Times New Roman"/>
          <w:b/>
          <w:bCs/>
        </w:rPr>
        <w:t>E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81450" cy="109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1) LIGNE AUDIO - CONNECTEUR CD-AUDIO - Format du connecteur de sorti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que (DIGITAL OUTPUT) des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audio pour une transmission * bruit bas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LIGNE AUDIO - CONNECTEUR DE SORTIE ANALOGUE - Deux cha</w:t>
      </w:r>
      <w:r>
        <w:rPr>
          <w:rFonts w:eastAsia="2OcuAe" w:cs="2OcuAe" w:ascii="2OcuAe" w:hAnsi="2OcuAe"/>
        </w:rPr>
        <w:t>în</w:t>
      </w:r>
      <w:r>
        <w:rPr>
          <w:rFonts w:eastAsia="Times New Roman" w:cs="Times New Roman" w:ascii="Times New Roman" w:hAnsi="Times New Roman"/>
        </w:rPr>
        <w:t>es, connecteurs de sortie audio * gauche et * droi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1147445" cy="83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3) CAVALIERS POUR CHOISIR LE MODE DU LECTEUR - Pour d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 xml:space="preserve">erminer le mode du lecteur </w:t>
        <w:tab/>
        <w:t>(mode    m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e ou escl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018155" cy="122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Le valeur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le mode escl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CONNECTEUR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FACE - Pour brancher * la carte adaptateur host avec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e stockage de  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* 40 conducte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CONNECTEUR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C - Pour brancher * une alimentation normale.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  <w:u w:val="single"/>
        </w:rPr>
      </w:pPr>
      <w:r>
        <w:rPr>
          <w:rFonts w:eastAsia="2OcuAe" w:cs="2OcuAe" w:ascii="2OcuAe" w:hAnsi="2OcuAe"/>
          <w:b/>
          <w:bCs/>
          <w:u w:val="single"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  <w:u w:val="single"/>
        </w:rPr>
      </w:pPr>
      <w:r>
        <w:rPr>
          <w:rFonts w:eastAsia="2OcuAe" w:cs="2OcuAe" w:ascii="2OcuAe" w:hAnsi="2OcuAe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.  SP</w:t>
      </w:r>
      <w:r>
        <w:rPr>
          <w:rFonts w:eastAsia="2OcuAe" w:cs="2OcuAe" w:ascii="2OcuAe" w:hAnsi="2OcuAe"/>
          <w:b/>
          <w:bCs/>
          <w:u w:val="single"/>
        </w:rPr>
        <w:t>ÉC</w:t>
      </w:r>
      <w:r>
        <w:rPr>
          <w:rFonts w:eastAsia="Times New Roman" w:cs="Times New Roman" w:ascii="Times New Roman" w:hAnsi="Times New Roman"/>
          <w:b/>
          <w:bCs/>
          <w:u w:val="single"/>
        </w:rPr>
        <w:t>IFICATION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PUISS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) </w:t>
      </w:r>
      <w:r>
        <w:rPr>
          <w:rFonts w:eastAsia="Times New Roman" w:cs="Times New Roman" w:ascii="Times New Roman" w:hAnsi="Times New Roman"/>
          <w:color w:val="000000"/>
        </w:rPr>
        <w:t>Diamètre du disque</w:t>
      </w:r>
      <w:r>
        <w:rPr>
          <w:rFonts w:eastAsia="Times New Roman" w:cs="Times New Roman" w:ascii="Times New Roman" w:hAnsi="Times New Roman"/>
        </w:rPr>
        <w:tab/>
        <w:t>12cm, 8cm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2) </w:t>
      </w:r>
      <w:r>
        <w:rPr>
          <w:rFonts w:eastAsia="Times New Roman" w:cs="Times New Roman" w:ascii="Times New Roman" w:hAnsi="Times New Roman"/>
          <w:color w:val="000000"/>
        </w:rPr>
        <w:t>Capacité du disque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CD-ROM : 660MB (mode 1, 12cm discs) 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VD-ROM : 4.7GB, 8.5GB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color w:val="000000"/>
        </w:rPr>
        <w:t xml:space="preserve">Velocité de transmission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onnées 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</w:rPr>
        <w:t xml:space="preserve">4.8MB/s (321D, 322D), 5.4MB/s (361D, 362D), 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0MB/s (400D, 401D), 6.6MB/s (450D, 452D), 7.2MB/s (480D)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75MB/s for DVD, 3.6MB/s for CD (DM-822D)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</w:t>
      </w:r>
      <w:r>
        <w:rPr>
          <w:rFonts w:eastAsia="Times New Roman" w:cs="Times New Roman" w:ascii="Times New Roman" w:hAnsi="Times New Roman"/>
          <w:color w:val="000000"/>
        </w:rPr>
        <w:t>Temps d'accès (Typical)**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/3 </w:t>
      </w:r>
      <w:r>
        <w:rPr>
          <w:rFonts w:eastAsia="Times New Roman" w:cs="Times New Roman" w:ascii="Times New Roman" w:hAnsi="Times New Roman"/>
          <w:color w:val="000000"/>
        </w:rPr>
        <w:t>Moyenne de coup</w:t>
      </w:r>
      <w:r>
        <w:rPr>
          <w:rFonts w:eastAsia="Times New Roman" w:cs="Times New Roman" w:ascii="Times New Roman" w:hAnsi="Times New Roman"/>
        </w:rPr>
        <w:t xml:space="preserve"> </w:t>
        <w:tab/>
        <w:t>100ms (321D, 322D), 95ms (361D, 362D), 90ms (400D, 401D),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85ms (450D, 452D), 80ms (480D) 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ccès au hasard</w:t>
      </w:r>
      <w:r>
        <w:rPr>
          <w:rFonts w:eastAsia="Times New Roman" w:cs="Times New Roman" w:ascii="Times New Roman" w:hAnsi="Times New Roman"/>
        </w:rPr>
        <w:t xml:space="preserve"> </w:t>
        <w:tab/>
        <w:t>105ms (321D, 322D), 100ms (361D, 362D), 95ms (400D, 401D),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90ms (450D, 452D), 85ms (480D)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</w:t>
      </w:r>
      <w:r>
        <w:rPr>
          <w:rFonts w:eastAsia="Times New Roman" w:cs="Times New Roman" w:ascii="Times New Roman" w:hAnsi="Times New Roman"/>
          <w:color w:val="000000"/>
        </w:rPr>
        <w:t>Mémoire tampon données</w:t>
      </w:r>
      <w:r>
        <w:rPr>
          <w:rFonts w:eastAsia="Times New Roman" w:cs="Times New Roman" w:ascii="Times New Roman" w:hAnsi="Times New Roman"/>
        </w:rPr>
        <w:tab/>
        <w:t>128KB (DM-822D is 256KB)</w:t>
      </w:r>
    </w:p>
    <w:p>
      <w:pPr>
        <w:pStyle w:val="Normal"/>
        <w:tabs>
          <w:tab w:val="clear" w:pos="720"/>
          <w:tab w:val="left" w:pos="2891" w:leader="none"/>
          <w:tab w:val="left" w:pos="7319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hangements des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s sont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erv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sans pr</w:t>
      </w:r>
      <w:r>
        <w:rPr>
          <w:rFonts w:eastAsia="2OcuAe" w:cs="2OcuAe" w:ascii="2OcuAe" w:hAnsi="2OcuAe"/>
        </w:rPr>
        <w:t>éa</w:t>
      </w:r>
      <w:r>
        <w:rPr>
          <w:rFonts w:eastAsia="Times New Roman" w:cs="Times New Roman" w:ascii="Times New Roman" w:hAnsi="Times New Roman"/>
        </w:rPr>
        <w:t>vi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Moyenne de 200 acc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dans deux directions entre le 15-min 00-sec 00-block et 35-min 00-sec 00-block  avec temps de rectification de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rreur de latence et de couch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TAUX D</w:t>
      </w:r>
      <w:r>
        <w:rPr>
          <w:rFonts w:eastAsia="2OcuAe" w:cs="2OcuAe" w:ascii="2OcuAe" w:hAnsi="2OcuAe"/>
          <w:b/>
          <w:bCs/>
        </w:rPr>
        <w:t>'E</w:t>
      </w:r>
      <w:r>
        <w:rPr>
          <w:rFonts w:eastAsia="Times New Roman" w:cs="Times New Roman" w:ascii="Times New Roman" w:hAnsi="Times New Roman"/>
          <w:b/>
          <w:bCs/>
        </w:rPr>
        <w:t>RREURS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2809240" cy="48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PUISSANCE AUDIO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75100" cy="1783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CARACT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ISTIQUES G</w:t>
      </w:r>
      <w:r>
        <w:rPr>
          <w:rFonts w:eastAsia="2OcuAe" w:cs="2OcuAe" w:ascii="2OcuAe" w:hAnsi="2OcuAe"/>
          <w:b/>
          <w:bCs/>
        </w:rPr>
        <w:t>ÉNÉR</w:t>
      </w:r>
      <w:r>
        <w:rPr>
          <w:rFonts w:eastAsia="Times New Roman" w:cs="Times New Roman" w:ascii="Times New Roman" w:hAnsi="Times New Roman"/>
          <w:b/>
          <w:bCs/>
        </w:rPr>
        <w:t>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818890" cy="164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CONDITIONS ENVIRONNEMEN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5296535" cy="1642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hangements des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s sont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erv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sans pr</w:t>
      </w:r>
      <w:r>
        <w:rPr>
          <w:rFonts w:eastAsia="2OcuAe" w:cs="2OcuAe" w:ascii="2OcuAe" w:hAnsi="2OcuAe"/>
        </w:rPr>
        <w:t>éa</w:t>
      </w:r>
      <w:r>
        <w:rPr>
          <w:rFonts w:eastAsia="Times New Roman" w:cs="Times New Roman" w:ascii="Times New Roman" w:hAnsi="Times New Roman"/>
        </w:rPr>
        <w:t>v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. INSTALLATION DU MAT</w:t>
      </w:r>
      <w:r>
        <w:rPr>
          <w:rFonts w:eastAsia="2OcuAe" w:cs="2OcuAe" w:ascii="2OcuAe" w:hAnsi="2OcuAe"/>
          <w:b/>
          <w:bCs/>
          <w:u w:val="single"/>
        </w:rPr>
        <w:t>ÉR</w:t>
      </w:r>
      <w:r>
        <w:rPr>
          <w:rFonts w:eastAsia="Times New Roman" w:cs="Times New Roman" w:ascii="Times New Roman" w:hAnsi="Times New Roman"/>
          <w:b/>
          <w:bCs/>
          <w:u w:val="single"/>
        </w:rPr>
        <w:t>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nt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, v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fiez et assurez-vous que tous les articles suivants soient inclus aux lecteur d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Disquett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INSTALLATION DU LECTEUR DE CD-ROM/DVD-ROM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Retirez la plaqu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bturation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e baie 5,25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non utilis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t retirez les vis et les supports de tous les deux c</w:t>
      </w:r>
      <w:r>
        <w:rPr>
          <w:rFonts w:eastAsia="2OcuAe" w:cs="2OcuAe" w:ascii="2OcuAe" w:hAnsi="2OcuAe"/>
        </w:rPr>
        <w:t>ôtés</w:t>
      </w:r>
      <w:r>
        <w:rPr>
          <w:rFonts w:eastAsia="Times New Roman" w:cs="Times New Roman" w:ascii="Times New Roman" w:hAnsi="Times New Roman"/>
        </w:rPr>
        <w:t xml:space="preserve"> de la baie du lecteur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Glissez le lecteur de CD-ROM/DVD-ROM dans la baie et immobilisez-le *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ide des vis et des supports du votre PC ou *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ide des vis de fixation fournies avec le lecteur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BRANCHEMENT DU C</w:t>
      </w:r>
      <w:r>
        <w:rPr>
          <w:rFonts w:eastAsia="2OcuAe" w:cs="2OcuAe" w:ascii="2OcuAe" w:hAnsi="2OcuAe"/>
          <w:b/>
          <w:bCs/>
        </w:rPr>
        <w:t>ÂB</w:t>
      </w:r>
      <w:r>
        <w:rPr>
          <w:rFonts w:eastAsia="Times New Roman" w:cs="Times New Roman" w:ascii="Times New Roman" w:hAnsi="Times New Roman"/>
          <w:b/>
          <w:bCs/>
        </w:rPr>
        <w:t>L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Branchez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e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* 40 conducteurs au lecteur de CD-ROM/DVD-ROM et * la cart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terface 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DE/ATAPI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Branchez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tion au connecteur blanc * 4 broches du lecteur de CD-ROM/DVD-ROM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. INSTRUCTIONS POUR L</w:t>
      </w:r>
      <w:r>
        <w:rPr>
          <w:rFonts w:eastAsia="2OcuAe" w:cs="2OcuAe" w:ascii="2OcuAe" w:hAnsi="2OcuAe"/>
          <w:b/>
          <w:bCs/>
          <w:u w:val="single"/>
        </w:rPr>
        <w:t>'U</w:t>
      </w:r>
      <w:r>
        <w:rPr>
          <w:rFonts w:eastAsia="Times New Roman" w:cs="Times New Roman" w:ascii="Times New Roman" w:hAnsi="Times New Roman"/>
          <w:b/>
          <w:bCs/>
          <w:u w:val="single"/>
        </w:rPr>
        <w:t>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 software du gestionnaire du lecteur de CD-ROM est compatible avec la version 3,1 ou plus avanc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e MS-DOS.  La didquett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porte le software n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essaire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et pou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 du lecteur d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1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L.EXE</w:t>
        <w:tab/>
        <w:tab/>
        <w:t>Software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automatique pour 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 xml:space="preserve">lage du lecteur de </w:t>
      </w:r>
    </w:p>
    <w:p>
      <w:pPr>
        <w:pStyle w:val="Normal"/>
        <w:spacing w:lineRule="auto" w:line="24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APICD.SYS</w:t>
        <w:tab/>
        <w:tab/>
        <w:t>Gestionnaire du lecteur d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.DOC</w:t>
        <w:tab/>
        <w:tab/>
        <w:tab/>
        <w:t>Fichier Window's WordPad (WORD 6.0) pour des informations d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aill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 CONDITIONS PR</w:t>
      </w:r>
      <w:r>
        <w:rPr>
          <w:rFonts w:eastAsia="2OcuAe" w:cs="2OcuAe" w:ascii="2OcuAe" w:hAnsi="2OcuAe"/>
          <w:b/>
          <w:bCs/>
        </w:rPr>
        <w:t>ÉA</w:t>
      </w:r>
      <w:r>
        <w:rPr>
          <w:rFonts w:eastAsia="Times New Roman" w:cs="Times New Roman" w:ascii="Times New Roman" w:hAnsi="Times New Roman"/>
          <w:b/>
          <w:bCs/>
        </w:rPr>
        <w:t>LABLES POU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les utilisateurs de la version MS-DOS sous 6,0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 Consultez le rep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entant local appropri* pour obtenir une copie du fichier MSCDEX.EXE (version 2,22 ou plus avanc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. Copiez le fichier MSCDEX.EXE sur le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DOS (par exemple: C:\D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 INSTALLATION DU GESTIONNAIRE DU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Ins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ez la disqu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dans le lecteur A ou B de votre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Changez le prompt * A:\&gt; ou B:\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Tapez INSTALL et appuyez sur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256405" cy="178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 Tapez le nom du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contenant le fichier MSCDEX.EXE. 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174490" cy="149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  Suivez les instructions et compl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z le choix au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en appuyant sur ENTER.  * ce point, le processus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sera p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ar*. 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196080" cy="2150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 vous choisissez OUI, appuyez sur ENTER.  Le programme INSTALL ajoutera une ligne de comman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nelle.  DEVICE=C:\CDROMDRV\ATAPICD.SYS /D:CD003 au fichier CONFIG.SYS et une nouvelle ligne de commande C:\CDROMDRV\MSCDEX /V /D:CD003 /M:10 au fichier AUTOEXEC.BAT.  Apr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le processus de la modification sera compl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*,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555365" cy="872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vous plut</w:t>
      </w:r>
      <w:r>
        <w:rPr>
          <w:rFonts w:eastAsia="2OcuAe" w:cs="2OcuAe" w:ascii="2OcuAe" w:hAnsi="2OcuAe"/>
        </w:rPr>
        <w:t>ôt</w:t>
      </w:r>
      <w:r>
        <w:rPr>
          <w:rFonts w:eastAsia="Times New Roman" w:cs="Times New Roman" w:ascii="Times New Roman" w:hAnsi="Times New Roman"/>
        </w:rPr>
        <w:t xml:space="preserve"> choisissez NON,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200525" cy="197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uyez sur ENTER pour quitter.  Apr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ce processus de modification, il faudra red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arrer le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 LISTE DE PARAM</w:t>
      </w:r>
      <w:r>
        <w:rPr>
          <w:rFonts w:eastAsia="2OcuAe" w:cs="2OcuAe" w:ascii="2OcuAe" w:hAnsi="2OcuAe"/>
          <w:b/>
          <w:bCs/>
        </w:rPr>
        <w:t>ÈT</w:t>
      </w:r>
      <w:r>
        <w:rPr>
          <w:rFonts w:eastAsia="Times New Roman" w:cs="Times New Roman" w:ascii="Times New Roman" w:hAnsi="Times New Roman"/>
          <w:b/>
          <w:bCs/>
        </w:rPr>
        <w:t>RES DU GESTIONNAIRE (ATAPICD.SY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gestionnaire est install* avec une adresse au fichier CONFIG.SYS.  La syntaxe de cette e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st comme su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 /D:&lt;device_names&gt;][ /P:&lt;port address&gt;] [ /I:&lt;IRQ number&gt;][ / W:16|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s laquelle les sommaires sont comme suit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&lt;device_names&gt; Les caract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s des noms du dispositif qui sont utilis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du fichier MSCDEX.EXE pour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rouver le gestionnaire (l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 xml:space="preserve">aut est </w:t>
      </w:r>
      <w:r>
        <w:rPr>
          <w:rFonts w:eastAsia="2OcuAe" w:cs="2OcuAe" w:ascii="2OcuAe" w:hAnsi="2OcuAe"/>
        </w:rPr>
        <w:t>"C</w:t>
      </w:r>
      <w:r>
        <w:rPr>
          <w:rFonts w:eastAsia="Times New Roman" w:cs="Times New Roman" w:ascii="Times New Roman" w:hAnsi="Times New Roman"/>
        </w:rPr>
        <w:t>D003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>) et pour communiquer avec lui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port address&gt;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 xml:space="preserve">dresse du port *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utilis* pour la communication avec la carte.  Si c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 est omis, le gestionnaire scruter automatiquement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 au cours du processus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itialisation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I:&lt;IRG number&gt;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o IRQ *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utilis* avec la carte IDE.  Si c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 est omis, le gestionnaire r</w:t>
      </w:r>
      <w:r>
        <w:rPr>
          <w:rFonts w:eastAsia="2OcuAe" w:cs="2OcuAe" w:ascii="2OcuAe" w:hAnsi="2OcuAe"/>
        </w:rPr>
        <w:t>èg</w:t>
      </w:r>
      <w:r>
        <w:rPr>
          <w:rFonts w:eastAsia="Times New Roman" w:cs="Times New Roman" w:ascii="Times New Roman" w:hAnsi="Times New Roman"/>
        </w:rPr>
        <w:t>lera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IRQ * la valeur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selon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.  Si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 est 1F0h (IDE primaire),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IRQ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14.  Si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 est 170h (IDE secondaire),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IRQ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15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|32  Choisissez la largeur du bus comme 16 ou 32 bits.  L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d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ouvrira automatiquement la capacit* de la carte ID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 PARAM</w:t>
      </w:r>
      <w:r>
        <w:rPr>
          <w:rFonts w:eastAsia="2OcuAe" w:cs="2OcuAe" w:ascii="2OcuAe" w:hAnsi="2OcuAe"/>
          <w:b/>
          <w:bCs/>
        </w:rPr>
        <w:t>ÈT</w:t>
      </w:r>
      <w:r>
        <w:rPr>
          <w:rFonts w:eastAsia="Times New Roman" w:cs="Times New Roman" w:ascii="Times New Roman" w:hAnsi="Times New Roman"/>
          <w:b/>
          <w:bCs/>
        </w:rPr>
        <w:t>RES DE L</w:t>
      </w:r>
      <w:r>
        <w:rPr>
          <w:rFonts w:eastAsia="2OcuAe" w:cs="2OcuAe" w:ascii="2OcuAe" w:hAnsi="2OcuAe"/>
          <w:b/>
          <w:bCs/>
        </w:rPr>
        <w:t>'E</w:t>
      </w:r>
      <w:r>
        <w:rPr>
          <w:rFonts w:eastAsia="Times New Roman" w:cs="Times New Roman" w:ascii="Times New Roman" w:hAnsi="Times New Roman"/>
          <w:b/>
          <w:bCs/>
        </w:rPr>
        <w:t>XTENSION DU LECTEUR DE CD-ROM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 xml:space="preserve">xtension du Microsoft CD-ROM (MSCDEX.EXE) est un programme qui peu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ex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t* pour MS-DOS (version 3,1 ou plus avanc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) o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nt conjointement avec le gestionnaire du lecteur afin de permettre * votre PC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er aux disques CD-ROM dans le lecteur de CD-ROM comme s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ls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aient des disques MS-DOS format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 programme est 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rit par Microsoft et est particul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ment con</w:t>
      </w:r>
      <w:r>
        <w:rPr>
          <w:rFonts w:eastAsia="2OcuAe" w:cs="2OcuAe" w:ascii="2OcuAe" w:hAnsi="2OcuAe"/>
        </w:rPr>
        <w:t>çu</w:t>
      </w:r>
      <w:r>
        <w:rPr>
          <w:rFonts w:eastAsia="Times New Roman" w:cs="Times New Roman" w:ascii="Times New Roman" w:hAnsi="Times New Roman"/>
        </w:rPr>
        <w:t xml:space="preserve"> pour fonctionner avec le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 Microsoft, d</w:t>
      </w:r>
      <w:r>
        <w:rPr>
          <w:rFonts w:eastAsia="2OcuAe" w:cs="2OcuAe" w:ascii="2OcuAe" w:hAnsi="2OcuAe"/>
        </w:rPr>
        <w:t>én</w:t>
      </w:r>
      <w:r>
        <w:rPr>
          <w:rFonts w:eastAsia="Times New Roman" w:cs="Times New Roman" w:ascii="Times New Roman" w:hAnsi="Times New Roman"/>
        </w:rPr>
        <w:t>omm* g</w:t>
      </w:r>
      <w:r>
        <w:rPr>
          <w:rFonts w:eastAsia="2OcuAe" w:cs="2OcuAe" w:ascii="2OcuAe" w:hAnsi="2OcuAe"/>
        </w:rPr>
        <w:t>énér</w:t>
      </w:r>
      <w:r>
        <w:rPr>
          <w:rFonts w:eastAsia="Times New Roman" w:cs="Times New Roman" w:ascii="Times New Roman" w:hAnsi="Times New Roman"/>
        </w:rPr>
        <w:t>alement MS-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 PC fournis avec les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s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ation MS-DOS </w:t>
      </w:r>
      <w:r>
        <w:rPr>
          <w:rFonts w:eastAsia="2OcuAe" w:cs="2OcuAe" w:ascii="2OcuAe" w:hAnsi="2OcuAe"/>
        </w:rPr>
        <w:t>'c</w:t>
      </w:r>
      <w:r>
        <w:rPr>
          <w:rFonts w:eastAsia="Times New Roman" w:cs="Times New Roman" w:ascii="Times New Roman" w:hAnsi="Times New Roman"/>
        </w:rPr>
        <w:t>ompatibles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peuvent rencontrer des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ultats impr</w:t>
      </w:r>
      <w:r>
        <w:rPr>
          <w:rFonts w:eastAsia="2OcuAe" w:cs="2OcuAe" w:ascii="2OcuAe" w:hAnsi="2OcuAe"/>
        </w:rPr>
        <w:t>év</w:t>
      </w:r>
      <w:r>
        <w:rPr>
          <w:rFonts w:eastAsia="Times New Roman" w:cs="Times New Roman" w:ascii="Times New Roman" w:hAnsi="Times New Roman"/>
        </w:rPr>
        <w:t>i-sibles, * moins que le fabricant des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s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 offre une alternative au programme MSCD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programme d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modifie automatiquement le fichier autoexec.bat afin de permettre * votre PC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er au lecteur de CD-ROM.  Cependant, il y a quelques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 xml:space="preserve">res qui peuven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modifi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si vous le d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iderez.  Ce paragraphe d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rit la fonction de chaqu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.  Pour modifier la ligne appropri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au fichier AUTOEXEC.BAT, utilisez un 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 xml:space="preserve">iteur de textes comme par exemple MS-DOS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LIN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ou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IT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yntaxe de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MSCDEX.EXE en AUTOEXEC.BAT est comme sui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[path] MSCDEX.EXE /D:device name[/M:n][/E][/V] [/L:drive l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La ligne de commande 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lle MSCDEX.EXE au fichier AUTOEXEC.BAT 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t pas tronqu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t devra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e compl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ement sur une seule li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 [path] MSCDEX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 la position (lecteur et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) du fichier MSCDEX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le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CDROMDRV du lecteur b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D: devic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 le nom du lecteur de CD-ROM (8 caract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s au maximu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ci devra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identique au nom de dispositif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 xml:space="preserve">ifi* au fichier CONFIG.SYS au gestionnaire du lecteu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 exe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des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de secteur pour le stockage temporaire des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du disque plus r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entes.  Par exemple, pour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r quatr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de secteur, on utili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 /D:CD003  /M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programm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r</w:t>
      </w:r>
      <w:r>
        <w:rPr>
          <w:rFonts w:eastAsia="2OcuAe" w:cs="2OcuAe" w:ascii="2OcuAe" w:hAnsi="2OcuAe"/>
        </w:rPr>
        <w:t>èg</w:t>
      </w:r>
      <w:r>
        <w:rPr>
          <w:rFonts w:eastAsia="Times New Roman" w:cs="Times New Roman" w:ascii="Times New Roman" w:hAnsi="Times New Roman"/>
        </w:rPr>
        <w:t>lera cette valeur * 10.  La valeur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Plus grande cette valeur, plus mieux le fonctionnement du lecteur de CD-ROM.  Cependant, chaqu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 tampon utilise ca. 2k d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, et la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 de trop d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peut ralentir la velocit* du fonctionnement de votre PC ou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face avec autres programmes qui ont hautes exigences *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. 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 (reportez-vous au manuel de MS-DOS ou au manuel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) peut vous permettre simultan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ent de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r un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des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plus grand pour am</w:t>
      </w:r>
      <w:r>
        <w:rPr>
          <w:rFonts w:eastAsia="2OcuAe" w:cs="2OcuAe" w:ascii="2OcuAe" w:hAnsi="2OcuAe"/>
        </w:rPr>
        <w:t>él</w:t>
      </w:r>
      <w:r>
        <w:rPr>
          <w:rFonts w:eastAsia="Times New Roman" w:cs="Times New Roman" w:ascii="Times New Roman" w:hAnsi="Times New Roman"/>
        </w:rPr>
        <w:t>iorer la puissance du lecteur de CD-ROM et pour o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er des programmes avec des exigences plus hautes de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faire le PC utiliser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, si existante.  Par exe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 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Avant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er cette option, il faut charger le gestionnaire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 xml:space="preserve">endue.  Si auc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ionnaire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 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t pas charg*, le message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rreur suivant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memory not present or not usable.  (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 non existante ou non utilisabl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S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IE DE WINDOWS 95/98, NT &amp; OS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ortez-vous au guide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de Windows 95/98, NT &amp; OS2 WA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Au cours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du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ation OS2, choisissez </w:t>
      </w:r>
      <w:r>
        <w:rPr>
          <w:rFonts w:eastAsia="2OcuAe" w:cs="2OcuAe" w:ascii="2OcuAe" w:hAnsi="2OcuAe"/>
        </w:rPr>
        <w:t>"N</w:t>
      </w:r>
      <w:r>
        <w:rPr>
          <w:rFonts w:eastAsia="Times New Roman" w:cs="Times New Roman" w:ascii="Times New Roman" w:hAnsi="Times New Roman"/>
        </w:rPr>
        <w:t>on-listed IDE CD-ROM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pour install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terface ATAPI IDE du lecteur de CD-ROM.  Sinon, le lecteur ne pourra pas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d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ouvert du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.  ENTRETIEN ET LOCALISATION DES PAN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</w:t>
      </w:r>
      <w:r>
        <w:rPr>
          <w:rFonts w:eastAsia="2OcuAe" w:cs="2OcuAe" w:ascii="2OcuAe" w:hAnsi="2OcuAe"/>
          <w:b/>
          <w:bCs/>
        </w:rPr>
        <w:t>ÈM</w:t>
      </w:r>
      <w:r>
        <w:rPr>
          <w:rFonts w:eastAsia="Times New Roman" w:cs="Times New Roman" w:ascii="Times New Roman" w:hAnsi="Times New Roman"/>
          <w:b/>
          <w:bCs/>
        </w:rPr>
        <w:t>ES SOUVENT AFFRONT</w:t>
      </w:r>
      <w:r>
        <w:rPr>
          <w:rFonts w:eastAsia="2OcuAe" w:cs="2OcuAe" w:ascii="2OcuAe" w:hAnsi="2OcuAe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ET LEURS SOLUTIONS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le lecteur de CD-ROM/DVD-ROM ne fonctionne pas correctement, v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fiez: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s deux extr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de tous les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s sont-ils branch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bien?  Y a-t-il des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s effrang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ou endommag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a disque est-elle ins</w:t>
      </w:r>
      <w:r>
        <w:rPr>
          <w:rFonts w:eastAsia="2OcuAe" w:cs="2OcuAe" w:ascii="2OcuAe" w:hAnsi="2OcuAe"/>
        </w:rPr>
        <w:t>érée</w:t>
      </w:r>
      <w:r>
        <w:rPr>
          <w:rFonts w:eastAsia="Times New Roman" w:cs="Times New Roman" w:ascii="Times New Roman" w:hAnsi="Times New Roman"/>
        </w:rPr>
        <w:t xml:space="preserve"> correctement?  La face imprim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sur la disque doi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vers le haut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i en cas il y a autres cartes ajout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au ma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l install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dans le PC, utilisent-elles la m</w:t>
      </w:r>
      <w:r>
        <w:rPr>
          <w:rFonts w:eastAsia="2OcuAe" w:cs="2OcuAe" w:ascii="2OcuAe" w:hAnsi="2OcuAe"/>
        </w:rPr>
        <w:t>êm</w:t>
      </w:r>
      <w:r>
        <w:rPr>
          <w:rFonts w:eastAsia="Times New Roman" w:cs="Times New Roman" w:ascii="Times New Roman" w:hAnsi="Times New Roman"/>
        </w:rPr>
        <w:t>e adresse port comme le lecteur de CD-ROM?  Si ce 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t pas le cas, il y aura un conflit du ma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iel ce qui peu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olu en reconfigurant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port du lecteur de CD-ROM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un son des haute-parleurs: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s raccordements entre les prises LINE OUT et les bornes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e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eur et/ou des haute-parleurs sont-ils fait correctement?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tion *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eur et/ou aux haute-parleurs est-elle mise en circuit?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un son du casque: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 casque est-il branch* correctement * la prise de sorte casque? 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u casque est-il effrang* ou endommag*?</w:t>
      </w:r>
    </w:p>
    <w:p>
      <w:pPr>
        <w:pStyle w:val="Normal"/>
        <w:spacing w:lineRule="auto" w:line="240"/>
        <w:ind w:left="450" w:hanging="270"/>
        <w:rPr/>
      </w:pPr>
      <w:r>
        <w:rPr>
          <w:rFonts w:eastAsia="Times New Roman" w:cs="Times New Roman" w:ascii="Times New Roman" w:hAnsi="Times New Roman"/>
        </w:rPr>
        <w:t>2. 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u volume (sur la face avant) est-il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* correctemen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