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VOC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chael J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as freeware on 4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voc version 1.5 is released as freeware. The only thing I 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using Gvoc is to send me e-mail with your comments,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 reports.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OC is a command line VOC sound file player for the Gravis Ultra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supports uncompressed Creative Labs VOC files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 file is only limited to the amount of memory on your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GUSVOC &lt;Voc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GUSVOC sorry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(s) : /q or /Q  = Turn off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GUSVOC sorry.voc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great when you add a startup sou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playback hit (not hard)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volume ramping (should get rid of the UltraClick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ommand Line Option to disable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killed the problem of VOC looping funny @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autodetection that caused a load CLICK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isplay to show what autodetection found (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OC was written in Turbo Pascal version 6.0, using Oliver From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Internet through the comp.sys.ibm.pc.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through e-mail at msutter@uhunix.uhcc.hawaii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n be contacted on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s BBS  1-604-431-5927 { When I can get thru :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            1-808-586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Joker      1-808-961-0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 S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1810 Pahoa 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au,Hi  96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===Thanks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trike aka Joshua Jensen and Tran of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UltraDox and UltraDox II. Without your hard work in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makes the GUS tick, none of us would own a GUS. BTW GusMo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 bought my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 of TBH-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putting togther the GusUnit for all us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Also thanks for all your help in anwsering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ave more in the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M. Dr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the Sorry.voc file to alt.binaries.sounds.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US users on comp.sys.ibm.pc.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=Future Projects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allows you to listen to the samples in a MO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amples off to disk for use in you own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supports the following Mod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Tracker 31 and 15 samp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rekker 4 and 8 chan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racker 6 and 8 chan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Very Soo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olution is a menu driven sound file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w Gus users to load, listen to and conv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??? (hopefully within the next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