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34898312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2119909508"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